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ListParagraph"/>
        <w:spacing w:lineRule="auto" w:line="240"/>
        <w:ind w:lef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ь Лесосибирского</w:t>
      </w:r>
    </w:p>
    <w:p>
      <w:pPr>
        <w:pStyle w:val="ListParagraph"/>
        <w:spacing w:lineRule="auto" w:line="24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ListParagraph"/>
        <w:spacing w:lineRule="auto" w:line="24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С.Н.Черкашин</w:t>
      </w:r>
    </w:p>
    <w:p>
      <w:pPr>
        <w:pStyle w:val="ListParagraph"/>
        <w:spacing w:lineRule="auto" w:line="24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8364" w:hanging="0"/>
        <w:jc w:val="center"/>
        <w:rPr>
          <w:b/>
          <w:b/>
          <w:caps/>
          <w:sz w:val="36"/>
        </w:rPr>
      </w:pPr>
      <w:r>
        <w:rPr>
          <w:sz w:val="28"/>
        </w:rPr>
        <w:t>УТВЕРЖДЁН</w:t>
      </w:r>
    </w:p>
    <w:p>
      <w:pPr>
        <w:pStyle w:val="Normal"/>
        <w:spacing w:lineRule="auto" w:line="360"/>
        <w:ind w:left="8364" w:hanging="0"/>
        <w:jc w:val="center"/>
        <w:rPr/>
      </w:pPr>
      <w:r>
        <w:rPr>
          <w:sz w:val="28"/>
        </w:rPr>
        <w:t xml:space="preserve">Председателем Контрольно-счётной палаты </w:t>
      </w:r>
    </w:p>
    <w:p>
      <w:pPr>
        <w:pStyle w:val="Normal"/>
        <w:spacing w:lineRule="auto" w:line="360"/>
        <w:ind w:left="8364" w:hanging="0"/>
        <w:jc w:val="center"/>
        <w:rPr>
          <w:sz w:val="28"/>
        </w:rPr>
      </w:pPr>
      <w:r>
        <w:rPr>
          <w:sz w:val="28"/>
        </w:rPr>
        <w:t>города Лесосиби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 Л.И.Лисовская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Сокращения, используемые при составлении план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ожение о Контрольно-счётной палате г.Лесосибирска от 26.10.2011г. №196 – Положени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ожение о бюджетном процессе в   г.Лесосибирска от 26.05.2017г.№177 – Бюджетный процесс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стный бюджет (бюджет муниципального образования г.Лесосибирскка)– Местный бюджет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г.Лесосибирска – Устав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- Закон 6-ФЗ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Регламент КСП г. Лесосибирска  - Регламент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Бюджетный кодекс РФ – БК РФ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 xml:space="preserve">Федеральный закон от 05.04.2013 № 44-ФЗ «О контрактной системе в сфере закупок товаров, работ, услуг для обеспечения государственных и муниципальных нужд» - Закон 44-ФЗ; 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боты Контрольно - счётной палаты города Лесосибирска на 2025 год</w:t>
      </w:r>
    </w:p>
    <w:p>
      <w:pPr>
        <w:pStyle w:val="Normal"/>
        <w:jc w:val="both"/>
        <w:rPr>
          <w:b/>
          <w:b/>
          <w:caps/>
          <w:color w:val="7030A0"/>
          <w:sz w:val="28"/>
          <w:szCs w:val="28"/>
        </w:rPr>
      </w:pPr>
      <w:r>
        <w:rPr>
          <w:b/>
          <w:caps/>
          <w:color w:val="7030A0"/>
          <w:sz w:val="28"/>
          <w:szCs w:val="28"/>
        </w:rPr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49"/>
        <w:gridCol w:w="7295"/>
        <w:gridCol w:w="2061"/>
        <w:gridCol w:w="1867"/>
        <w:gridCol w:w="2309"/>
        <w:gridCol w:w="1535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15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Срок проведения мероприят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. Экспертно-аналитические мероприят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проекта решения о бюджете  на 2026 год и на плановый период 2027 и 2028 годов, в том числе обоснованности показателей (параметров и характеристик) бюджета города Лесосибирск 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ябрь декабрь 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 2 ч 2 ст. 9 Закона 6-ФЗ,</w:t>
            </w:r>
          </w:p>
          <w:p>
            <w:pPr>
              <w:pStyle w:val="Normal"/>
              <w:jc w:val="both"/>
              <w:rPr/>
            </w:pPr>
            <w:r>
              <w:rPr/>
              <w:t>ч. 2 ст. 157 БК РФ,</w:t>
            </w:r>
          </w:p>
          <w:p>
            <w:pPr>
              <w:pStyle w:val="Normal"/>
              <w:jc w:val="both"/>
              <w:rPr/>
            </w:pPr>
            <w:r>
              <w:rPr/>
              <w:t>ст. 8  Поло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6.10.2011г.№19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 экономическая экспертиза проектов решений «О внесении изменений и дополнений в решение «О бюджете на 2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 и на плановый период 2026 и  2027 годов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е поступления проек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 7 ч 2 ст. 9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/>
              <w:t>Экспертиза проектов нормативных правовых актов регулирующих бюджетные правоотношения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По мере поступ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ч. 2 ст. 157 Б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город Лесосибирск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е поступ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2 ст. 157 БК РФ,</w:t>
            </w:r>
          </w:p>
          <w:p>
            <w:pPr>
              <w:pStyle w:val="Normal"/>
              <w:jc w:val="both"/>
              <w:rPr/>
            </w:pPr>
            <w:r>
              <w:rPr/>
              <w:t>п. 7 ч 2 ст. 9 Закон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ая экспертиза 12 муниципальных програм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мере поступ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2 ст. 157 БК РФ,</w:t>
            </w:r>
          </w:p>
          <w:p>
            <w:pPr>
              <w:pStyle w:val="Normal"/>
              <w:jc w:val="both"/>
              <w:rPr/>
            </w:pPr>
            <w:r>
              <w:rPr/>
              <w:t>п. 7 ч 2 ст. 9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предоставления налоговых и иных льгот и преимущест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>По мере поступ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6 ч. 2 ст. 9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предоставления бюджетных кредитов за счет средств местного бюджет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>По мере поступ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6 ч. 2 ст. 9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Мониторинг исполнения бюджета по доходам и расхода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 ч.2 ст. 9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 на годовой  отчет об исполнении   бюджета города Лесосибирска  за  2024 год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 ч.2 ст. 9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Контрольные мероприятия</w:t>
            </w:r>
          </w:p>
        </w:tc>
      </w:tr>
      <w:tr>
        <w:trPr>
          <w:trHeight w:val="34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шняя проверка достоверности, полноты и соответствия нормативным требованиям составления и представления годовой бюджетной отчетности  за 2024 год у 10 главных администраторов бюджетных сред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враль-мар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.264.4 БК РФ, п.3 ч.2 ст. 9 Закона 6-ФЗ,</w:t>
            </w:r>
          </w:p>
          <w:p>
            <w:pPr>
              <w:pStyle w:val="Normal"/>
              <w:jc w:val="both"/>
              <w:rPr/>
            </w:pPr>
            <w:r>
              <w:rPr/>
              <w:t>п.3 ст. 8  Положения</w:t>
            </w:r>
          </w:p>
          <w:p>
            <w:pPr>
              <w:pStyle w:val="Normal"/>
              <w:jc w:val="both"/>
              <w:rPr/>
            </w:pPr>
            <w:r>
              <w:rPr/>
              <w:t>от 26.10.2011г.№1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2</w:t>
            </w:r>
            <w:r>
              <w:rPr/>
              <w:t>.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роверка по вопросу  «Оказания платных услуг в муниципальных спортивных учреждениях гор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.2 ст. 9  Закона 6-Ф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.8  Положения  от 26.10.2011г.№1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письма Лесосибирского городского Совета депутатов</w:t>
            </w:r>
          </w:p>
        </w:tc>
      </w:tr>
      <w:tr>
        <w:trPr>
          <w:trHeight w:val="101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рка по вопросу «Сдача в аренду муниципального имущества учреждениями Отдела  образования  г. Лесосибирск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.2 ст. 9  Закона 6-Ф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.8  Положения  от 26.10.2011г.№196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мероприятие по отдельным вопросам муниципальных программ реализуемых в  Муниципальном казенном учреждении «Управление городского хозяйства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.2 ст. 9  Закона 6-ФЗ</w:t>
            </w:r>
          </w:p>
          <w:p>
            <w:pPr>
              <w:pStyle w:val="Normal"/>
              <w:jc w:val="both"/>
              <w:rPr/>
            </w:pPr>
            <w:r>
              <w:rPr/>
              <w:t>ст.8  Положения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 xml:space="preserve"> </w:t>
            </w:r>
            <w:r>
              <w:rPr/>
              <w:t>от 26.10.2011г.№19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письма Лесосибирского городского Совета депутатов</w:t>
            </w:r>
          </w:p>
        </w:tc>
      </w:tr>
      <w:tr>
        <w:trPr>
          <w:trHeight w:val="6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финансово- хозяйственной  деятельности в Муниципальном бюджетном учреждении  дополнительного образования « Спортивная школа по видам единоборст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 ст. 9  Закона 6-ФЗ,</w:t>
            </w:r>
          </w:p>
          <w:p>
            <w:pPr>
              <w:pStyle w:val="Normal"/>
              <w:jc w:val="both"/>
              <w:rPr/>
            </w:pPr>
            <w:r>
              <w:rPr/>
              <w:t>п.4 ст.8  Поло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6.10.2011г.№196. 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письма Лесосибирского городского Совета депутатов</w:t>
            </w:r>
          </w:p>
        </w:tc>
      </w:tr>
      <w:tr>
        <w:trPr>
          <w:trHeight w:val="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Реализация материалов контрольных и экспертно-аналитических мероприяти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нформации о результатах выполнения предложений и рекомендаций, данных в заключениях,  отчетах и информациях 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едоставлению информ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нализ результатов мероприятий внешнего муниципального контроля, причин и последствий отклонений и нарушений исполнения бюджета, выявленных Контрольно-счетной палато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предложений по устранению выявленных отклонений в бюджетном процессе и  его совершенствованию в ходе проведения контрольных и экспертно-аналитических мероприят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оведения контрольного мероприят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8 ч.2.ст. 9 Закон 6-ФЗ,</w:t>
            </w:r>
          </w:p>
          <w:p>
            <w:pPr>
              <w:pStyle w:val="Normal"/>
              <w:jc w:val="both"/>
              <w:rPr/>
            </w:pPr>
            <w:r>
              <w:rPr/>
              <w:t>ч. 2 ст.157 Б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предложений по совершенствованию осуществления главными администраторами бюджетных средств внутреннего финансового аудита по результатам контрольных и экспертно-аналитических мероприяти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2 ст.157 Б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5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прокуратурой,  с правоохранительными органами по выявлению и пресечению правонарушений в финансово-бюджетной сфер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18 Закон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полномоченным органам уведомлений о применении бюджетных мер принуждения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ст. 268.1 Б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представлений, направление предписаний по результатам проведения контрольных мероприяти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оведения контрольного мероприят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6 Закона 6-ФЗ</w:t>
            </w:r>
          </w:p>
          <w:p>
            <w:pPr>
              <w:pStyle w:val="Normal"/>
              <w:jc w:val="both"/>
              <w:rPr/>
            </w:pPr>
            <w:r>
              <w:rPr/>
              <w:t>ст.270.2 Б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мер по устранению выявленных  нарушений и недостатков, за исполнением уведомлений, представлений и предписани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6.10.2011г.№1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4. Правовое, методологическое обеспечение деятельности и кадров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на соответствие законодательству проектов распоряжений, положений (других правовых актов), а также проектов договоров, соглашений, контрактов, заключаемых  Контрольно-счетной палатой г.Лесосибирска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т 26.10.2011г.№19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о принятии, изменении, дополнении или отмене правовых актов  Контрольно-счетной палатой г.Лесосибирс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6.10.2011г.№19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правовых актов  и методических документов в Контрольно-счетной палате г.Лесосибирс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6.10.2011г.№19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сопровождение контрольных и экспертно-аналитических мероприяти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6.10.2011г.№19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согласование  и утверждение плана методологического обеспечения деятельности на 2026 год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5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6.10.2011г.№196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стандартов и методик внешнего муниципального финансового контро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5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1 Закона 6-Ф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ктического опыта работы контрольно-счётных органов Российской Федерации, внесение предложений по его внедрению в работу Контрольно-счетной палаты города Лесосибирс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кадровой работы в соответствии с требованиями действующего законодательств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по повышению квалификации сотрудников Контрольно-счетной палаты города Лесосибирска.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 ст. 2 Закона Красноярского края от 26.06.2008г. №6-18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новлению  знаний работников по актуальным вопросам в установленной сфере профессиональной служебной деятельности для решения соответствующих профессиональных задач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 ст. 2 Закона Красноярского края от 26.06.2008г. №6-18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комплекса мер по охране труда и технике безопасности в Контрольно-счетной палате города Лесосибирс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5. Материально – техническое обеспеч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исполнение сметы расходов и реестра расходных обязательств Контрольно-счетной палаты города Лесосибирс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61 Б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и представление в установленные сроки бюджетной, налоговой и статистической отчетност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264.1,264.2 Б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закупок товаров, работ и услуг для нужд  Контрольно-счетной палаты города Лесосибирс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 Гладун С.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2 БК Р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вентаризаци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1 Федерального закона от 06.12.2011 № 402-Ф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бухгалтерском учете»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Организационн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лана работы Контрольно-счетной палаты города   Лесосибирска на следующий год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исовская Л.И. Гладун С.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. 12 Закона 6-Ф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жегодного отчета о деятельности Контрольно-счетной палаты города  Лесосибирска в 2023 году, в Лесосибирский городской Совет депутат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9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по вопросам граждан , входящим в компетенцию Контрольно-счетной палатой города Лесосибирс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2.05.2006 № 59-ФЗ «О порядке рассмотрения обращений граждан Российской Федерации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" w:hanging="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архива Контрольно-счетной палатой города Лесосибирс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hanging="0"/>
              <w:jc w:val="both"/>
              <w:rPr/>
            </w:pPr>
            <w:r>
              <w:rPr/>
              <w:t>ст. 8 Федерального закона от 22.10.2004 № 125-ФЗ «Об архивном деле в Российской Федерации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Противодействие корруп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ероприятий по противодействию коррупции, в том числе, принятие мер по предотвращению корруп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</w:t>
            </w:r>
          </w:p>
          <w:p>
            <w:pPr>
              <w:pStyle w:val="Normal"/>
              <w:jc w:val="both"/>
              <w:rPr/>
            </w:pPr>
            <w:r>
              <w:rPr/>
              <w:t>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.Л.И.</w:t>
            </w:r>
          </w:p>
          <w:p>
            <w:pPr>
              <w:pStyle w:val="Normal"/>
              <w:jc w:val="both"/>
              <w:rPr/>
            </w:pPr>
            <w:r>
              <w:rPr/>
              <w:t>Гладун С.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2 ч. 2 ст. 9 Закон 6-ФЗ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5.12.2008 № 273-ФЗ «О противодействии коррупции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Информационная деятельност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змещение в сети «Интернет» информации о деятельности Контрольно-счетной палаты города .Лесосибирск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3" w:hanging="0"/>
              <w:jc w:val="both"/>
              <w:rPr/>
            </w:pPr>
            <w:r>
              <w:rPr/>
              <w:t xml:space="preserve">ст 14 </w:t>
            </w:r>
            <w:r>
              <w:rPr>
                <w:rFonts w:eastAsia="Calibri"/>
              </w:rPr>
              <w:t>Федерального закона от 09.02.2009 № 8-ФЗ «Об обеспечении доступа к информации о деятельности государственных органов и органов местного самоуправления»,</w:t>
            </w:r>
          </w:p>
          <w:p>
            <w:pPr>
              <w:pStyle w:val="Normal"/>
              <w:jc w:val="both"/>
              <w:rPr/>
            </w:pPr>
            <w:r>
              <w:rPr/>
              <w:t>ст. 19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Взаимодействие  с другими органами</w:t>
            </w:r>
          </w:p>
          <w:p>
            <w:pPr>
              <w:pStyle w:val="Normal"/>
              <w:jc w:val="both"/>
              <w:rPr>
                <w:b/>
                <w:b/>
                <w:strike/>
                <w:color w:val="943634"/>
              </w:rPr>
            </w:pPr>
            <w:r>
              <w:rPr>
                <w:b/>
                <w:strike/>
                <w:color w:val="94363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с контрольно-счетными органами субъектов Российской Федерации и муниципальных образований, Счетной палатой Российской Федераци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8 Закон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с территориальными управлениями Центрального банка Российской Федерации, налоговыми органами, надзорными и контрольными органами Российской Федерации, субъектов Российской Федерации и муниципальных образований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8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ие в работе Совета  Контрольно-счётных органов Красноярского края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8 Закон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ие  в планерных совещаниях и  заседаниях Лесосибирского городского Совета и его комитетов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8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аботе временных и  постоянно действующих совместных координационных, консультационных, совещательных и других рабочих органах в целях координации деятельности контрольно-счетных и иных государственных и муниципальных орган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8 Закона 6-Ф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ие в проведение круглых столов, семинаров по актуальной тематике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овская Л.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227" w:top="794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3:54:00Z</dcterms:created>
  <dc:creator>Volkov_DV</dc:creator>
  <dc:description/>
  <cp:keywords/>
  <dc:language>en-US</dc:language>
  <cp:lastModifiedBy>Пользователь</cp:lastModifiedBy>
  <cp:lastPrinted>2024-12-23T12:33:00Z</cp:lastPrinted>
  <dcterms:modified xsi:type="dcterms:W3CDTF">2024-12-23T09:09:00Z</dcterms:modified>
  <cp:revision>5</cp:revision>
  <dc:subject/>
  <dc:title>К вопросу № 2 заседания Президиума Союза МКСО 27</dc:title>
</cp:coreProperties>
</file>