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тинговая оценка качества финансового менеджмента Главных распорядителей средств городск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В целях проведения оценки качества финансового менеджмента Главных распорядителей бюджетных средств (далее – Главный распорядитель) выделяются следующие группы показателей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оценка механизмов планирования расходов городского бюджет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оценка результатов исполнения городского бюджета в части расходов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оценка управления обязательствами в процессе исполнения городского бюджет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состояния учета и отчетности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организации финансового контроля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финансово-экономической деятельности подведомственных Главному распорядителю учреждений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Максимальная оценка, которая может быть получена по каждому из показателей, равна 5 баллам, максимальная суммарная оценка в 2021 году в случае применимости всех показателей равна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120 баллам – для 1 группы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85 баллам – для 2 группы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Значение оценки по каждому из показателей рассчитывается в следующем порядке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а) определяется значение показателя качества финансового менеджмента Главных распорядителей,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б) на основании значения показателя качества финансового менеджмента Главных распорядителей определяется балл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На основании результатов оценки качества финансового менеджмента Главных распорядителей Финансовым управлением администрации г.Лесосибирска проведен анализ качества финансового менеджмен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1. по уровню оценок, полученных Главными распорядителями по каждому из показателей (Оценка качества финансового менеджмента Главного распорядителя по оцениваемому показателю считается неудовлетворительной в одном из следующих случае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18" w:hanging="425"/>
        <w:jc w:val="both"/>
        <w:rPr/>
      </w:pPr>
      <w:r>
        <w:rPr>
          <w:sz w:val="28"/>
        </w:rPr>
        <w:t>если среднее значение оценки всех Главных распорядителей больше 3 баллов, при этом индивидуальная оценка Главного распорядителя по показателю ниже среднего значения оценки всех Главных распорядителей по показател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18" w:hanging="425"/>
        <w:jc w:val="both"/>
        <w:rPr/>
      </w:pPr>
      <w:r>
        <w:rPr>
          <w:sz w:val="28"/>
        </w:rPr>
        <w:t>если среднее значение оценки всех Главных распорядителей меньше 3 баллов и индивидуальная оценка Главного распорядителя по показателю ниже 3 баллов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2. по суммарной оценке, полученной каждым Главным распорядителем по применимым к нему показателям </w:t>
      </w:r>
      <w:r>
        <w:rPr>
          <w:b/>
          <w:sz w:val="28"/>
        </w:rPr>
        <w:t>(КФМ)</w:t>
      </w:r>
      <w:r>
        <w:rPr>
          <w:sz w:val="28"/>
        </w:rPr>
        <w:t>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3. по средней оценке уровня финансового менеджмента Главных распорядителей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)</w:t>
      </w:r>
      <w:r>
        <w:rPr>
          <w:sz w:val="28"/>
        </w:rPr>
        <w:t>. Чем выше значение показателя "Q", тем выше уровень качества финансового менеджмента Главного распорядителя. Максимальный уровень качества составляет 1,0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По уровню качества финансового менеджмента Главного распорядителя рассчитывается рейтинговая оценка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)</w:t>
      </w:r>
      <w:r>
        <w:rPr>
          <w:sz w:val="28"/>
        </w:rPr>
        <w:t xml:space="preserve"> качества финансового менеджмента каждого Главного распорядителя и формируется рейтинг Главных распорядителей, ранжированный по убыванию их рейтинговых оценок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По результатам анализа сформированы </w:t>
      </w:r>
      <w:r>
        <w:rPr>
          <w:sz w:val="28"/>
          <w:szCs w:val="28"/>
        </w:rPr>
        <w:t>рекомендации для Главных распорядителей, направленные на повышение качества финансового менеджмента.</w:t>
      </w:r>
    </w:p>
    <w:p>
      <w:pPr>
        <w:pStyle w:val="Normal"/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тинговая оценка качества финансового менеджмента Главных распорядителей средств городского бюджета, имеющих подведомственные учреждения, 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В 2021 году в данную группу, отнесены четыре Главных распорядителя бюджетных средств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Администрация города Лесосибирск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- Отдел спорта и молодежной политики администрации города Лесосибирск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- Отдел культуры администрации города Лесосибирск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Отдел образования администрации города Лесосибирска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На основании результатов оценки качества финансового менеджмента Главных распорядителей проведен анализ качества финансового менеджмента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 уровню оценок, полученных Главными распорядителями по каждому из показателей.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Считать </w:t>
      </w:r>
      <w:r>
        <w:rPr>
          <w:b/>
          <w:sz w:val="28"/>
        </w:rPr>
        <w:t>удовлетворительными</w:t>
      </w:r>
      <w:r>
        <w:rPr>
          <w:sz w:val="28"/>
        </w:rPr>
        <w:t xml:space="preserve"> Оценки качества финансового менеджмента ГРБС по показателям: 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механизмов планирования расходов городского бюджета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4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1,6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33</w:t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/>
      </w:pPr>
      <w:r>
        <w:rPr>
          <w:sz w:val="28"/>
        </w:rPr>
        <w:t xml:space="preserve">оценка результатов исполнения городского бюджета в части расходов 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4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4,2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4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образования администрации города Лесосибирска</w:t>
              <w:tab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2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спорта и молодежной политики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29</w:t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управления обязательствами в процессе исполнения городского бюджета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спорта и молодежной политики администрации города Лесосибирск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состояния учета и отчетности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3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спорта и молодежной политики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образования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</w:tbl>
    <w:p>
      <w:pPr>
        <w:pStyle w:val="Normal"/>
        <w:spacing w:before="20" w:after="2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оценка финансово-экономической деятельности подведомственных Главному распорядителю учреждений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2,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молодежной политики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20" w:after="20"/>
        <w:ind w:firstLine="540"/>
        <w:jc w:val="both"/>
        <w:rPr/>
      </w:pPr>
      <w:r>
        <w:rPr/>
      </w:r>
    </w:p>
    <w:p>
      <w:pPr>
        <w:pStyle w:val="Normal"/>
        <w:spacing w:before="20" w:after="20"/>
        <w:ind w:firstLine="540"/>
        <w:jc w:val="both"/>
        <w:rPr/>
      </w:pPr>
      <w:r>
        <w:rPr>
          <w:sz w:val="28"/>
        </w:rPr>
        <w:t xml:space="preserve">Считать </w:t>
      </w:r>
      <w:r>
        <w:rPr>
          <w:b/>
          <w:sz w:val="28"/>
        </w:rPr>
        <w:t>неудовлетворительными</w:t>
      </w:r>
      <w:r>
        <w:rPr>
          <w:sz w:val="28"/>
        </w:rPr>
        <w:t xml:space="preserve"> Оценки качества финансового менеджмента ГРБС по показателям: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механизмов планирования расходов городского бюджета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1,6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молодежной политики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оценка результатов исполнения городского бюджета в части расходов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4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4,2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организации финансового контроля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4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0,6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спорта и молодежной политики администрации города Лесосибирск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Администрация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образования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оценка финансово-экономической деятельности подведомственных Главному распорядителю учреждений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4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2,2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молодежной политики администрации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по суммарной оценке, полученной каждым Главным распорядителем по применимым к нему показателям (КФМ)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Из 120 возможных балл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2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дел образования администрации города Лесосибирска</w:t>
      </w:r>
      <w:r>
        <w:rPr>
          <w:sz w:val="32"/>
        </w:rPr>
        <w:t xml:space="preserve"> </w:t>
      </w:r>
      <w:r>
        <w:rPr>
          <w:sz w:val="28"/>
        </w:rPr>
        <w:t>- 83 балла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2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дминистрация города Лесосибирска – 76 баллов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2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дел культуры администрации города Лесосибирска - 73 балла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2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дел спорта и молодежной политики администрации города Лесосибирска – 66 баллов.</w:t>
      </w:r>
    </w:p>
    <w:p>
      <w:pPr>
        <w:pStyle w:val="Normal"/>
        <w:widowControl w:val="false"/>
        <w:autoSpaceDE w:val="false"/>
        <w:spacing w:before="20" w:after="20"/>
        <w:ind w:left="567" w:hanging="0"/>
        <w:jc w:val="both"/>
        <w:rPr/>
      </w:pPr>
      <w:r>
        <w:rPr>
          <w:sz w:val="28"/>
        </w:rPr>
        <w:t>Средний балл по данному показателю равен 74,5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Главным распорядителям бюджетных средств, чей балл ниже среднего балла, необходимо разработать планы по повышению качества финансового менеджмента.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по средней оценке уровня финансового менеджмента Главных распорядителей (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)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67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Q 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(уровень КФМ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образования администрации города Лесосибирс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Администрация города Лесосибирс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спорта и молодежной политики администрации города Лесосибирс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В соответствии с уровнем финансового менеджмента рассчитана рейтинговая оценка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)</w:t>
      </w:r>
      <w:r>
        <w:rPr>
          <w:sz w:val="28"/>
        </w:rPr>
        <w:t xml:space="preserve"> качества финансового менеджмента каждого Главного распорядителя и сформирован рейтинг Главных распорядителей, ранжированный по убыванию их рейтинговых оценок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7"/>
        <w:gridCol w:w="178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место в рейтинг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(рейтинговая оценка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а Лесосибирс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4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Лесосибирс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1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молодежной политики администрации города Лесосибирс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В целом Оценку качества финансового менеджмента Отдела образования администрации города Лесосибирска и Администрации города Лесосибирска считать </w:t>
      </w:r>
      <w:r>
        <w:rPr>
          <w:b/>
          <w:sz w:val="28"/>
        </w:rPr>
        <w:t>удовлетворительной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Оценку качества финансового менеджмента Отдела культуры администрации города Лесосибирска и Отдела спорта и молодежной политики администрации города Лесосибирска считать </w:t>
      </w:r>
      <w:r>
        <w:rPr>
          <w:b/>
          <w:sz w:val="28"/>
        </w:rPr>
        <w:t>неудовлетворительной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прошлым годом, среднее значение рейтинговой оценки качества финансового менеджмента Главных распорядителей средств городского бюджета, имеющих подведомственные учреждения, увеличилось на 0,26 пункта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szCs w:val="28"/>
        </w:rPr>
        <w:t>Рекомендации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совершенствования качества финансового менеджмента необходимо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Администрация города Лесосибирска: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установленных сроков предоставления фрагментов реестра расходных обязательств привело к снижению достигнутых результатов по соответствующему показателю (не представлен РРО к решению Лесосибирского городского Совета депутатов от 28.10.2021 №120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взять под особый контроль своевременность разработки (актуализации) нормативно-правовых актов, формирующих расходные обязательства город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сумму бюджетных ассигнований в программных мероприятиях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тить внимание на качество исполнения расходов бюджета, а именно, пропорционально распределять кассовый план по кварталам, не допускать основной объем расходов в 4 квартале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мониторинг результатов деятельности подведомственных учреждений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бюджетную смету в соответствии с утвержденным порядком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ять под строгий контроль процедуру своевременного размещения информации (в полном объеме) на официальном сайте www.bus.gov.ru (Приказ Министерства Финансов РФ  от 21.07.2011 № 86н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для казенных учреждений)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Отдел спорта и молодежной политики администрации города Лесосибирска: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разработать план по повышению качества финансового менеджмент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за 2021 год не представлен ни один из фрагментов реестра расходных обязательств (за исключением РРО по запросу МинФина, что оформлялось отдельным запросом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ять под особый контроль своевременность разработки (актуализации) нормативно-правовых актов, формирующих расходные обязательства город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тить внимание на качество исполнения расходов бюджета, а именно, привести в соответствие с порядком составление, утверждение и ведение бюджетной сметы (бюджетная смета не соответствует утвержденной форме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ять под контроль порядок работы по утверждению первоочередных документов БУ: 1) муниципальное задание, 2) нормативы затрат, 3) ПФХД (ПФХД утверждены ранее муниципального задания и нормативов затрат);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мониторинг результатов деятельности подведомственных учреждений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взять под строгий контроль процедуру своевременного размещения информации (в полном объеме) на официальном сайте www.bus.gov.ru (Приказ Министерства Финансов РФ  от 21.07.2011 № 86н)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Отдел культуры администрации города Лесосибирска: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разработать план по повышению качества финансового менеджмент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за 2021 год не представлен ни один из фрагментов реестра расходных обязательств (за исключением РРО по запросу МинФина, что оформлялось отдельным запросом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ять под особый контроль своевременность разработки (актуализации) нормативно-правовых актов, формирующих расходные обязательства город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тить внимание на качество исполнения расходов бюджета, а именно, привести в соответствие с порядком составление, утверждение и ведение бюджетной сметы (бюджетная смета не соответствует утвержденной форме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взять под контроль порядок работы по утверждению первоочередных документов БУ: 1) муниципальное задание, 2) нормативы затрат, 3) ПФХД (ПФХД утверждены ранее муниципального задания и нормативов затрат, а в 3-х учреждениях вообще не утверждены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мониторинг результатов деятельности подведомственных учреждений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взять под строгий контроль процедуру своевременного размещения информации (в полном объеме) на официальном сайте www.bus.gov.ru (Приказ Министерства Финансов РФ  от 21.07.2011 № 86н)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Отдел образования администрации города Лесосибирска: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взять под контроль порядок работы по утверждению первоочередных документов БУ: 1) муниципальное задание, 2) нормативы затрат, 3) ПФХД (ПФХД утверждены ранее муниципального задания и нормативов затрат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по устранению и недопущению в дальнейшем нарушений бюджетного законодательства самого ГРБС и подведомственными ему учреждениями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ять под строгий контроль процедуру своевременного размещения информации (в полном объеме) на официальном сайте www.bus.gov.ru (Приказ Министерства Финансов РФ  от 21.07.2011 № 86н)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тинговая оценка качества финансового менеджмента Главных распорядителей средств городского бюджета, не имеющих подведомственных учреждений, </w:t>
      </w:r>
    </w:p>
    <w:p>
      <w:pPr>
        <w:pStyle w:val="Normal"/>
        <w:spacing w:before="20" w:after="20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В 2021 году в данную группу, как и ранее, отнесены шесть Главных распорядителя бюджетных средств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Лесосибирский городской Совет депутатов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Контрольно-счетная палата города Лесосибирск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Финансовое управление администрации г.Лесосибирска Красноярского края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Комитет по управлению муниципальной собственностью г.Лесосибирск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Муниципальное казенное учреждение «Управление капитального строительства»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Муниципальное казенное учреждение «Управление городского хозяйства»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На основании результатов оценки качества финансового менеджмента Главных распорядителей проведен анализ качества финансового менеджмента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 уровню оценок, полученных Главными распорядителями по каждому из показателей.</w:t>
      </w:r>
    </w:p>
    <w:p>
      <w:pPr>
        <w:pStyle w:val="Normal"/>
        <w:spacing w:before="20" w:after="20"/>
        <w:ind w:firstLine="540"/>
        <w:jc w:val="both"/>
        <w:rPr/>
      </w:pPr>
      <w:r>
        <w:rPr>
          <w:sz w:val="28"/>
        </w:rPr>
        <w:t xml:space="preserve">Считать </w:t>
      </w:r>
      <w:r>
        <w:rPr>
          <w:b/>
          <w:sz w:val="28"/>
        </w:rPr>
        <w:t>удовлетворительными</w:t>
      </w:r>
      <w:r>
        <w:rPr>
          <w:sz w:val="28"/>
        </w:rPr>
        <w:t xml:space="preserve"> Оценки качества финансового менеджмента ГРБС по показателям: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механизмов планирования расходов городского бюджета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4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Финансовое управление администрации г.Лесосибирска Красноярского кра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митет по управлению муниципальной собственностью г.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33</w:t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/>
      </w:pPr>
      <w:r>
        <w:rPr>
          <w:sz w:val="28"/>
        </w:rPr>
        <w:t xml:space="preserve">оценка результатов исполнения городского бюджета в части расходов 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4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Финансовое управление администрации г.Лесосибирска Красноярского кра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33</w:t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управления обязательствами в процессе исполнения городского бюджета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4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Лесосибирский городской Совет депута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нтрольно-счетная палата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Финансовое управление администрации г.Лесосибирска Красноярского кра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митет по управлению муниципальной собственностью г.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состояния учета и отчетности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42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Финансовое управление администрации г.Лесосибирска Красноярского кра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организации финансового контроля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42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Лесосибирский городской Совет депута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нтрольно-счетная палата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Финансовое управление администрации г.Лесосибирска Красноярского кра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митет по управлению муниципальной собственностью г.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оценка финансово-экономической деятельности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42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29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Лесосибирский городской Совет депута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нтрольно-счетная палата города Лесосибирска</w:t>
              <w:tab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Финансовое управление администрации г.Лесосибирска Красноярского кра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митет по управлению муниципальной собственностью г.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20" w:after="20"/>
        <w:ind w:firstLine="540"/>
        <w:jc w:val="both"/>
        <w:rPr/>
      </w:pPr>
      <w:r>
        <w:rPr>
          <w:sz w:val="28"/>
        </w:rPr>
        <w:t xml:space="preserve">Считать </w:t>
      </w:r>
      <w:r>
        <w:rPr>
          <w:b/>
          <w:sz w:val="28"/>
        </w:rPr>
        <w:t>неудовлетворительными</w:t>
      </w:r>
      <w:r>
        <w:rPr>
          <w:sz w:val="28"/>
        </w:rPr>
        <w:t xml:space="preserve"> Оценки качества финансового менеджмента ГРБС по показателю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механизмов планирования расходов городского бюджета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4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</w:tr>
      <w:tr>
        <w:trPr>
          <w:trHeight w:val="44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Лесосибирский городской Совет депутат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67</w:t>
            </w:r>
          </w:p>
        </w:tc>
      </w:tr>
      <w:tr>
        <w:trPr>
          <w:trHeight w:val="3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нтрольно-счетная палата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67</w:t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/>
      </w:pPr>
      <w:r>
        <w:rPr>
          <w:sz w:val="28"/>
        </w:rPr>
        <w:t xml:space="preserve">оценка результатов исполнения городского бюджета в части расходов 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4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8</w:t>
            </w:r>
          </w:p>
        </w:tc>
      </w:tr>
      <w:tr>
        <w:trPr>
          <w:trHeight w:val="46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осибирский городской Совет депутато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</w:tr>
      <w:tr>
        <w:trPr>
          <w:trHeight w:val="46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г.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</w:tr>
      <w:tr>
        <w:trPr>
          <w:trHeight w:val="42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состояния учета и отчетности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4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6</w:t>
            </w:r>
          </w:p>
        </w:tc>
      </w:tr>
      <w:tr>
        <w:trPr>
          <w:trHeight w:val="36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ибирский городской Совет депутат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г.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>
          <w:trHeight w:val="42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орода Лесосибирс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организации финансового контроля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4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В соответствии с методикой оценки качества финансового менеджмента, в случае если данные, необходимые для определения значения оценки показателя качества финансового менеджмента Главных распорядителей, отсутствуют, то оценка по соответствующему показателю принимается равной 0.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по суммарной оценке, полученной каждым Главным распорядителем по применимым к нему показателям (КФМ)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Из 85 возможных баллов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Финансовое управление администрации г.Лесосибирска набрало 85 баллов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Комитет по управлению муниципальной собственностью г.Лесосибирска - 67 баллов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Лесосибирский городской Совет депутатов набрал 62 балл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Контрольно-счетная палата города Лесосибирска – 61 балл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Муниципальное казенное учреждение «Управление городского хозяйства» - 61 балл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Муниципальное казенное учреждение «Управление капитального строительства» - 52 балл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Средний балл по данному показателю равен 64,67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</w:rPr>
        <w:t xml:space="preserve">Главным распорядителям бюджетных средств, чей балл ниже среднего балла, необходимо разработать планы по повышению качества финансового менеджмента.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по средней оценке уровня финансового менеджмента Главных распорядителей (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)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Q 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(уровень КФМ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г.Лесосибирска Красноярского кр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ой собственностью г.Лесосибирска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ибирский городской Совет депут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города Лесосибирс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41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В соответствии с уровнем финансового менеджмента рассчитана рейтинговая оценка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)</w:t>
      </w:r>
      <w:r>
        <w:rPr>
          <w:sz w:val="28"/>
        </w:rPr>
        <w:t xml:space="preserve"> качества финансового менеджмента каждого Главного распорядителя и сформирован рейтинг Главных распорядителей, ранжированный по убыванию их рейтинговых оценок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7"/>
        <w:gridCol w:w="178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место в рейтинг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(рейтинговая оценка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г.Лесосибирска Красноярского кра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ой собственностью г.Лесосибирск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ибирский городской Совет депутат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города Лесосибирска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-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-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В целом Оценки качества финансового менеджмента рассматриваемых Главных распорядителей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Финансовое управление администрации г.Лесосибирска Красноярского края,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Комитет по управлению муниципальной собственностью г.Лесосибирска</w:t>
      </w:r>
    </w:p>
    <w:p>
      <w:pPr>
        <w:pStyle w:val="Normal"/>
        <w:widowControl w:val="false"/>
        <w:autoSpaceDE w:val="false"/>
        <w:spacing w:before="20" w:after="20"/>
        <w:jc w:val="both"/>
        <w:rPr/>
      </w:pPr>
      <w:r>
        <w:rPr>
          <w:b/>
          <w:sz w:val="28"/>
        </w:rPr>
        <w:t>считать удовлетворительными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Главным распорядителям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- Лесосибирский городской Совет депутатов,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Контрольно-счетная палата города Лесосибирска,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- Муниципальное казенное учреждение «Управление капитального строительства»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- Муниципальное казенное учреждение «Управление городского хозяйства»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Оценки качества финансового менеджмента считать </w:t>
      </w:r>
      <w:r>
        <w:rPr>
          <w:b/>
          <w:sz w:val="28"/>
        </w:rPr>
        <w:t>неудовлетворительными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еднем, динамика рейтинговой оценки качества финансового менеджмента Главных распорядителей средств городского бюджета, имеющих подведомственные учреждения, положительная - увеличилась на 0,02 пункта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szCs w:val="28"/>
        </w:rPr>
        <w:t>Рекомендации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совершенствования качества финансового менеджмента необходимо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взять под контроль своевременность разработки (внесение изменений) нормативно правовых актов, формирующих расходные обязательств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предоставлять фрагменты реестров расходных обязательств в соответствии с порядком, утвержденным Постановлением администрации города Лесосибирска от 19.03.2019 № 261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евизию порядков составления, утверждения и ведения бюджетных смет, исключить из порядков общие требования (актуализировать под конкретно свое учреждение (орган местного самоуправления/орган местной администрации)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привести бюджетные сметы в соответствие с утвержденными образцами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обратить внимание на качество исполнения расходов бюджета, в том числе, пропорционально распределять кассовый план по кварталам, не допускать основной объем расходов в 4 квартале,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по недопущению в дальнейшем нарушений бюджетного законодательства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jc w:val="both"/>
        <w:rPr/>
      </w:pPr>
      <w:r>
        <w:rPr>
          <w:sz w:val="28"/>
          <w:szCs w:val="28"/>
        </w:rPr>
        <w:t xml:space="preserve">Начальник бюджетного отдела </w:t>
        <w:tab/>
        <w:tab/>
        <w:tab/>
        <w:tab/>
        <w:tab/>
        <w:tab/>
        <w:t xml:space="preserve">М.В. Авдеева </w:t>
      </w:r>
    </w:p>
    <w:sectPr>
      <w:footnotePr>
        <w:numFmt w:val="decimal"/>
      </w:footnotePr>
      <w:type w:val="nextPage"/>
      <w:pgSz w:w="11906" w:h="16838"/>
      <w:pgMar w:left="1134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ценке показателя Р22  рассматривается полнота размещенной информации, однако наблюдается нарушение сроков размещения информации, даже с поправкой на несвоевременность уточнения форм администраторами сай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3:57:00Z</dcterms:created>
  <dc:creator>Name</dc:creator>
  <dc:description/>
  <cp:keywords/>
  <dc:language>en-US</dc:language>
  <cp:lastModifiedBy>gorfo1</cp:lastModifiedBy>
  <cp:lastPrinted>2022-03-10T15:36:00Z</cp:lastPrinted>
  <dcterms:modified xsi:type="dcterms:W3CDTF">2024-04-19T03:57:00Z</dcterms:modified>
  <cp:revision>2</cp:revision>
  <dc:subject/>
  <dc:title/>
</cp:coreProperties>
</file>