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выполнения органами местной администрации отдельных государственных полномочий, переданных в соответствии с законами Красноярского кра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бюджетных расходов Постановлением администрации города от 05.03.2014 № 281 утвержден порядок оценки качества выполнения органами местной администрации отдельных государственных полномочий, переданных в соответствии с законами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 г. Лесосибирска проведена соответствующая оценка качества по всем главным распорядителям средств городского бюджета, исполняющим переданные государственные полномочия, за 2022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выполнение отдельных переданных государственных полномочий осуществля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Лесосибирс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ой собственностью г.Лесосибирс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орода Лесосибирс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городским хозяйство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проводилась по следующим показателя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за счет средств субвенций на реализацию отдельных государственных полномочий, переданных органам местного самоуправления в соответствии с законами Красноярского кра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ы нецелевого и (или) неэффективного использования средств субвенций, предоставляемых на осуществление отдельных государственных полномочий, переданных органам местного самоуправления в соответствии с законами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муниципальных правовых актов по вопросам осуществления переданных отдельных государственных полномочий требованиям нормативных правовых актов органов государственной власти Российской Федерации и Красноярского края.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лавные распорядители бюджетных средст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Лесосибирска исполняла 12 переданных полномоч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орода Лесосибирска исполнял 6 переданных полномочи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ой собственностью г.Лесосибирска –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городским хозяйством» - 2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положительную оценку по каждому из передаваем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главных распорядителей отсутствует просроченная кредиторская задолженность за счет средств субвенций на реализацию отдельных государственных полномочий, переданных органам местного самоуправления в соответствии с законам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снижение средней оценки произошло из-за отсутствия или неактуальности порядка по вопросам осуществления переданных отдельных государственных полномочий требованиям нормативных правовых актов органов государственной власти Российской Федерации и Красноярского края.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редней оценке качества по главному распорядителю бюджетных средств составлен рейтинг, по результатам которог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, по результатам оценки, набрав максимально возможное количество баллов (3 балла) разделили Администрация города Лесосибирска и Комитет по управлению муниципальной собственностью г.Лесосибир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 месте - (2,7 баллов) - Отдел образования администрации города Лесосибирс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актуализированными порядки, утвержденные Постановлениями администрации города Лесосибирска от 15.09.2014 г. № 1268 и 1269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, набрав 2,5 балла, заняло Муниципальное казенное учреждение «Управление городским хозяйством» (как и прежде, отсутствует порядок расходования средств субвенции 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ab/>
        <w:tab/>
        <w:tab/>
        <w:t>М.В. Авдее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te">
    <w:name w:val="dat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06:00Z</dcterms:created>
  <dc:creator>Name</dc:creator>
  <dc:description/>
  <cp:keywords/>
  <dc:language>en-US</dc:language>
  <cp:lastModifiedBy>gorfo1</cp:lastModifiedBy>
  <cp:lastPrinted>2023-06-16T11:32:00Z</cp:lastPrinted>
  <dcterms:modified xsi:type="dcterms:W3CDTF">2024-04-19T04:06:00Z</dcterms:modified>
  <cp:revision>2</cp:revision>
  <dc:subject/>
  <dc:title>Результаты оценки качества финансового менеджмента главных распорядителей средств краевого бюджета за 2012 год</dc:title>
</cp:coreProperties>
</file>