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оценки качества выполнения органами местной администрации отдельных государственных полномочий, переданных в соответствии с законами Красноярского края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бюджетных расходов Постановлением администрации города от 05.03.2014 № 281 утвержден порядок оценки качества выполнения органами местной администрации отдельных государственных полномочий, переданных в соответствии с законами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 г. Лесосибирска проведена соответствующая оценка качества по всем главным распорядителям средств городского бюджета, исполняющим переданные государственные полномочия, за 2021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1 году выполнение отдельных переданных государственных полномочий осуществля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города Лесосибир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по управлению муниципальной собственностью г.Лесосибир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 образования администрации города Лесосибир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городским хозяйством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енка качества проводилась по следующим показателям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кредиторская задолженность за счет средств субвенций на реализацию отдельных государственных полномочий, переданных органам местного самоуправления в соответствии с законами Красноярского края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факты нецелевого и (или) неэффективного использования средств субвенций, предоставляемых на осуществление отдельных государственных полномочий, переданных органам местного самоуправления в соответствии с законами Красноярского кра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муниципальных правовых актов по вопросам осуществления переданных отдельных государственных полномочий требованиям нормативных правовых актов органов государственной власти Российской Федерации и Красноярского края.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се главные распорядители бюджетных средст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Лесосибирска исполняла 12 переданных полномоч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орода Лесосибирска исполнял 6 переданных полномочи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митет по управлению муниципальной собственностью г.Лесосибирска – 1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ое казенное учреждение «Управление городским хозяйством» - 2,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или положительную оценку по каждому из передаваемых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 всех главных распорядителей отсутствует просроченная кредиторская задолженность за счет средств субвенций на реализацию отдельных государственных полномочий, переданных органам местного самоуправления в соответствии с законами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нимание, что снижение средней оценки произошло из-за отсутствия или неактуальности порядка по вопросам осуществления переданных отдельных государственных полномочий требованиям нормативных правовых актов органов государственной власти Российской Федерации и Красноярского края.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гласно средней оценке качества по главному распорядителю бюджетных средств составлен рейтинг, по результатам которого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место, </w:t>
      </w:r>
      <w:r>
        <w:rPr>
          <w:sz w:val="28"/>
          <w:szCs w:val="28"/>
        </w:rPr>
        <w:t>по результатам оценки, набрав максимально возможное количество баллов (3 балла) занял Комитет по управлению муниципальной собственностью г.Лесосибир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На 2 месте - </w:t>
      </w:r>
      <w:r>
        <w:rPr>
          <w:sz w:val="28"/>
          <w:szCs w:val="28"/>
        </w:rPr>
        <w:t>Администрация города Лесосибирска (2,9 балл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порядок расходования средств субвенции, предоставляемой на проведение Всероссийской переписи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место</w:t>
      </w:r>
      <w:r>
        <w:rPr>
          <w:sz w:val="28"/>
          <w:szCs w:val="28"/>
        </w:rPr>
        <w:t>, набрав 2,5 балла, заняло Муниципальное казенное учреждение «Управление городским хозяйством» (как и прежде, отсутствует порядок расходования средств субвенции на реализацию Закона края от 1 декабря 2014 года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2,2 балла - Отдел образования администрации города Лесосибирс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 2020 года Управление преобразовано в отдел, соответствующие изменения внесены лишь в один порядок (</w:t>
      </w:r>
      <w:r>
        <w:rPr>
          <w:bCs/>
          <w:sz w:val="28"/>
          <w:szCs w:val="28"/>
        </w:rPr>
        <w:t>Об утверждении порядка расходования средств субвенций, выделяемых  на выплаты ежемесячной денежной компенсации взамен горячего завтрака и горячего обеда обучающимся с ограниченными возможностями здоровья в муниципальных и частных общеобразовательных организациях г. Лесосибирска по имеющим государственную аккредитацию основным общеобразовательным программам, осваивающим основные общеобразовательные программы на дому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и, касающиеся расходования средств субвенций по выплат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и по организации и обеспечению отдыха и оздоровления детей, все так же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Начальник бюджетного отдела </w:t>
        <w:tab/>
        <w:tab/>
        <w:tab/>
        <w:tab/>
        <w:tab/>
        <w:tab/>
        <w:t>М.В. Авдеева</w:t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ate">
    <w:name w:val="dat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06:00Z</dcterms:created>
  <dc:creator>Name</dc:creator>
  <dc:description/>
  <cp:keywords/>
  <dc:language>en-US</dc:language>
  <cp:lastModifiedBy>gorfo1</cp:lastModifiedBy>
  <cp:lastPrinted>2022-03-02T09:28:00Z</cp:lastPrinted>
  <dcterms:modified xsi:type="dcterms:W3CDTF">2024-04-19T04:06:00Z</dcterms:modified>
  <cp:revision>2</cp:revision>
  <dc:subject/>
  <dc:title>Результаты оценки качества финансового менеджмента главных распорядителей средств краевого бюджета за 2012 год</dc:title>
</cp:coreProperties>
</file>