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ОССИЙСКАЯ ФЕДЕРАЦИЯ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КРАСНОЯРСКИЙ КРАЙ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ЛЕСОСИБИРСКИЙ ГОРОДСКОЙ СОВЕТ ДЕПУТАТОВ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ЕШЕНИЕ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в редакции решения от 25.04.2024 №361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7.10.2016г.                                                                                                 № 11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Об утверждении Положения о комиссии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по соблюдению требований законодательства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о противодействии коррупции при исполнении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полномочий и урегулированию конфликта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интересов в Лесосибирском городском Сове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</w:p>
    <w:p>
      <w:pPr>
        <w:pStyle w:val="ConsPlusNormal"/>
        <w:ind w:firstLine="540"/>
        <w:jc w:val="both"/>
        <w:rPr>
          <w:bCs/>
          <w:i/>
          <w:i/>
          <w:sz w:val="24"/>
          <w:szCs w:val="24"/>
          <w:u w:val="single"/>
          <w:lang w:eastAsia="ru-RU"/>
        </w:rPr>
      </w:pPr>
      <w:r>
        <w:rPr>
          <w:sz w:val="24"/>
          <w:szCs w:val="24"/>
        </w:rPr>
        <w:t xml:space="preserve">В соответствии с </w:t>
      </w:r>
      <w:bookmarkStart w:id="0" w:name="_Hlk164087333"/>
      <w:r>
        <w:rPr>
          <w:sz w:val="24"/>
          <w:szCs w:val="24"/>
        </w:rPr>
        <w:t xml:space="preserve">Федеральным законом от 25.12.2008 </w:t>
      </w:r>
      <w:hyperlink r:id="rId2">
        <w:r>
          <w:rPr>
            <w:rStyle w:val="InternetLink"/>
            <w:sz w:val="24"/>
            <w:szCs w:val="24"/>
          </w:rPr>
          <w:t>№ 273-ФЗ</w:t>
        </w:r>
      </w:hyperlink>
      <w:r>
        <w:rPr>
          <w:sz w:val="24"/>
          <w:szCs w:val="24"/>
        </w:rPr>
        <w:t xml:space="preserve"> «О противодействии коррупции», руководствуясь</w:t>
      </w:r>
      <w:r>
        <w:rPr>
          <w:bCs/>
          <w:sz w:val="24"/>
          <w:szCs w:val="24"/>
          <w:lang w:eastAsia="ru-RU"/>
        </w:rPr>
        <w:t xml:space="preserve"> статьями 21, 27  Устава города Лесосибирска, городской Совет </w:t>
      </w:r>
      <w:bookmarkEnd w:id="0"/>
      <w:r>
        <w:rPr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i/>
          <w:i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1. Утвердить Положение о комиссии по соблюдению требований законодательства о противодействии коррупции при исполнении полномочий и урегулированию конфликта интересов в Лесосибирском городском Совете депутатов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ешение вступает в силу со дня, следующего за днем его официального опубликования в газете «Заря Енисе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     </w:t>
      </w:r>
      <w:r>
        <w:rPr>
          <w:rFonts w:cs="Arial" w:ascii="Arial" w:hAnsi="Arial"/>
          <w:bCs/>
          <w:sz w:val="24"/>
          <w:szCs w:val="24"/>
          <w:lang w:eastAsia="ru-RU"/>
        </w:rPr>
        <w:t>3. Контроль за  исполнением настоящего решения возложить на постоянную комиссию городского Совета депутатов по законности, правопорядку, гласности и местному самоупра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24"/>
          <w:szCs w:val="24"/>
          <w:lang w:eastAsia="ru-RU"/>
        </w:rPr>
      </w:pPr>
      <w:r>
        <w:rPr>
          <w:rFonts w:cs="Arial" w:ascii="Arial" w:hAnsi="Arial"/>
          <w:bCs/>
          <w:i/>
          <w:sz w:val="24"/>
          <w:szCs w:val="24"/>
          <w:lang w:eastAsia="ru-RU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Председатель Лесосибирского                              Глава города Лесосибирск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Совета депута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З.М. Гимальтдинов                            ___________А.В. Хохряков  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/>
      </w:pPr>
      <w:r>
        <w:rPr>
          <w:sz w:val="24"/>
          <w:szCs w:val="24"/>
        </w:rPr>
        <w:t xml:space="preserve">Приложение                                                                                                          </w:t>
      </w:r>
    </w:p>
    <w:p>
      <w:pPr>
        <w:pStyle w:val="ConsPlus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к Решению Лесосибирского</w:t>
      </w:r>
    </w:p>
    <w:p>
      <w:pPr>
        <w:pStyle w:val="ConsPlusNormal"/>
        <w:ind w:left="6379" w:hanging="0"/>
        <w:rPr>
          <w:i/>
          <w:i/>
          <w:sz w:val="24"/>
          <w:szCs w:val="24"/>
        </w:rPr>
      </w:pPr>
      <w:r>
        <w:rPr>
          <w:sz w:val="24"/>
          <w:szCs w:val="24"/>
        </w:rPr>
        <w:t>городского Совета депутатов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от 27.10.2016 № 117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bookmarkStart w:id="1" w:name="Par35"/>
      <w:bookmarkEnd w:id="1"/>
      <w:r>
        <w:rPr>
          <w:sz w:val="24"/>
          <w:szCs w:val="24"/>
        </w:rPr>
        <w:t xml:space="preserve">Положение </w:t>
      </w:r>
    </w:p>
    <w:p>
      <w:pPr>
        <w:pStyle w:val="ConsPlusTitle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о комиссии по соблюдению требований законодательства о противодействии коррупции  при исполнении полномочий и урегулированию конфликта интересов в Лесосибирском городском Совете депутатов</w:t>
      </w:r>
    </w:p>
    <w:p>
      <w:pPr>
        <w:pStyle w:val="ConsPlus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законодательства о противодействии коррупции при исполнении полномочий и урегулированию конфликта интересов в Лесосибирском городском Совете депутатов (далее - комиссия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миссия рассматривает вопросы, связанны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1. с урегулированием конфликта интересов при осуществлении депутатами Лесосибирского городского Совета депутатов (далее - депутаты) полномоч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2. с представлением (непредставлением) депутатами сведений о доходах, об имуществе и обязательствах имущественного характера, сведений о доходах, об имуществе и обязательствах имущественного характера супруги (супруга) и несовершеннолетних детей (далее - сведения о доходах, об имуществе и обязательствах имущественного характера), сведений, предусмотренных </w:t>
      </w:r>
      <w:hyperlink r:id="rId3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</w:t>
      </w:r>
      <w:bookmarkStart w:id="2" w:name="_Hlk162348550"/>
      <w:r>
        <w:rPr>
          <w:sz w:val="24"/>
          <w:szCs w:val="24"/>
        </w:rPr>
        <w:t xml:space="preserve">от 03.12.2012 № 230-ФЗ «О контроле за соответствием расходов лиц, замещающих государственные должности, и иных лиц их доходам» </w:t>
      </w:r>
      <w:bookmarkEnd w:id="2"/>
      <w:r>
        <w:rPr>
          <w:sz w:val="24"/>
          <w:szCs w:val="24"/>
        </w:rPr>
        <w:t>(далее - сведения о расходах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. В своей деятельности комиссия руководствуется </w:t>
      </w:r>
      <w:hyperlink r:id="rId4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Красноярского края, правовыми актами города Лесосибирс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Для целей настоящего Положения используется понятие «конфликт интересов», установленное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«О противодействии коррупции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Комиссия образуется из числа депутатов, муниципальных служащих ины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лиц правовым актом председателя городского Совета депутатов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которым также определяются председатель комиссии, заместитель председателя комиссии, секретарь и члены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Общее число членов комиссии составляет 5 человек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 возможном возникновении конфликта интересов у членов комиссии в связи с рассмотрением вопросов, включенных в повестку заседания комиссии, они обязаны до начала заседания заявить об этом. В этом случае соответствующий член комиссии не принимает участия в рассмотрении указанных вопрос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случае рассмотрения комиссией вопроса в отношении депутата, входящего в состав комиссии, указанный депутат освобождается от участия в деятельности комиссии на время рассмотрения данного вопрос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 В заседаниях комиссии с правом совещательного голоса могут участвовать депутаты, не входящие в состав комиссии, а также муниципальные служащие аппарата Лесосибирского городского Совета депутатов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иные специалисты, которые могут дать пояснения по вопросам, рассматриваемым комисси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3" w:name="_Hlk164087671"/>
      <w:bookmarkStart w:id="4" w:name="_Hlk164087592"/>
      <w:bookmarkEnd w:id="3"/>
      <w:bookmarkEnd w:id="4"/>
      <w:r>
        <w:rPr>
          <w:sz w:val="24"/>
          <w:szCs w:val="24"/>
        </w:rPr>
        <w:t>7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bookmarkStart w:id="5" w:name="_Hlk164087671"/>
      <w:bookmarkEnd w:id="5"/>
      <w:r>
        <w:rPr>
          <w:sz w:val="24"/>
          <w:szCs w:val="24"/>
        </w:rPr>
        <w:t>7.1) поступление в комиссию информации, свидетельствующей о несоблюдении лицом, замещающим муниципальную должность, установленных ограничений, запретов и обязанностей, предусмотренных законодательством о противодействии коррупции, помимо обязанности по предоставлению сведений о доходах, расходах, об имуществе и обязательствах имущественного характера, за исключением случаев, если такие ограничения, запреты и обязанности были нарушены вследствие не зависящих от них обстоятельств, признанных таковыми в соответствии с частями 3-6 статьи 13 Федерального закона от 25.12.2008 №273-ФЗ «О противодействии коррупции» (далее – Федеральный закон №273-ФЗ), если иное не предусмотрено федеральными конституционными законами, федеральными закона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2) поступление материалов проверки, свидетельствующих о предоставлении лицом, замещающим муниципальную должность, неполных сведений, за исключением случаев, установленных федеральными законами, либо предоставление заведомо недостоверных сведений, предусмотренных частью 1 статьи 3 Федерального закона от  03.12.2012 № 230-ФЗ «О контроле за соответствием расходов лиц, замещающих государственные должности, и иных лиц их доходам»  (далее – Федеральный закон №230-ФЗ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3) поступление уведомления от лица, замещающего муниципальную должность, о возникновении его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) поступление уведомления от лица, замещающего муниципальную должность, о возникновении не зависящих от него обстоятельств, препятствующих соблюдению ограничений и запретов, требований о предотвращении или об урегулировании конфликта интересов и исполнению обязанностей, установленных Федеральным законом от 25.12.2008 №273-ФЗ и другими федеральными законами в целях противодействия коррупции, поданное на бумажном носителе или в форме электронного документа с приложением документов, иных материалов и (или) информации (при наличии), подтверждающих факт наступления не зависящих от него обстоятельст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5) комиссия не рассматривает сообщения о преступлениях, административных правонарушениях, анонимные обращения, не проводит проверки по фактам нарушения депутатской этики и служебной дисциплины.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6" w:name="_Hlk164087592"/>
      <w:bookmarkEnd w:id="6"/>
      <w:r>
        <w:rPr>
          <w:sz w:val="24"/>
          <w:szCs w:val="24"/>
        </w:rPr>
        <w:t>(пункт 7 в редакции Решения от 25.04.2024 №361)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 Председатель комиссии при поступлении к нему материалов, содержащих основания для проведения заседания комиссии, в 5-дневный срок назначает заседание комиссии. При этом дата заседания комиссии не может быть назначена позднее 10 дней со дня поступления информ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организует ознакомление депутата, в отношении которого комиссией рассматривается соответствующий вопрос, с поступившими материалами проверки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9. Председатель комиссии, с целью получения необходимой для проведения проверки информации, вправе обратиться к председателю Лесосибирского городского Совета депутатов с ходатайством о направлении за подписью последнего запросов в компетентные органы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bookmarkStart w:id="7" w:name="_Hlk164087776"/>
      <w:r>
        <w:rPr>
          <w:sz w:val="24"/>
          <w:szCs w:val="24"/>
        </w:rPr>
        <w:t>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проводится, как правило, в присутствии депутата, в отношении которого рассматривается соответствующий вопрос, или его представителя. О намерении лично присутствовать на заседании комиссии либо обеспечить присутствие своего представителя депутат указывает в заявлении или уведомлении, представляемых в соответствии с положениями подпунктов пункта 7 настоящего Полож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аседания комиссии могут проводиться в отсутствие депутата (его представителя) в случа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 если в заявлении или уведомлении, предусмотренных подпунктами пункта 7  настоящего Положения, не содержится информация о намерении депутата лично присутствовать на заседании комиссии либо обеспечить присутствие своего представител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если депутат (его представитель), намеревающийся лично присутствовать на заседании комиссии и надлежащим образом извещенный о времени и месте его проведения, не явился на заседание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End w:id="7"/>
      <w:r>
        <w:rPr>
          <w:sz w:val="24"/>
          <w:szCs w:val="24"/>
        </w:rPr>
        <w:t>(пункт 10 в редакции решения от 25.04.2024 №361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На заседании комиссии заслушиваются пояснения депутата (с его согласия) и иных лиц, рассматриваются имеющиеся материал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8" w:name="_Hlk164089182"/>
      <w:bookmarkEnd w:id="8"/>
      <w:r>
        <w:rPr>
          <w:sz w:val="24"/>
          <w:szCs w:val="24"/>
        </w:rPr>
        <w:t>13. По итогам рассмотрения вопроса, указанного в подпункте 7.1 пункта 7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bookmarkStart w:id="9" w:name="_Hlk162349534"/>
      <w:r>
        <w:rPr>
          <w:sz w:val="24"/>
          <w:szCs w:val="24"/>
        </w:rPr>
        <w:t>установить, что лицо, замещающее муниципальную должность, соблюдало установленные ограничения</w:t>
      </w:r>
      <w:bookmarkEnd w:id="9"/>
      <w:r>
        <w:rPr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установить, что лицо, замещающее муниципальную должность, не соблюдало установленные ограничения (в этом случае Комиссия инициирует вопрос по освобождению в установленном порядке лица от замещаемой должност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1</w:t>
      </w:r>
      <w:bookmarkStart w:id="10" w:name="_Hlk162355388"/>
      <w:r>
        <w:rPr>
          <w:sz w:val="24"/>
          <w:szCs w:val="24"/>
        </w:rPr>
        <w:t>. По итогам рассмотрения вопроса, указанного в пп. 7.2 п. 7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bookmarkEnd w:id="10"/>
      <w:r>
        <w:rPr>
          <w:sz w:val="24"/>
          <w:szCs w:val="24"/>
        </w:rPr>
        <w:t>а) признать, что сведения, представленные лицом, замещающим муниципальную должность, в соответствии с ч. 1 ст. 3 Федерального закона №230-ФЗ, являются достоверными и полны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изнать, что сведения, представленные лицом, замещающим муниципальную должность, в соответствии с ч. 1 ст. 3 Федерального закона №230-ФЗ, являются недостоверными и  (или) неполными (в этом случае Комиссия инициирует вопрос по освобождению в установленном порядке лица от замещаемой должности), за исключением случаев установленных федеральными законами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3.2. По итогам рассмотрения вопроса, указанного в пп. 7.3 п. 7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 признать, что при исполнении лицом, замещающим муниципальную должность депутатской деятельности  конфликт интересов отсутству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изнать, что при осуществлении депутатом депутатской деятельности личная заинтересованность приводит или может привести к конфликту интересов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 признать, что лицо, замещающее муниципальную должность, не соблюдало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3.3. По итогам рассмотрения вопроса, указанного в пп. 7.4 п. 7 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установить, что причинно-следственная связь между возникновением  обстоятельств, препятствующих соблюдению ограничений и запретов, и исполнению обязанностей, установленных Федеральным законом №273-ФЗ и другими федеральными законами в целях противодействия коррупции, и невозможностью соблюдения таких ограничений, запретов и требований, а также исполнения таких обязанностей, существует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 установить, что причинно-следственная связь между возникновением  обстоятельств, препятствующих соблюдению ограничений и запретов, и исполнению обязанностей, установленных Федеральным законом №273-ФЗ и другими федеральными законами в целях противодействия коррупции, и невозможностью соблюдения таких ограничений, запретов и требований, а также исполнения таких обязанностей, отсутству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4 По итогам рассмотрения вопросов, указанных в подпунктах  пункта 7 настоящего  Положения, при наличии к тому оснований комиссия может принять иное решение, чем это предусмотрено  пунктами 13-13.3 настоящего Положения. Основания и мотивы принятия такого решения должны быть отражены в протоколе заседания комисс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1" w:name="_Hlk164089182"/>
      <w:bookmarkEnd w:id="11"/>
      <w:r>
        <w:rPr>
          <w:sz w:val="24"/>
          <w:szCs w:val="24"/>
        </w:rPr>
        <w:t>(пункт 13 в редакции решения от 25.04.2024 №361)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4. Решения комиссии принимаются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5. Решения комиссии оформляются протоколами, которые подписывают члены комиссии, принимавшие участие в ее заседании. Решения комиссии носят рекомендательный характер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протоколе заседания комиссии указыва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формулировка каждого из рассматриваемых на заседании комиссии вопросов с указанием фамилии, имени, отчества депутата, в отношении которого рассматривается вопрос об урегулировании конфликта интересов, о представлении (непредставлении) депутатом сведений о доходах, об имуществе и обязательствах имущественного характера, сведений о расхода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ведения о материалах, содержащих основания для проведения заседания комиссии, их источник и дата поступления в комиссию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ояснений депутата и других лиц по существу рассматриваемого вопрос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ешение и обоснование его принятия, результаты голос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протокол могут быть внесены иные свед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депутат, в отношении которого рассматривался соответствующий вопрос, или его представитель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7. Копии протокола заседания комиссии в 7-дневный срок со дня заседания направляются председателю Лесосибирского городского Совета депутатов, а также депутату, в отношении которого комиссией рассмотрен соответствующий вопро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работником аппарата Лесосибирского городского Совета депутатов, ответственным за ведение кадровой работы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D4F3FD2BCF3306FA246E5DD97AED9320FCF5AD2A1227D9FACE8383A8HFW0D" TargetMode="External"/><Relationship Id="rId3" Type="http://schemas.openxmlformats.org/officeDocument/2006/relationships/hyperlink" Target="consultantplus://offline/ref=8AD4F3FD2BCF3306FA246E5DD97AED9320FDF9AE2B1027D9FACE8383A8F0D2126666E6C6F65CF37EHBW7D" TargetMode="External"/><Relationship Id="rId4" Type="http://schemas.openxmlformats.org/officeDocument/2006/relationships/hyperlink" Target="consultantplus://offline/ref=8AD4F3FD2BCF3306FA246E5DD97AED9323FDF6A8274270DBAB9B8DH8W6D" TargetMode="External"/><Relationship Id="rId5" Type="http://schemas.openxmlformats.org/officeDocument/2006/relationships/hyperlink" Target="consultantplus://offline/ref=8AD4F3FD2BCF3306FA246E5DD97AED9320FCF5AD2A1227D9FACE8383A8HFW0D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27:00Z</dcterms:created>
  <dc:creator>Н.С. Полева</dc:creator>
  <dc:description/>
  <cp:keywords/>
  <dc:language>en-US</dc:language>
  <cp:lastModifiedBy>Пользователь</cp:lastModifiedBy>
  <cp:lastPrinted>2016-07-13T15:52:00Z</cp:lastPrinted>
  <dcterms:modified xsi:type="dcterms:W3CDTF">2024-05-02T05:40:00Z</dcterms:modified>
  <cp:revision>4</cp:revision>
  <dc:subject/>
  <dc:title/>
</cp:coreProperties>
</file>