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ЛЕСОСИБИРСКИЙ ГОРОДСКОЙ СОВЕТ ДЕПУТАТОВ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 xml:space="preserve">27.06.2024 </w:t>
        <w:tab/>
        <w:tab/>
        <w:tab/>
        <w:tab/>
        <w:tab/>
        <w:tab/>
        <w:tab/>
        <w:tab/>
        <w:tab/>
        <w:tab/>
        <w:tab/>
        <w:t xml:space="preserve">№384                                                                                                </w:t>
        <w:tab/>
        <w:tab/>
        <w:t xml:space="preserve">    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Cs w:val="28"/>
        </w:rPr>
        <w:t>О согласовании способа реализации и об утверждении условий приватизации муниципального имущества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, </w:t>
      </w:r>
      <w:r>
        <w:rPr>
          <w:szCs w:val="28"/>
        </w:rPr>
        <w:t>решением Лесосибирского городского Совета депутатов от 16.02.2017 № 144 «Об утверждении Положения о порядке и условиях приватизации муниципального имущества в городе Лесосибирске», р</w:t>
      </w:r>
      <w:r>
        <w:rPr/>
        <w:t>ешением Лесосибирского городского Совета депутатов от 26.10.2023 № 324 «Об утверждении прогнозного Плана приватизации муниципального имущества города Лесосибирска на 2024-2026 годы», на основании отчета № 1339-НД/24 от 06.06.2024 об оценке рыночной стоимости нежилого здания, выполненного ООО «Инновация</w:t>
      </w:r>
      <w:r>
        <w:rPr>
          <w:szCs w:val="28"/>
        </w:rPr>
        <w:t>» (ИНН 2465212379)</w:t>
      </w:r>
      <w:r>
        <w:rPr/>
        <w:t>, Лесосибирский городской Совет депутатов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огласовать способ реализации и утвердить условия приватизации муниципального имущества в соответствии с приложением к настоящему Реш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Контроль за исполнением настоящего решения возложить на постоянную комиссию Лесосибирского городского Совета по бюджету, собственности и приватиз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Решение вступает в силу со дня опубликования в газете «Заря Енисея».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Лесосибирского </w:t>
              <w:tab/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ородского Совета депутат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>Глава города Лесосибирска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_____________С.Н. Черкаш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_________________ А.В. Хохряков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ind w:left="11520" w:hanging="0"/>
        <w:rPr/>
      </w:pPr>
      <w:r>
        <w:rPr/>
        <w:t xml:space="preserve">Приложение </w:t>
      </w:r>
    </w:p>
    <w:p>
      <w:pPr>
        <w:pStyle w:val="Normal"/>
        <w:widowControl w:val="false"/>
        <w:suppressAutoHyphens w:val="true"/>
        <w:ind w:left="11520" w:hanging="0"/>
        <w:rPr/>
      </w:pPr>
      <w:r>
        <w:rPr/>
        <w:t xml:space="preserve">к решению Лесосибирского </w:t>
      </w:r>
    </w:p>
    <w:p>
      <w:pPr>
        <w:pStyle w:val="Normal"/>
        <w:widowControl w:val="false"/>
        <w:suppressAutoHyphens w:val="true"/>
        <w:ind w:left="11520" w:hanging="0"/>
        <w:rPr/>
      </w:pPr>
      <w:r>
        <w:rPr/>
        <w:t xml:space="preserve">городского Совета Депутатов </w:t>
      </w:r>
    </w:p>
    <w:p>
      <w:pPr>
        <w:pStyle w:val="Normal"/>
        <w:widowControl w:val="false"/>
        <w:suppressAutoHyphens w:val="true"/>
        <w:ind w:left="11520" w:hanging="0"/>
        <w:rPr/>
      </w:pPr>
      <w:r>
        <w:rPr/>
        <w:t xml:space="preserve">№ </w:t>
      </w:r>
      <w:r>
        <w:rPr/>
        <w:t xml:space="preserve">384 от 27.06.2024  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Способ и условия приватизации объектов муниципальной собственност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505"/>
        <w:gridCol w:w="2413"/>
        <w:gridCol w:w="1223"/>
        <w:gridCol w:w="2598"/>
        <w:gridCol w:w="2565"/>
        <w:gridCol w:w="1262"/>
        <w:gridCol w:w="1296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имущества,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ссрочк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латеж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аукци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 % от начальной цены), руб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жилое здание, кадастровый номер 24:52:0000000:8166 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м участком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номер 24:52:0010803:44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есосибирск, Северный промышленный узел, 2/3 зд., жестяной цех, строение № 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</w:t>
            </w:r>
            <w:r>
              <w:rPr>
                <w:sz w:val="24"/>
                <w:szCs w:val="24"/>
                <w:lang w:val="en-US"/>
              </w:rPr>
              <w:t>,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608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одажа муниципального имущества на аукционе в электронной форме (Федеральный закон от 21.12.2001 № 178-ФЗ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13 830 000,0 в т.ч. 10 498 000,0 – нежилое здание (с учетом НДС) 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2 000,0 – земельный участок (без учета НДС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500,0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0 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2:10:00Z</dcterms:created>
  <dc:creator>QWERTY</dc:creator>
  <dc:description/>
  <cp:keywords/>
  <dc:language>en-US</dc:language>
  <cp:lastModifiedBy>Пользователь</cp:lastModifiedBy>
  <cp:lastPrinted>2024-06-28T09:09:00Z</cp:lastPrinted>
  <dcterms:modified xsi:type="dcterms:W3CDTF">2024-06-28T02:10:00Z</dcterms:modified>
  <cp:revision>2</cp:revision>
  <dc:subject/>
  <dc:title>РОССИЙСКАЯ ФЕДЕРАЦИЯ</dc:title>
</cp:coreProperties>
</file>