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710" cy="8750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СИБИР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4.04.2025г.                                                                                               ПРОЕКТ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 внесении изменений в Решение Лесосибирского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ородского Совета депутатов от 25.11.2010 № 95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«Об утверждении перечня муниципальных услуг»</w:t>
      </w:r>
    </w:p>
    <w:p>
      <w:pPr>
        <w:pStyle w:val="Normal"/>
        <w:widowControl w:val="false"/>
        <w:spacing w:lineRule="exact" w:line="320"/>
        <w:ind w:right="-5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местного самоуправления в Российской Федерации», Федеральным законом от 27.07.2010 №210 «Об организации предоставления государственных и муниципальных услуг», Уставом города Лесосибирска, городской Совет РЕШИЛ:</w:t>
      </w:r>
    </w:p>
    <w:p>
      <w:pPr>
        <w:pStyle w:val="Normal"/>
        <w:shd w:fill="FFFFFF" w:val="clear"/>
        <w:ind w:firstLine="485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1. Внести в Решение</w:t>
      </w:r>
      <w:r>
        <w:rPr>
          <w:color w:val="000000"/>
          <w:spacing w:val="-1"/>
          <w:sz w:val="28"/>
          <w:szCs w:val="28"/>
        </w:rPr>
        <w:t xml:space="preserve"> Лесосибирского городского Совета депутатов от 25.11.2010 № 95 «Об утверждении перечня муниципальных услуг» следующие изменения:</w:t>
      </w:r>
    </w:p>
    <w:p>
      <w:pPr>
        <w:pStyle w:val="Normal"/>
        <w:shd w:fill="FFFFFF" w:val="clear"/>
        <w:ind w:firstLine="48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1. приложение к Решению изложить в новой редакции согласно приложению к настоящему Решению.</w:t>
      </w:r>
    </w:p>
    <w:p>
      <w:pPr>
        <w:pStyle w:val="Normal"/>
        <w:shd w:fill="FFFFFF" w:val="clear"/>
        <w:ind w:firstLine="485"/>
        <w:jc w:val="both"/>
        <w:rPr/>
      </w:pPr>
      <w:r>
        <w:rPr>
          <w:color w:val="000000"/>
          <w:spacing w:val="-1"/>
          <w:sz w:val="28"/>
          <w:szCs w:val="28"/>
        </w:rPr>
        <w:t>2. Решение вступает в силу со дня официального опубликования в сетевом издании «Администрация города Лесосибирска» (доменное имя сайта в информационно-телекоммуникационной сети Интернет (для сетевого издания): ADMLES.RU, регистрационный номер и дата принятия решения о регистрации: серия Эл N ФС77-85840, от 04 сентября 2023 г.).</w:t>
      </w:r>
    </w:p>
    <w:p>
      <w:pPr>
        <w:pStyle w:val="Normal"/>
        <w:shd w:fill="FFFFFF" w:val="clear"/>
        <w:ind w:firstLine="48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48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44"/>
      </w:tblGrid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редседатель Лесосибирского </w:t>
              <w:tab/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родского Совета депутатов</w:t>
            </w:r>
          </w:p>
          <w:p>
            <w:pPr>
              <w:pStyle w:val="Normal"/>
              <w:shd w:fill="FFFFFF" w:val="clear"/>
              <w:ind w:firstLine="48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hd w:fill="FFFFFF" w:val="clear"/>
              <w:ind w:firstLine="48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1"/>
                <w:sz w:val="28"/>
                <w:szCs w:val="28"/>
              </w:rPr>
              <w:t>Глава города Лесосибирска</w:t>
            </w:r>
          </w:p>
          <w:p>
            <w:pPr>
              <w:pStyle w:val="Normal"/>
              <w:shd w:fill="FFFFFF" w:val="clear"/>
              <w:ind w:firstLine="48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snapToGrid w:val="false"/>
              <w:ind w:firstLine="48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____________С.Н. Черкашин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hd w:fill="FFFFFF" w:val="clear"/>
              <w:snapToGrid w:val="false"/>
              <w:ind w:firstLine="48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48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1"/>
                <w:sz w:val="28"/>
                <w:szCs w:val="28"/>
              </w:rPr>
              <w:t>____________А.В. Хохряков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 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Решению Лесосибирского 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родского Совета депутатов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24.042025г  №   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ПЕРЕЧЕНЬ МУНИЦИПАЛЬНЫХ УСЛУГ, КОТОРЫЕ ЯВЛЯЮТСЯ НЕОБХОДИМЫМИ И ОБЯЗАТЕЛЬНЫМИ ДЛЯ ПРЕДОСТАВЛЕНИЯ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6040"/>
        <w:gridCol w:w="3452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муниципальной услуги (функции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уктурные подразделения, отраслевые (функциональные) органы администрации города, муниципальные предприятия и учреждения, ответственные за предоставление муниципальной услуги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ИМУЩЕСТВЕННО-ЗЕМЕЛЬНЫХ ОТНОШЕНИЙ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Комитет по управлению муниципальной собственностью г.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тет по управлению муниципальной собственностью г.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>Предоставление земельного участка для индивидуального жилищного строительств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тет по управлению муниципальной собственностью г.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Предварительное согласование предоставления земельного участка для индивидуального жилищного строительств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Комитет по управлению муниципальной собственностью г.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тет по управлению муниципальной собственностью г.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Комитет по управлению муниципальной собственностью г.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едоставление информации об объектах недвижимого имущества, находящихся в муниципальной собственности и предназначенных для сдачи в аренду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тет по управлению муниципальной собственностью г.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Предоставление в аренду без торгов имущества, включенного в перечень муниципального имущества города Лесосибирск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городе Лесосибирск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Комитет по управлению муниципальной собственностью г.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</w:rPr>
              <w:t>Предоставление находящегося в государственной или муниципальной собственности садового или огородного земельного участка без проведения торгов в собственность бесплатно члену некоммерческой организаци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Комитет по управлению муниципальной собственностью г.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Комитет по управлению муниципальной собственностью г.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</w:rPr>
              <w:t>Выдача разрешения на размещение объектов, виды которых утверждены Правительством Российской Федерации, размещение которых может осуществляться на землях или земельных участках, находящихся в государственной и муниципальной собственности, без предоставления земельных участков и установления сервитутов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Комитет по управлению муниципальной собственностью г.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</w:rPr>
              <w:t>Предоставление движимого и недвижимого имущества, находящегося в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 в собственность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Комитет по управлению муниципальной собственностью г.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ча разрешения на использование земель или земельного участка, которые находят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а, публичного сервитут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Комитет по управлению муниципальной собственностью г.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земельного участка, находящегося в муниципальной собственности, гражданину или юридическому лицу в собственность бесплатно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тет по управлению муниципальной собственностью г.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нформации об объектах учета из реестра муниципального имуществ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тет по управлению муниципальной собственностью г.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рекращение права постоянного (бессрочного) пользования и пожизненного наследуемого владения земельным участком при отказе землепользователя, землевладельца от принадлежащего им права на земельный участок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Комитет по управлению муниципальной собственностью г.Лесосибирска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АРХИТЕКТУРЫ И ГРАДОСТРОИТЕЛЬСТВ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ча разрешения на строительство объекта капитального строительства,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архитектуры и градостроительства администрации 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ча разрешения на ввод объекта в эксплуатацию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архитектуры и градостроительства администрации 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ча разрешения на установку и эксплуатацию рекламных конструкций на территории МО город Лесосибирск, аннулирование такого разрешени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архитектуры и градостроительства администрации 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архитектуры и градостроительства администрации 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од жилого помещения в нежилое помещение и нежилого помещения в жилое помещени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архитектуры и градостроительства администрации 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ча градостроительного плана земельного участк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архитектуры и градостроительства администрации 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воение адреса объекту адресации, изменение и аннулирование такого адрес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архитектуры и градостроительства администрации 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архитектуры и градостроительства администрации 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 утверждение документации по планировке территори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архитектуры и градостроительства администрации 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разрешения на отклонение от предельных параметров разрешенного строительства, реконструкции капитального строительств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архитектуры и градостроительства администрации 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архитектуры и градостроительства администрации 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архитектуры и градостроительства администрации 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разрешения на осуществление земляных работ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архитектуры и градостроительства администрации 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архитектуры и градостроительства администрации 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Выдача разрешений на право вырубки зеленых насаждений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архитектуры и градостроительства администрации 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инятие решения о признании (об отказе в признании) садового дома жилым домом или жилого дома садовым домом, расположенного на территории города Лесосибирск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архитектуры и градостроительства администрации 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тановка граждан на учет в качестве лиц, имеющих право на предоставление земельных участков в собственность бесплатно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архитектуры и градостроительства администрации 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архитектуры и градостроительства администрации 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Предоставление сведений, документов и материалов, содержащихся в государственной информационной системе обеспечения градостроительной деятельност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архитектуры и градостроительства администрации 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Установка информационной вывески, согласование дизайн-проекта размещения вывеск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архитектуры и градостроительства администрации 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дача решения о согласовании архитектурно-градостроительного облика объекта капитального строительств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архитектуры и градостроительства администрации 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архитектуры и градостроительства администрации 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тановление публичного сервитут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архитектуры и градостроительства администрации 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Установление соответствия разрешенного использования земельного участка классификатору видов разрешенного использовани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архитектуры и градостроительства администрации 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гласование местоположения границ земельного участка при выполнении кадастровых работ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архитектуры и градостроительства администрации 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Согласование паспорта фасадов зданий, строений, внесению изменений в паспорт фасадов, строений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архитектуры и градостроительства администрации 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архитектуры и градостроительства администрации 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Выдача архитектурно-планировочного задани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архитектуры и градостроительства администрации 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ведение муниципальной экспертизы проектов освоения лесов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архитектуры и градостроительства администрации 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ыдача задания и разрешения на проведение работ по сохранению объекта культурного наследия местного (муниципального) значения, включенного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архитектуры и градостроительства администрации 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гласование проектной документации на проведение работ по сохранению объекта культурного наследия (памятника истории и культуры) народов Российской Федерации местного (муниципального) значения, включенного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архитектуры и градостроительства администрации 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смотрение и утверждение проектов информационных надписей и обозначений, устанавливаемых на объектах культурного наследия (памятниках истории и культуры) народов Российской Федерации местного (муниципального) значения, включенных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архитектуры и градостроительства администрации города Лесосибирска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ЖИЛИЩНО-КОММУНАЛЬНОГО ХОЗЯЙСТВА, ТРАНСПОРТА И СВЯЗ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Установление, изменение и отмена муниципальных маршрутов регулярных перевозок в городе Лесосибирск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учреждение «Управление городского хозяйства»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Муниципальное казенное учреждение «Управление городского хозяйства»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ие на учет граждан в качестве нуждающихся в жилых помещениях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учреждение «Управление городского хозяйства»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остановка на учет граждан, нуждающихся в предоставлении жилых помещений по договорам найма жилых помещений жилищного фонда социального использовани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учреждение «Управление городского хозяйства»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жилых помещений специализированного жилищного фонд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Муниципальное казенное учреждение «Управление городского хозяйства»</w:t>
            </w:r>
          </w:p>
        </w:tc>
      </w:tr>
      <w:tr>
        <w:trPr>
          <w:trHeight w:val="121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ыдача </w:t>
            </w:r>
            <w:r>
              <w:rPr>
                <w:rFonts w:cs="Arial" w:ascii="Arial" w:hAnsi="Arial"/>
              </w:rPr>
              <w:t>справки, подтверждающей отсутствие централизованного отопления жилого дома или жилого помещения, которое предполагается отапливать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учреждение «Управление городского хозяйства»</w:t>
            </w:r>
          </w:p>
        </w:tc>
      </w:tr>
      <w:tr>
        <w:trPr>
          <w:trHeight w:val="94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hd w:fill="FFFFFF" w:val="clear"/>
              </w:rPr>
              <w:t>Предоставление жилого помещения по договору социального найма или в собственность бесплатно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учреждение «Управление городского хозяйства»</w:t>
            </w:r>
          </w:p>
        </w:tc>
      </w:tr>
      <w:tr>
        <w:trPr>
          <w:trHeight w:val="119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hd w:fill="FFFFFF" w:val="clear"/>
              </w:rPr>
              <w:t>Признание помещения жилым помещением, жилого помещения непригодным для проживания, многоквартирного дома, дома блокированной застройки аварийным и подлежащим сносу или реконструкци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учреждение «Управление городского хозяйства»</w:t>
            </w:r>
          </w:p>
        </w:tc>
      </w:tr>
      <w:tr>
        <w:trPr>
          <w:trHeight w:val="10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Передача в собственность граждан занимаемых ими жилых помещений жилищного фонда (приватизация жилищного фонда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ое казенное учреждение «Управление городского хозяйства»</w:t>
            </w:r>
          </w:p>
        </w:tc>
      </w:tr>
      <w:tr>
        <w:trPr>
          <w:trHeight w:val="9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Передача гражданами приватизированного жилого помещения в муниципальную собственность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учреждение «Управление городского хозяйства»</w:t>
            </w:r>
          </w:p>
        </w:tc>
      </w:tr>
      <w:tr>
        <w:trPr>
          <w:trHeight w:val="9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hd w:fill="FFFFFF" w:val="clear"/>
              </w:rPr>
              <w:t>Выдача согласия на обмен жилыми помещениями, предоставленными по договорам социального найм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учреждение «Управление городского хозяйства»</w:t>
            </w:r>
          </w:p>
        </w:tc>
      </w:tr>
      <w:tr>
        <w:trPr>
          <w:trHeight w:val="119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hd w:fill="FFFFFF" w:val="clear"/>
              </w:rPr>
              <w:t>Предоставление нанимателю жилого помещения по договору социального найма жилого помещения меньшего размера взамен занимаемого жилого помещени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учреждение «Управление городского хозяйства»</w:t>
            </w:r>
          </w:p>
        </w:tc>
      </w:tr>
      <w:tr>
        <w:trPr>
          <w:trHeight w:val="119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hd w:fill="FFFFFF" w:val="clear"/>
              </w:rPr>
              <w:t xml:space="preserve">Оформление свидетельств об осуществлении перевозок по маршруту регулярных перевозок и карт маршрута регулярных перевозок, переоформление свидетельств об осуществлении перевозок по маршруту регулярных перевозок и карт маршрута регулярных перевозок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учреждение «Управление городского хозяйства»</w:t>
            </w:r>
          </w:p>
        </w:tc>
      </w:tr>
      <w:tr>
        <w:trPr>
          <w:trHeight w:val="98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Согласование создания места (площадки) накопления твердых коммунальных отходов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ое казенное учреждение «Управление городского хозяйства»</w:t>
            </w:r>
          </w:p>
        </w:tc>
      </w:tr>
      <w:tr>
        <w:trPr>
          <w:trHeight w:val="98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Включение в реестр мест (площадок) накопления твердых коммунальных отходов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учреждение «Управление городского хозяйства»</w:t>
            </w:r>
          </w:p>
        </w:tc>
      </w:tr>
      <w:tr>
        <w:trPr>
          <w:trHeight w:val="9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Признание граждан малоимущим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ое казенное учреждение «Управление городского хозяйства»</w:t>
            </w:r>
          </w:p>
        </w:tc>
      </w:tr>
      <w:tr>
        <w:trPr>
          <w:trHeight w:val="119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</w:rPr>
              <w:t>Выдача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анных аэростатов над муниципальным образованием город Лесосибирск, а также на посадку (взлет) на расположенные в границах муниципального образования город Лесосибирск площадки, сведения о которых не опубликованы в документах аэронавигационной информаци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экологии, муниципального контроля и обеспечения деятельности административной комиссии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КУЛЬТУРЫ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ись на обзорные, тематические и интерактивные экскурси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Отдел культуры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нформации об объектах культурного наследия местного значения, включенных в единый государственный реестр объектов культурного наследия (памятников истории и культуры) народов Российской Федерации, находящихся на территории муниципального образования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культуры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а Лесосибирска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информации о проведении ярмарок, выставок народного творчества, ремесел на территории муниципального образова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электронном виде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Отдел культуры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доступа к оцифрованным изданиям,  хранящимся в муниципальных библиотеках г. Лесосибирска,  с учетом соблюдения требований законодательства Российской Федерации об авторских и смежных правах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Отдел культуры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Предоставление доступа к справочно-поисковому аппарату библиотек и базам данных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культуры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Предоставление информации об организации дополнительного образования в муниципальных образовательных учреждениях дополнительного образования детей в области культуры г. Лесосибирска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культуры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а Лесосибирска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Предоставление информации о времени и месте театральных представлений, эстрадных концертов, гастрольных мероприятий театров и филармоний, киносеансов, других культурных акций, анонсы данных мероприятий в электронном вид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культуры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  Лесосибирска</w:t>
            </w:r>
          </w:p>
        </w:tc>
      </w:tr>
      <w:tr>
        <w:trPr>
          <w:trHeight w:val="229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образовательных учреждений дополнительного образования детей в области культуры, расположенных на территории муниципального образования г. Лесосибирск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Отдел культуры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Предоставление информации о зачислении в муниципальные образовательные учреждения дополнительного образования детей в области культуры г. Лесосибирска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культуры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 Лесосибирска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УСЛУГИ В СФЕРЕ ОБРАЗОВАН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редоставление информации о текущей успеваемости обучающегося, ведение электронного дневника и электронного журнала успеваемост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образования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FF0000"/>
                <w:lang w:eastAsia="en-US"/>
              </w:rPr>
            </w:pPr>
            <w:r>
              <w:rPr>
                <w:rFonts w:cs="Arial" w:ascii="Arial" w:hAnsi="Arial"/>
              </w:rPr>
              <w:t>Приём заявлений о зачисление в муниципальные образовательные организации, реализующие программы общего образования на территории муниципального образования город Лесосибирск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образования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а Лесосибирска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редоставление муниципальной услуги по предоставлению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, расположенных на территории города Лесосибирск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Отдел образования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ка на учет и направление детей в муниципальные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образования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редоставление муниципальной услуги по предоставлению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образования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отдыха и оздоровления детей в каникулярное врем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образования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числение на обучение по дополнительной образовательной программ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образования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Выплата компенсации части родительской платы за присмотр и уход за детьми в муниципальных образовательных организациях, находящихся на территории муниципального образования город Лесосибирск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образования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  <w:lang w:bidi="ru-RU"/>
              </w:rPr>
              <w:t>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  <w:lang w:bidi="ru-RU"/>
              </w:rPr>
              <w:t>Предоставление информации о реализации в образовательных муниципальных учреждениях программ дошкольного, начального общего, основного общего, среднего общего образования, а также дополнительных общеобразовательных программ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  <w:lang w:bidi="ru-RU"/>
              </w:rPr>
              <w:t>Отдел образования администрации 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  <w:lang w:bidi="ru-RU"/>
              </w:rPr>
              <w:t>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  <w:lang w:bidi="ru-RU"/>
              </w:rPr>
              <w:t>Предоставление информации о результатах сданных экзаменов, результатах тестирования и иных вступительных испытаний, а также о зачислении в муниципальное образовательное учреждени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  <w:lang w:bidi="ru-RU"/>
              </w:rPr>
              <w:t>Отдел образования администрации города Лесосибирска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УСЛУГИ В СФЕРЕ СПОРТА И МОЛОДЕЖНОЙ ПОЛИТИК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едоставление информации об организации работы в сфере физической культуры, спорта и молодёжной политики</w:t>
            </w:r>
            <w:r>
              <w:rPr>
                <w:rFonts w:cs="Arial" w:ascii="Arial" w:hAnsi="Arial"/>
              </w:rPr>
              <w:t xml:space="preserve"> на территории муниципального образования г. Лесосибирск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порта и молодежной политики администр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воение спортивных разрядов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порта и молодежной политики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воение квалификационных категорий спортивных судей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порта и молодежной политики администрац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 Лесосибирска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УСЛУГИ В СФЕРЕ СОЦИАЛЬНОЙ ЗАЩИТЫ НАСЕЛЕН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ление, назначение и перерасчет пенсии за выслугу лет лицам, замещавшим должности муниципальной службы в городе Лесосибирск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делами и кадровой политики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 Лесосибирс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Муниципальное казенное учреждение «Управление социальной сферой»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ление, назначение и перерасчет пенсии за выслугу лет лицам, осуществлявшим полномочия депутата, выборного должностного лица местного самоуправления в городе Лесосибирск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Управление делами и кадровой политики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 Лесосибирск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учреждение «Управление социальной сферой»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е выплаты единовременной материальной помощи гражданам, пострадавшим в результате чрезвычайных ситуаций природного и техногенного характера</w:t>
              <w:tab/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Муниципальное казенное учреждение «Управление городского хозяйства»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ча разрешения на вступление в брак несовершеннолетним, достигшим возраста 16 лет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опеки и попечительства администрации города Лесосибирска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УСЛУГИ В СФЕРЕ ЭКОНОМИЧЕСКОГО РАЗВИТИЯ И ПРЕДПРИНИМАТЕЛЬСТВ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Оказание информационно-консультационной поддержки субъектам малого и среднего предпринимательства, физическим лицам, не являющимися индивидуальными предпринимателями и применяющим специальный налоговый режим «Налог на профессиональный доход»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экономики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финансовой поддержки субъектам малого и среднего предпринимательств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экономики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 Лесосибирс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Выдача разрешения (дубликата или копии разрешения) на право организации розничного рынк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экономики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 Лесосибирска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ОБЛАСТИ АРХИВНОГО ДЕЛ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рганизация информационного обеспечения граждан, организаций и общественных объединений на основе документов Архивного фонда Российской Федерации и других архивных документов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Муниципальное казенное учреждение «Лесосибирский городской архив»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3:26:00Z</dcterms:created>
  <dc:creator>user</dc:creator>
  <dc:description/>
  <cp:keywords/>
  <dc:language>en-US</dc:language>
  <cp:lastModifiedBy>Пользователь</cp:lastModifiedBy>
  <cp:lastPrinted>2025-04-01T15:13:00Z</cp:lastPrinted>
  <dcterms:modified xsi:type="dcterms:W3CDTF">2025-04-14T04:22:00Z</dcterms:modified>
  <cp:revision>4</cp:revision>
  <dc:subject/>
  <dc:title/>
</cp:coreProperties>
</file>