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награждении Почёт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мотой Лесосибир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/>
          <w:lang w:eastAsia="ru-RU"/>
        </w:rPr>
        <w:t xml:space="preserve">   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rFonts w:eastAsia="Times New Roman"/>
          <w:lang w:eastAsia="ru-RU"/>
        </w:rPr>
        <w:t xml:space="preserve">В соответствии с Решением Лесосибирского городского Совета депутатов от 29.12.2015 № 49 «Об утверждении Положения о Почётной </w:t>
      </w:r>
      <w:r>
        <w:rPr/>
        <w:t>грамоте и Бла</w:t>
      </w:r>
      <w:r>
        <w:rPr>
          <w:rFonts w:eastAsia="Times New Roman"/>
          <w:lang w:eastAsia="ru-RU"/>
        </w:rPr>
        <w:t>годарственном письме Лесосибирского городского Совета депутатов», городской Совет депутатов 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bookmarkStart w:id="0" w:name="_Hlk144466674"/>
      <w:r>
        <w:rPr>
          <w:sz w:val="24"/>
          <w:szCs w:val="24"/>
        </w:rPr>
        <w:t xml:space="preserve">За высокие результаты работы, профессиональный творческий подход в обучении и воспитании подрастающего поколения и в связи с 65-летним юбилеем учреждения  </w:t>
      </w:r>
      <w:bookmarkStart w:id="1" w:name="_Hlk178079866"/>
      <w:r>
        <w:rPr>
          <w:sz w:val="24"/>
          <w:szCs w:val="24"/>
        </w:rPr>
        <w:t>наградить Почётной грамотой Лесосибирского городского Совета депутатов</w:t>
      </w:r>
      <w:bookmarkEnd w:id="0"/>
      <w:r>
        <w:rPr>
          <w:sz w:val="24"/>
          <w:szCs w:val="24"/>
        </w:rPr>
        <w:t>:</w:t>
      </w:r>
      <w:bookmarkEnd w:id="1"/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</w:t>
      </w:r>
      <w:bookmarkStart w:id="2" w:name="_Hlk177553244"/>
      <w:r>
        <w:rPr>
          <w:sz w:val="24"/>
          <w:szCs w:val="24"/>
        </w:rPr>
        <w:t xml:space="preserve"> Богданову Викторию Викторовну, воспитателя МБДОУ «Детский сад №17 «Звездочка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Бигашеву Зайнаб  Минненгараевну, воспитателя </w:t>
      </w:r>
      <w:bookmarkStart w:id="3" w:name="_Hlk188949697"/>
      <w:r>
        <w:rPr>
          <w:sz w:val="24"/>
          <w:szCs w:val="24"/>
        </w:rPr>
        <w:t>МБДОУ «Детский сад №17 «Звездочка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рофееву Анну Николаевну, воспитателя МБДОУ «Детский сад №17 «Звездочка»;</w:t>
      </w:r>
      <w:bookmarkEnd w:id="2"/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За добросовестный труд, весомый вклад в развитие города Лесосибирска и в связи с празднованием Дня работника культуры наградить Почётной грамотой Лесосибирского городского Совета депута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Краснову Анну Сергеевну, директора МБУДО «НДХШ г.Лесосибирска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улькову Анну Фанильевну, заведующую хозяйством, делопроизводителя МБДОУ «НДХШ г.Лесосибирска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За добросовестный труд, высокий профессионализм, личный вклад в развитие музейного дела в г.Лесосибирске, в связи с празднованием Дня работника культуры, а также в связи с личным 65-летним юбилеем наградить Почётной грамотой Лесосибирского городского Совета депутато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Сизову Галину Александровну, хранителя фондов МБУК «Лесосибирский краеведческий музей»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.</w:t>
      </w:r>
      <w:r>
        <w:rPr>
          <w:sz w:val="24"/>
          <w:szCs w:val="24"/>
        </w:rPr>
        <w:t xml:space="preserve"> Реш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едседатель Лесосибирского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ородского Совета депутатов </w:t>
        <w:tab/>
        <w:tab/>
        <w:tab/>
        <w:tab/>
        <w:t xml:space="preserve">                                    С.Н. Черкашин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2:48:00Z</dcterms:created>
  <dc:creator>Admin</dc:creator>
  <dc:description/>
  <cp:keywords/>
  <dc:language>en-US</dc:language>
  <cp:lastModifiedBy>Пользователь</cp:lastModifiedBy>
  <cp:lastPrinted>2025-02-13T10:27:00Z</cp:lastPrinted>
  <dcterms:modified xsi:type="dcterms:W3CDTF">2025-02-13T03:36:00Z</dcterms:modified>
  <cp:revision>3</cp:revision>
  <dc:subject/>
  <dc:title/>
</cp:coreProperties>
</file>