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5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7.12.2024 № 425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6 -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7.12.2024 № 425 «О бюджете города Лесосибирска на 2025 год и плановый период 2026-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1 цифры «3 329 637,1» заменить цифрами «3 371 981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3 399 033,8» заменить цифрами «3 733 522,0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3 цифры «69 396,7» заменить цифрами «361 540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69 396,7» заменить цифрами «361 540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3 093 398,7» и «3 001 882,8» заменить соответственно цифрами «3 193 649,9» и «3 102 222,8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2 цифры «3 105 249,3» и «3 005 164,2» заменить соответственно цифрами «3 205 500,5» и «3 105 504,2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татье 9 </w:t>
      </w:r>
      <w:r>
        <w:rPr>
          <w:bCs/>
          <w:sz w:val="26"/>
          <w:szCs w:val="26"/>
        </w:rPr>
        <w:t>слова «на 2025 год в размере 5 000,0 тыс. рублей» заменить словами «на 2025 год в размере 4 970,0 тыс. рублей»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в статье 17 цифры «102 369,5», «85 776,3» и «85 396,2» заменить цифрами «289 859,0», «86 226,3» и «85 828,2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иложения 1, 2, 3, 4, 5, 6, 7, 8, 9, 10, 11 к Решению городского Совета от 17.12.2024 № 425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шение вступает в силу со дня следующего после дня официального опубликования в сетевом издании «Администрация города Лесосибирска» (доменное имя сайта в информационно-телекоммуникационной сети Интернет (для сетевого издания): ADM</w:t>
      </w:r>
      <w:r>
        <w:rPr>
          <w:bCs/>
          <w:sz w:val="26"/>
          <w:szCs w:val="26"/>
          <w:lang w:val="en-US"/>
        </w:rPr>
        <w:t>LES</w:t>
      </w:r>
      <w:r>
        <w:rPr>
          <w:bCs/>
          <w:sz w:val="26"/>
          <w:szCs w:val="26"/>
        </w:rPr>
        <w:t>.RU, регистрационный номер и дата принятия решения о регистрации: серия Эл N ФС77-85840, от 04 сентября 2023 г.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gorfo1</cp:lastModifiedBy>
  <cp:lastPrinted>2025-02-12T09:38:00Z</cp:lastPrinted>
  <dcterms:modified xsi:type="dcterms:W3CDTF">2025-02-12T03:54:00Z</dcterms:modified>
  <cp:revision>63</cp:revision>
  <dc:subject/>
  <dc:title>РОССИЙСКАЯ ФЕДЕРАЦИЯ</dc:title>
</cp:coreProperties>
</file>