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отчету о ходе реализации муниципальной программы города Лесосибирска «Система социальной защиты населения города Лесосибирска» за 2014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города Лесосибирска «Система социальной защиты населения города Лесосибирска» направлена на обеспечение достижений целей и задач социально-экономического развития города Лесосибирска в сфере социальной поддержки и социального обслуживания населения. Программа утверждена Постановлением администрации города Лесосибирска от 20.02.2014 № 217 «Об утверждении новой редакции муниципальной программы города Лесосибирска «Система социальной защиты населения города Лесосибир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Программы за 2014 год представлен в соответствии с требованиями к макету, утвержденному постановлением администрации города Лесосибирска от 13.08.2013 № 1210 «Об утверждении Порядка принятия решений о разработке муниципальных программ города Лесосибирска, их формировании и реализ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плановых значений целевых показателей и показателей результативности отчет сформирован в соответствии с утвержденной программой на 201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</w:t>
      </w:r>
    </w:p>
    <w:p>
      <w:pPr>
        <w:pStyle w:val="Normal"/>
        <w:tabs>
          <w:tab w:val="clear" w:pos="708"/>
          <w:tab w:val="left" w:pos="45" w:leader="none"/>
          <w:tab w:val="left" w:pos="47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Для достижения целей Программы: полное и своевременное исполнение переданных государственных полномочий по предоставлению мер социальной поддержки населению;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и доступности предоставления услуг по социальному обслуживанию, в отчетном периоде осуществлялись программные мероприятия в рамках следующи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ер социальной поддержки отдельным категориям граждан, в т. ч. инвалид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благоприятных условий для функционирования института семьи, рождения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требностей граждан пожилого  возраста, инвалидов, включая детей – инвалидов, семей и детей в социальном обслуживании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эффективного развития сферы социальной поддержки и социального обслуживания населения  города Лесосиби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социальной поддержке и социальному обслуживанию населения в городе осуществляется во взаимодействии управления социальной защиты населения администрации города Лесосибирска с министерством социальной политики Красноярского края, учреждениями социального обслуживания, органами власти Красноярского края, органами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и показатели результатив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и и результатов реализации Программы установлены  3 целевых показателя и  12 показателей результатив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за 2014 год основные целевые показатели и показатели результативности выполнения Программы достигнуты, за исключением целевого показателя 2 «Доля граждан, получивших услуги в учреждениях социального обслуживания, в общем числе граждан, обратившихся за их получением». По многим показателям обеспечен более высокий уровень в сравнении с их плановыми значениями (Приложение № 7 к Порядку принятия решений о разработке муниципальных программ города Лесосибирска, их формировании и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и оценивается обеспечением следующих целевых показателей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дельный вес  граждан, получающих меры социальной поддержки адресно (с учетом доходности), в общей численности граждан, имеющих на них право, составил 52,6% при годовом плане 37,2. Предоставление мер социальной поддержки гражданам, проживающим на территории  города Лесосибирска, имеющим право и обратившимся за их получением, производится в полном объёме в соответствии с действующим законодательств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граждан, получивших услуги в учреждениях социального обслуживания, в общем числе граждан, обратившихся за их получением, составила 99%, при годовом плане 99,08%. Фактический показатель ниже планового значения на 0,08% в связи с увеличением очередности на социальное обслужива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еднемесячная номинальная начисленная заработная плата работников муниципальных учреждений социального обслуживания населения за 2014 год превышает плановый показатель на 444,55 руб. Причиной отклонения явилось увеличение фонда заработной платы  в декабре  2014 года за счет средств краевого бюджета на сумму компенсации выплат, произведенных категории работников «молодой специалист» (36,6 тыс. руб.) и средств экономии по статье 210 КОСГУ «Оплата труда и начисления на выплаты по оплате труда» по подстатье 213 «Начисления на выплаты по оплате труда»  (64,5 тыс. руб.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й показатель  - 20 831,19 руб. был рассчитан  с учетом фактически начисленной заработной платы, в том числе за счет деятельности, приносящей доход, за фактически отработанное время и среднесписочной численности работников, сложившейся на 01.01.2015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ервой  задачи «Предоставление мер социальной поддержки отдельным категориям граждан, в т. ч. инвалидам» обеспечила достижение следующих показателей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я граждан, получающих регулярные денежные выплаты, от числа граждан, имеющих право на  меры социальной поддержки по итогам отчётного периода,  составила  99,2%  при плане 88,2%. Показатель выполнен (превышение планового значения на 11%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дельный вес  инвалидов, реализующих индивидуальные программы реабилитации в муниципальных учреждениях социального обслуживания, от общего числа  инвалидов в городе Лесосибирске за 2014 год  достиг своего планового значения -  8,0%. В городе работает два учреждения социального обслуживания, принимающих участие в реабилитации инвалидов. За 2014 год в центрах социального обслуживания населения реализовали индивидуальные программы реабилитации 477 инвалидов по рекомендациям ИПР, выданным и действующим в текущем году, при общей численности инвалидов в городе – 5 906 чел.(8%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города Лесосибирска и имеющих право на их получение достиг значения 99,3%, что выше плановых показателей на 0,4%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 второй  задач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функционирования института семьи, рождения детей» обеспечила достижение следующих показателей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ый вес семей с детьми, получающих  меры социальной поддержки, в общей численности семей  с детьми, имеющих на них право, за 2014 год составил 100%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оздоровленных детей из числа детей, находящихся в трудной жизненной ситуации, подлежащих оздоровлению в городе Лесосибирске достигла планового значения 54,5%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третьей  задачи «Обеспечение потребностей граждан пожилого возраста, инвалидов, включая детей -инвалидов, семей и детей в социальном обслуживани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ла достижение следующих показателей: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1. 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числу детей-инвалидов, проживающих на территории города Лесосибирска.</w:t>
      </w:r>
    </w:p>
    <w:p>
      <w:pPr>
        <w:pStyle w:val="Style19"/>
        <w:tabs>
          <w:tab w:val="clear" w:pos="708"/>
          <w:tab w:val="left" w:pos="540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За отчетный период реабилитационные услуги в отделении психолого-педагогической реабилитации детей и подростков с ограниченными физическими и умственными возможностями МБУ ЦСОН получили 127 детей-инвалидов, всего по состоянию на 01.01.2015 в городе Лесосибирске в семьях проживает 289 детей-инвалидов.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Удельный вес детей – инвалидов, проживающих в семьях, получивших реабилитационные услуги в отделении психолого-педагогической реабилитации детей и подростков с ограниченными физическими и умственными возможностями МБУ ЦСОН  за  2014 год, к общему числу детей-инвалидов, проживающих в семьях в городе Лесосибирске, составил 43,9 % при плановом показателе 42,6 %. 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хват граждан пожилого возраста и инвалидов всеми видами социального обслуживания на дому (на 1000 пенсионеров).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 2014 год численность граждан пожилого возраста и инвалидов, получивших социальные услуги по обслуживанию населения на дому, составила 407 чел. Плановый показатель на 2014 год составляет 27,5 человек (на 1000 пенсионеров). Фактический показатель охвата граждан пожилого возраста и инвалидов всеми видами социального обслуживания на дому за 2014 год составил 27,6 человек (на 1000 пенсионеров, проживающих в городе на 01.01.2015 года) и превысил плановый показатель на 0,1 человека.  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3. 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.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За 2014 год жалоб на качество предоставления услуг по социальному обслуживанию граждан пожилого возраста, инвалидов, в том числе детей-инвалидов, не поступало, что составляет 0 %. Число получателей муниципальных услуг 4 556 человек. Плановый показатель – не более 0,1 %.</w:t>
      </w:r>
    </w:p>
    <w:p>
      <w:pPr>
        <w:pStyle w:val="Style19"/>
        <w:tabs>
          <w:tab w:val="clear" w:pos="708"/>
          <w:tab w:val="left" w:pos="900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4. Уровень удовлетворенности граждан качеством предоставления услуг муниципальными учреждениями социального обслуживания населения</w:t>
      </w:r>
      <w:r>
        <w:rPr>
          <w:i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900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й показатель уровня удовлетворенности граждан качеством предоставляемых услуг по социальному обслуживанию составляет не менее 90 %. За 2014 год согласно данным социологического опроса, проведенного в рамках «Декады качества», результаты которого опубликованы на официальном сайте министерства социальной политики Красноярского края, показатель уровня удовлетворенности составил 97,54 %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четвёртой задач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эффективного развития сферы социальной поддержки и социального обслуживания населения города Лесосибир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исполнения  субвенций на реализацию переданных полномочий края составил 97,6% при плановом показателе  96,5%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удовлетворенности граждан качеством предоставления  государственных и муниципальных услуг в сфере социальной поддержки насел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данным социологического опроса, проведенного в рамках «Декады качества», результаты которого опубликованы на официальном сайте министерства социальной политики Красноярского края,  составил 98,43 % при годовом плане 95,85% (превышение планового значения на 2,58%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обоснованных жалоб к числу граждан, которым  предоставлены государственные и муниципальные услуги по социальной поддержке в календарном году  не превысил плановый показатель 0,1% За 2014 год зарегистрирована всего одна жалоба. Показатель выполнен в полном объём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Информация об использовании бюджетных ассигнований местного бюджета и иных средств на реализацию отдельных мероприятий 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стижение поставленных целей и решение задач Программы в течение 2014 года предоставлено 97,5 % годовых назначений  или 465 328,4 тыс. руб.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СЗН администрации г. Лесосибирска предоставлено 97,7 % годовых назначений или 465 288,0 тыс.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МКУ «Управление капитального строительства» предоставлено 5,6 % годовых назначений или 40,4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пользовании бюджетных ассигнований местного бюджета и иных средств на реализацию отдельных мероприятий муниципальной программы «Система социальной защиты населения города Лесосибирска» с детализацией по подпрограммным мероприятиям с указанием плановых и фактических значений за 2014 год представлена в соответствии с Приложением № 8 к Порядку принятия решений о разработке муниципальных программ города Лесосибирска, их формировании и реализации. В примечании Приложения № 8 указаны основные причины отклонения фактических значений от плановых более чем на 5 % и неисполненны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воение средств за отчетный период в разрезе источников финансирования произведено в следующих объемах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 всего 91,7 % (плановое значение - 88167,6 тыс. руб., фактическое исполнение  - 80856,2 тыс. руб.)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всего 98,9 % (плановое значение – 386341,9 тыс. руб., фактическое  исполнение – 382252,5 тыс. руб.)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 всего 86,2 % (плановое значение – 2234,7 тыс. руб., фактическое  исполнение – 1927,4 тыс. руб.)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бюджетные источники - 100 % (плановое значение – 292,3 тыс. руб., фактическое  исполнение – 292,3  тыс. руб.)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мероприятий подпрограмм в 2014 году были освоены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1 «Повышение качества жизни отдельных категорий граждан, в т.ч. инвалидов, степени их социальной защищенности»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87 % (плановое значение – 2685,8 тыс. руб., фактическое исполнение  - 2337,6 тыс. руб.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краевого бюджета  99,4 % (плановое значение – 55373,9 тыс. руб., фактическое  исполнение – 55049,9 тыс. руб.). 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местного бюджета  86,2 % (плановое значение – 2234,7 тыс. руб., фактическое  исполнение – 1927,4 тыс. руб.);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2. «Социальная поддержка семей, имеющих детей»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краевого бюджета  95,3 % (плановое значение – 78258,9 тыс. руб., фактическое  исполнение – 74570,1 тыс. руб.).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программе 3. «Обеспечение социальной поддержки граждан на оплату жилого помещения и коммунальных услуг»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91,9 % (плановое значение – 85481,8 тыс. руб., фактическое исполнение  - 78518,6  тыс. руб.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краевого бюджета  99,98 % (плановое значение – 192409,4 тыс. руб., фактическое  исполнение – 192366,3  тыс. руб.).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4. «Повышение качества и доступности социальных услуг населению»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краевого бюджета  100 % (плановое значение – 32202,6 тыс. руб., фактическое  исполнение – 32202,6  тыс. руб.);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бюджетные источники средств 100 % (плановое значение – 292,3 тыс. руб., фактическое  исполнение – 292,3  тыс. руб.).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программе 5. «Обеспечение реализации муниципальной программы и прочие мероприятия»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краевого бюджета  99,88 % (плановое значение – 28097,1 тыс. руб., фактическое  исполнение – 28063,6  тыс. руб.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ция об использовании бюджетных ассигнований местного бюджета и иных средств на реализацию отдельных мероприятий муниципальной программы «Система социальной защиты населения города Лесосибирска», с детализацией по подпрограммным мероприятиям, с указанием плановых и фактических значений за 2014 год  представлена в Приложении № 9 к Порядку принятия решений о разработке муниципальных программ города Лесосибирска, их формировании и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Информация об использовании бюджетных ассигнований местного бюджета и иных средств на реализацию отдельных мероприятий  муниципальной программы по задачам и подпрограммным мероприят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Повышение качества жизни отдельных категорий граждан,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т. ч. инвалидов, степени их социальной защищенно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работы за 2014 год основные целевые показатели </w:t>
        <w:br/>
        <w:t xml:space="preserve">и показатели результативности по установленной цели </w:t>
        <w:br/>
        <w:t>и задачам Подпрограммы достигну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одпрограммы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обязательств государства, края и  города Лесосибирска по социальной поддержке отдельных категорий граждан в т. ч. инвалидов, создание условий для повышения качества жизни отдельных категорий граждан, степени их социальной защище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вленных целей подпрограммы предусмотрен ряд задач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оевременное и адресное предоставление мер социальной поддержки отдельным категориям граждан, в т. ч. инвалидам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лучшение социально-экономических условий жизни ветеранов Великой Отечественной войны и пожилых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. Своевременное и адресное предоставление мер социальной поддержки отдельным категориям граждан, в т.ч. инвалидам,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ры социальной поддержки отдельных категорий граждан, определенные законодательством Российской Федерации и Красноярского края, предоставляются в денежной форме, в том числе: ежегодные, ежемесячные денежные выплаты, компенсационные выплаты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еры социальной поддержки предоставляются гражданам пожилого возраста и инвалидам, труженикам тыла, ветеранам труда, ветеранам труда Красноярского края, жертвам политических репрессий, пенсионерам края, не имеющим льготного статуса, многодетным семьям, а также гражданам, находящимся в трудной жизненной ситу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редств, предоставленных на реализацию данной задачи за отчетный период составило 59 256,9 тыс. руб. (98,4 % от годовых назнач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 222,4 тыс. руб.). Все меры социальной поддержки носят заявительный характер и назначаются по факту обращения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воение средств  не в полном объеме связан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нижение численности граждан, получающих меры социальной поддержки за счет средств краевого бюджета (переезд на другое постоянное место жительства, переход в федеральную категорию льготополучателей, естественной убылью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е за предоставлением мер социальной поддержки в связи с необходимостью (социальное пособие на погребение, выплата компенсации страховых премий по договору ОСАГ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м размера пенсий за выслугу лет муниципальным служащим и лицам, замещавшим должности муниципальной службы (перерасчет размера трудовых пенс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ведение аукционов на реализация мероприятий по обеспечению беспрепятственного доступа к МБОУ "СОШ №1" со сроком исполнения  в 2015 г. (контракт № 02,03,04,05,06,07,08 от 25.12.2014 г.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по подпрограммным мероприятиям за 2014 год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Предоставление ежемесячных денежных выплат ветеранам труда и труженикам ты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ежемесячных денежных выплат жителям города осуществлялось управлением социальной защиты населения администрации города Лесосибирска в рамках переданных полномочий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с финансовым обеспечением за счет средств краевого бюджета, в том числ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ЕДВ ветеранам труда, труженикам тыла. Исполнение за отчетный период составило 17 317,1 тыс. руб. (99,92 % от годового плана – 17 331,5 тыс. руб.). Размер ежемесячной денежной выплаты ветеранам труда и труженикам тыла с учетом индексации в текущем году составил 375 руб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тчетном периоде ежемесячные денежные выплаты предоставлены 3798 гражданам, в том числе 3778 ветеранам труда и 20 труженикам тыл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е ежемесячной денежной выплаты носит заявительный характе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 Предоставление ежемесячных денежных выплат ветеранам труда края, пенсионерам, родителям и вдовам (вдовцам) военнослужа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ежемесячных денежных выплат жителям города осуществлялось управлением социальной защиты населения администрации города Лесосибирска в рамках переданных полномочий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с финансовым обеспечением за счет средств краевого бюджета, в том числе:</w:t>
      </w:r>
    </w:p>
    <w:p>
      <w:pPr>
        <w:pStyle w:val="Normal"/>
        <w:tabs>
          <w:tab w:val="clear" w:pos="708"/>
          <w:tab w:val="left" w:pos="9854" w:leader="none"/>
          <w:tab w:val="left" w:pos="10628" w:leader="none"/>
        </w:tabs>
        <w:spacing w:lineRule="auto" w:line="240" w:before="0" w:after="0"/>
        <w:ind w:firstLine="8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ЕДВ ветеранам труда края, пенсионерам, родителям и вдовам (вдовцам) погибших военнослужащих. Исполнение за  2014 год составило </w:t>
        <w:br/>
        <w:t>28 793,1 тыс. руб. (99,95 % от годового плана – 28 808,6 тыс. руб.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четном периоде ежемесячные денежные выплаты назначены 9423 льготополучателя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анам труда края – 7661 чел.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нсионерам, не имеющим льготного статуса – 1761 чел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ям, вдовам (вдовцам) военнослужащих - 1 че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выплат с учетом индексации составил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теранам труда края – 275 руб., пенсионерам, не имеющим льготного статуса 138 руб.; родителям, вдовам (вдовцам) военнослужащих – 188 руб. Предоставление ежемесячной денежной выплаты носит заявительный характе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 Предоставление ежемесячных денежных реабилитированным лицам и лицам, признанным пострадавшими от политических репресс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ежемесячных денежных выплат жителям города осуществлялось управлением социальной защиты населения администрации города Лесосибирска в рамках переданных полномочий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с финансовым обеспечением за счет средств краевого бюджета, в том числе:</w:t>
      </w:r>
    </w:p>
    <w:p>
      <w:pPr>
        <w:pStyle w:val="Normal"/>
        <w:tabs>
          <w:tab w:val="clear" w:pos="708"/>
          <w:tab w:val="left" w:pos="9854" w:leader="none"/>
          <w:tab w:val="left" w:pos="10628" w:leader="none"/>
        </w:tabs>
        <w:spacing w:lineRule="auto" w:line="240" w:before="0" w:after="0"/>
        <w:ind w:firstLine="8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ЕДВ реабилитированным лицам и лицам, признанным пострадавшими от политических репрессий. Расходы краевого бюджета на данные выплаты  за 2014 год составили 2 605,5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. (98,98 % от годового плана – 2 632,4 тыс.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ежемесячной денежной выплаты реабилитированным лицам и лицам, признанным пострадавшими от политических репрессий с учетом индексации в 2014 составляет  375 руб. В отчетном периоде ежемесячную денежную выплату получили 572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е ежемесячной денежной выплаты носит заявительный характер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 Предоставление ежемесячной денежной выплаты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за отчетный период составило 138,2 тыс. руб. (100 % от годового плана – 138,2 тыс. руб.).</w:t>
      </w:r>
      <w:r>
        <w:rPr>
          <w:rFonts w:cs="Times New Roman" w:ascii="Times New Roman" w:hAnsi="Times New Roman"/>
          <w:sz w:val="28"/>
          <w:szCs w:val="28"/>
        </w:rPr>
        <w:t xml:space="preserve"> Размер выплат за 2014 год составлял 1,9 тыс. руб. в месяц. Данная выплата предоставлена 6 граждан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5 Предоставление социального пособия на погребе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Закона края от 06.03.2009 № 4-1381 «О наделении органов местного самоуправления муниципальных районов и городских округов края государственными полномочиями по обеспечению социальным пособием на погребение и возмещению стоимости услуг по погребению» бюджетам муниципальных образований края из фонда компенсаций краевого бюджета на выплату социального пособия на погребение и возмещение расходов специализированным службам по вопросам похоронного дела в течение 2014 года направлено 712,6 тыс. руб. (98,29 % от годового плана – 725,0 тыс. руб.). Социальное пособие на погребение было выплачено на 115 умерших человек. Величина пособия на погребение составила 6106,1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лата пособий носит заявительный характе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6. Возмещение специализированным службам по вопросам похоронного дела стоимости услуг по погреб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еализацию Закона края от 06.03.2009 № 4-1381 «О наделении органов местного самоуправления муниципальных районов и городских округов края государственными полномочиями по обеспечению социальным пособием на погребение и возмещению стоимости услуг по погребению» бюджетам муниципальных образований края из фонда компенсаций краевого бюджета на выплату социального пособия на погребение и возмещение расходов специализированным службам по вопросам похоронного дела в течение 2014 года направлено 217,2 тыс. руб. (100 % годового плана - 217,2 тыс.). Фактически специализированным службам по вопросам похоронного дела было возмещено расходов за услуги по погребению 26 умерших человек. Размер возмещения составил 8353 руб. 96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 Предоставление ежегодной денежной выплаты отдельным категориям граждан, подвергшихся радиационному воздейств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за отчетный период составило 3,4 тыс. руб. (100 % от годового плана – 3,4 тыс. руб.).</w:t>
      </w:r>
      <w:r>
        <w:rPr>
          <w:rFonts w:cs="Times New Roman" w:ascii="Times New Roman" w:hAnsi="Times New Roman"/>
          <w:sz w:val="28"/>
          <w:szCs w:val="28"/>
        </w:rPr>
        <w:t xml:space="preserve"> Размер выплаты за 2014 год составил 3,4 тыс. руб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ая выплата предоставлена 1 граждани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 Предоставление ежемесячной денежной выплаты членам семей отдельных категорий граждан, подвергшихся радиационному воздейств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за отчетный период составило 40,3 тыс. руб. (100 % от годового плана – 40,3 тыс. руб.).</w:t>
      </w:r>
      <w:r>
        <w:rPr>
          <w:rFonts w:cs="Times New Roman" w:ascii="Times New Roman" w:hAnsi="Times New Roman"/>
          <w:sz w:val="28"/>
          <w:szCs w:val="28"/>
        </w:rPr>
        <w:t xml:space="preserve"> Размер выплат за 2014 год составил 1,66 тыс. руб. в месяц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ая выплата предоставлена 2 граждан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 Обеспечение мер социальной поддержки для лиц, награжденных знаком «Почетный донор Росс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за отчетный период составило 2 329,5 тыс. руб. (100 % от годового плана – 2 329,5 тыс. руб.).</w:t>
      </w:r>
      <w:r>
        <w:rPr>
          <w:rFonts w:cs="Times New Roman" w:ascii="Times New Roman" w:hAnsi="Times New Roman"/>
          <w:sz w:val="28"/>
          <w:szCs w:val="28"/>
        </w:rPr>
        <w:t xml:space="preserve"> Размер выплаты за 2014 год составил 11,73 тыс. руб. Данной выплатой воспользовались 203 граждани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 Предоставление компенсации расходов на проезд инвалидам (в том числе детям-инвалидам) к месту проведения обследования, медико-социальной экспертизы, реабилитации и обрат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за отчетный период составило 1 767,6 тыс. руб. (100 % от годового плана – 1 767,6 тыс. руб.). </w:t>
      </w:r>
      <w:r>
        <w:rPr>
          <w:rFonts w:cs="Times New Roman" w:ascii="Times New Roman" w:hAnsi="Times New Roman"/>
          <w:sz w:val="28"/>
          <w:szCs w:val="28"/>
        </w:rPr>
        <w:t>Средний размер выплат за 2014 год составил 2,9 тыс. руб. Данная компенсация предоставлена 605 граждан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 Предоставление ежемесячных денежных выплат родителям и законным представителям детей-инвалидов, осуществляющих их воспитание и обучение на до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за отчетный период составило 1 378,3 тыс. руб. (96,45 % от годового плана – 1 429,1 тыс. руб.). </w:t>
      </w:r>
      <w:r>
        <w:rPr>
          <w:rFonts w:cs="Times New Roman" w:ascii="Times New Roman" w:hAnsi="Times New Roman"/>
          <w:sz w:val="28"/>
          <w:szCs w:val="28"/>
        </w:rPr>
        <w:t>Выплаты носят заявительный характер. В отчетном периоде данной мерой социальной поддержки воспользовались 96 человек (произошло снижение численности детей-инвалидов, обучающихся на дому, в связи с не прохождением МСЭ на группу инвалидности). Размер выплаты в 2014 году с учетом индексации составил 1175,00  руб. в меся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 Выплаты инвалидам компенсаций страховых премий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за отчетный период составило 8,1 тыс. руб. (50 % от годового плана – 16,3 тыс. руб.).</w:t>
      </w:r>
      <w:r>
        <w:rPr>
          <w:rFonts w:cs="Times New Roman" w:ascii="Times New Roman" w:hAnsi="Times New Roman"/>
          <w:sz w:val="28"/>
          <w:szCs w:val="28"/>
        </w:rPr>
        <w:t xml:space="preserve"> Выплата компенсации страховых премий произведена 7 инвалидам. Средний размер выплат составил 1 157,14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ий процент использования денежных средств объясняется тем, что выплата осуществляется по фактическому обращению граждан, а также в связи с утратой у инвалида права (переоформление, дарение автомобиля в собственность другому лицу, нахождение автомобиля в неисправном состоянии и т.д.)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 Предоставление единовременной адресной материальной помощи обратившимся гражданам, находящимся в трудной жизненной ситу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за отчетный период составило 1 223,8 тыс. руб. (100 % от годового плана – 1 223,8 тыс. руб.).</w:t>
      </w:r>
      <w:r>
        <w:rPr>
          <w:rFonts w:cs="Times New Roman" w:ascii="Times New Roman" w:hAnsi="Times New Roman"/>
          <w:sz w:val="28"/>
          <w:szCs w:val="28"/>
        </w:rPr>
        <w:t xml:space="preserve"> Единовременная адресная материальная помощь в связи с трудной жизненной ситуацией за отчетный период оказана 318 гражданам. Средний размер выплаты составил 3,9 тыс. руб. Выплата единовременной адресной материальной помощи имеет заявительный характер и предоставляется гражданам, оказавшимся в трудной жизненной ситуации, вызванной отсутствием средств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риобретение продуктов питания, одежды, обуви;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восстановление имущества после пожаров и наводнен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иобретение дорогостоящих лекарственных препаратов по показаниям врачей, но не входящих в гарантированный перече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дорогостоящее лечение и т.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  Предоставление единовременной адресной материальной помощи на ремонт жилого помещения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х в своём составе трудоспособных членов семь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за отчетный период составило 662,8 тыс. руб. (100 % от годового плана – 662,8 тыс. руб.). </w:t>
      </w:r>
      <w:r>
        <w:rPr>
          <w:rFonts w:cs="Times New Roman" w:ascii="Times New Roman" w:hAnsi="Times New Roman"/>
          <w:sz w:val="28"/>
          <w:szCs w:val="28"/>
        </w:rPr>
        <w:t>Единовременную адресную материальную помощь на ремонт жилого помещения в отчетном периоде получили 53 гражданина. Средний размер выплаты составил 12,5 тыс. руб. Данная мера имеет заявительный характер и предоставляется по фактическому обращению граждан, нуждающихся в ремонте жилого поме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5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единовременной адресной материальной помощи на ремонт печного отопления и электропроводки в жилых помещениях обратившимся многодетным семьям, имеющим трех и более детей, среднедушевой доход которых не превышает величины прожиточного минимум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за отчетный период составило 190, тыс. руб. (100 % от годового плана – 190,0 тыс. руб.).  Е</w:t>
      </w:r>
      <w:r>
        <w:rPr>
          <w:rFonts w:cs="Times New Roman" w:ascii="Times New Roman" w:hAnsi="Times New Roman"/>
          <w:color w:val="000000"/>
          <w:sz w:val="28"/>
          <w:szCs w:val="28"/>
        </w:rPr>
        <w:t>диновременную адресную материальную помощь на ремонт печного отопления и электропроводки</w:t>
      </w:r>
      <w:r>
        <w:rPr>
          <w:rFonts w:cs="Times New Roman" w:ascii="Times New Roman" w:hAnsi="Times New Roman"/>
          <w:sz w:val="28"/>
          <w:szCs w:val="28"/>
        </w:rPr>
        <w:t xml:space="preserve"> в отчетном периоде получили 19 граждан. Средний размер выплаты составил 9,9 тыс. руб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 Пенсии за выслугу лет лицам, замещавшим должности муниципальной службы и лицам, осуществляющим полномочия выборного должностного лица органа местного самоуправления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Исполнение за отчетный период составило 1165,9 тыс. руб.   (88,13 % от годового плана 1323,0 тыс. руб.). Пенсию за выслугу лет получили 34 чел. 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Снижение расходов на выплату пенсии  муниципальным служащим связано с перерасчетом размера  трудовых пенсий за период с 08.2011 г. по 08.2014 г. (Решение Верховного суда Российской Федерации от 05.03.13 г. № АКПИ-13-3) и неоднократно проводимой индексацией трудовой пенсии.. 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7 Оказание единовременной материальной помощи гражданам, находящимся в трудной жизненной ситуаци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за отчетный период составило 412 тыс. руб.   (100 % от годового плана 412,0 тыс. руб.). Материальную помощь получили 109 че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8  Мероприятия в области социальной политики по организации и проведению праздничных мероприятий, посвященных социально-значимым событ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средств местного бюджета за отчетный период составило 140,7 тыс. руб.   (100 % от годового плана 140,7 тыс. руб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з них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,2 тыс. руб. было направлено на проведение праздничных мероприятий, посвященных 69-летней годовщине Победы в Великой Отечественной войне. Приобретены цветы для возложения к памятнику погибшим воинам на набережной реки Енисея, в кафе ООО «Гильдия» организован праздничный стол для ветеранов ВОВ. Кроме того, социальные работники МБУ ЦСОН поздравили лично каждого из 58 ветеранов ВОВ с вручением поздравительных открыток и единовременной материальной помощ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55 ветеранов ВОВ, инвалидов и приравненных к ним лиц, получили поздравительные открытки и сладкие подарки к новогодним праздникам. Расходы местного бюджета составили 87,4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ябре на базе МБУ ЦСОН в реабилитационном отделении для детей-инвалидов, проведено праздничное мероприятие, посвященное «Дню матери». 50 матерей детей-инвалидов получили поздравления и подарки. Расходы составили 13,1 тыс.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9 Проведение мероприятий, направленных на социокультурную реабилитацию инвали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средств местного бюджета за отчетный период составило 110,4 тыс. руб.   (99,91 % от годового плана 110,5 тыс. руб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з них: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,0 тыс. руб. было направлено на проведение в апреле 2014 года в ДК «Магистраль» заключительного фестиваля народного творчества среди инвалидов в рамках краевого фестиваля «Лейся песня», посвященного 80-летию Красноярского края. В мероприятии приняли участие 48 инвалидов. 25 человек получили подарки, призы и грам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,99 тыс. руб. было направлено на организацию в период летних каникул на базе МБУ ЦСОН оздоровительной группы из 8 детей-инвалидов с различными заболеваниями. Оздоровительная группа работала 10 дней. Режим дня был разработан с учетом физиологических и психических потребностей детей с ограниченными возможностями здоровья. Проводились различные доступные для детей-инвалидов игры и конкурсы. Воспитательная работа была направлена на то, чтобы дети могли успешно адаптироваться в любом детском коллективе, получили такие умения и навыки, которые помогли им в дальнейшем при обучении и социализации. На основании заключенного контракта с ООО «Полекс», было организовано горячее питание детей-инвалид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сентября в ДК «Маклаковский» было организовано мероприятие в рамках «Краевого фестиваля адаптивного спорта», где были названы лучшие спортсмены-инвалиды, занявшие в 2014 году призовые места в краевых спартакиадах. 10 человек-инвалидов были награждены ценными подарками. Расходы составили 20,0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МБУ ЦСОН для детей-инвалидов проведено мероприятие «Веселые старты», на котором дети и их родители активно принимали участие и были награждены подарками и призами. Расходы местного бюджета - 5,5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ктябре состоялась подписка на печатные издания на 2015 год для общественных организаций-инвалидов города Лесосибирска на сумму 2,9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Дворце культуры ОАО ЛДК-1 проведен новогодний утренник для детей с ограниченными возможностями здоровья. На средства местного бюджета (25,0 тыс. руб.) приобретены подарки и призы для 50 детей-инвалидов, которые были вручены им за лучшие новогодние костю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проводились реабилитационные мероприятия в ДК «Маклаковский» и ДК «Магистраль», посвященные Международному Дню инвалида. Всего в мероприятиях принимало участие более двухсот человек. Для инвалидов был организовано праздничное чаепитие (15 тыс. руб.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0 Софинансирование субсидий бюджетам муниципальных образований на обеспечение беспрепятственного доступа к муниципальным учреждениям социальной инфраструктуры  (устройство внешних пандусов, входных дверей, установка подъемного устройства, замена лифтов, в т.ч. проведение необходимых согласований, зон оказания услуг, санитарно-гигиенических помещений, прилегающих территорий, оснащение  системами с дублирующими световыми устройствами, информационными табло с тактильной, пространственно-рельефной информацией и другое) на объекте - Муниципальное бюджетное общеобразовательное  учреждение "Средняя общеобразовательная школа № 1", расположенном по адресу: 662543, Красноярский край, г. Лесосибирск, ул. Белинского, 2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за отчетный период составило 40,4 тыс. руб. (5,6 % от годового плана – 720,5 тыс. руб.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ое мероприятие подпрограммы не выполнено по причине неоднократно проводимых аукционов на заключение контрактов в период с июля по декабрь 2014 г. Реализация мероприятий по обеспечению беспрепятственного доступа к МБОУ "СОШ №1" будет производиться по заключенным контрактам с  ООО «ПРОМСТРОЙ»  № 02,03,04,05,06,07,08 от 25.12.2014 г. со сроком исполнения  в 201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а 2. Улучшение социально-экономических условий жизни ветеранов ВОВ и пожилых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 Оказание единовременной материальной помощи инвалидам и участникам ВОВ и приравненным к ним лица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редств, предоставленных на реализацию данной задачи за отчетный период составило 58,0 тыс. руб. (80,56 % от годовых назнач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2,0 тыс. руб.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воение средств не в полном объеме связано со снижением численности инвалидов и участников ВОВ, получающих  материальную помощь (естественная убыль в связи с преклонным возрастом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иальная помощь выплачена 52 инвалидам и участникам Великой Отечественной войны и приравненным к ним лицам. Величина материальной помощи составила 1000,00 руб. Право на помощь имеют граждане, проживающие в городе по состоянию на 9 мая текущего год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«Социальная поддержка семей, имеющих детей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работы за 2014 год основные целевые показатели </w:t>
        <w:br/>
        <w:t xml:space="preserve">и показатели результативности по установленной цели </w:t>
        <w:br/>
        <w:t xml:space="preserve">и задачам Подпрограммы достигнут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держки семей, имеющих детей, в городе ведется системная работа по предоставлению мер социальной поддерж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социальной защиты населения в течение 2014 года  предоставлялось более 19 различных мер социальной поддержки  семьям, имеющим дет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ежной форме - в виде ежегодных, ежемесячных, разовых денежных выпла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туральной форме – путём организации отдыха и круглогодичного оздоровления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одпрограммы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обязательств государства, края и города Лесосибирска по социальной поддержке отдельных категорий граждан в т. ч. семей, имеющих детей, создание благоприятных  условий для функционирования института семьи, рожде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. Своевременное и адресное предоставление мер социальной поддержки семьям, имеющим детей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редств, предоставленных на реализацию данной задачи за отчетный период, составило 74 563,2 тыс. руб. (95,29 % от годовых назначений 78 249,6 тыс. руб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ры социальной поддержки семьям, имеющим детей носят заявительный характер. Освоение средств  не в полном объеме связано со снижением численности получателей мер социальной поддержки (необходимость предоставления сведений о доходах при назначении выпла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1 Предоставление ежемесячного пособия  на ребенка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за отчетный период составило 20 653,9 тыс. руб. (100 % от годового плана – 20 653,9  тыс. руб.). </w:t>
      </w:r>
      <w:r>
        <w:rPr>
          <w:rFonts w:cs="Times New Roman" w:ascii="Times New Roman" w:hAnsi="Times New Roman"/>
          <w:sz w:val="28"/>
          <w:szCs w:val="28"/>
        </w:rPr>
        <w:t>В отчетном периоде данной мерой социальной поддержки воспользовались 3284 ребенк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едоставление ежегодного пособия на ребенка школьного возраст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за отчетный период составило 1 746,3 тыс. руб. (100 % от годового плана – 1 746,3  тыс. руб.). </w:t>
      </w:r>
      <w:r>
        <w:rPr>
          <w:rFonts w:cs="Times New Roman" w:ascii="Times New Roman" w:hAnsi="Times New Roman"/>
          <w:sz w:val="28"/>
          <w:szCs w:val="28"/>
        </w:rPr>
        <w:t>В отчетном периоде данной мерой социальной поддержки воспользовались 950 детей школьного возраста из многодетных семей и семей с родителями - инвалидам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едоставление ежемесячного пособия семьям, имеющим детей, в которых родители-инвалиды (лица, их замещающие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за отчетный период составило 1 485,8 тыс. руб. (100 % от годового плана – 1 485,8  тыс. руб.). </w:t>
      </w:r>
      <w:r>
        <w:rPr>
          <w:rFonts w:cs="Times New Roman" w:ascii="Times New Roman" w:hAnsi="Times New Roman"/>
          <w:sz w:val="28"/>
          <w:szCs w:val="28"/>
        </w:rPr>
        <w:t>В отчетном периоде данной мерой социальной поддержки воспользовались 54 родителя - инвалид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редоставление ежемесячной  компенсации расходов по приобретению единого социального проездного билета или пополнению социальной карты (в том числе временной), единой социальной карты Красноярского края для проезда детей школьного возраст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за отчетный период составило 89,2 тыс. руб. (100 % от годового плана – 89,2 тыс. руб.). </w:t>
      </w:r>
      <w:r>
        <w:rPr>
          <w:rFonts w:cs="Times New Roman" w:ascii="Times New Roman" w:hAnsi="Times New Roman"/>
          <w:sz w:val="28"/>
          <w:szCs w:val="28"/>
        </w:rPr>
        <w:t xml:space="preserve">В отчетном периоде данной мерой социальной поддержки воспользовались 152 ребенка школьного возраста из многодетных семей и детей из семей родителей-инвалидов получили ежемесячную компенсацию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Обеспечение бесплатного проезда  детей до места нахождения детских оздоровительных лагерей и обратно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за отчетный период составило 382,1 тыс. руб. (97,23 % от годового плана – 393,0  тыс. руб.). </w:t>
      </w:r>
      <w:r>
        <w:rPr>
          <w:rFonts w:cs="Times New Roman" w:ascii="Times New Roman" w:hAnsi="Times New Roman"/>
          <w:sz w:val="28"/>
          <w:szCs w:val="28"/>
        </w:rPr>
        <w:t>При проведении электронных аукционов на перевозку детей в детские - оздоровительные лагеря, была снижена первоначальная цена контракта, что привело к экономии бюджетных средств. Управлением социальной защиты населения в 2014 году были реализованы в полном объеме выделенные путевки на летний отдых для детей, находящихся в трудной жизненной ситуации. Оздоровлено 167 детей, что составляет 54,5 % к численности детей, находящихся в трудной жизненной ситуации, подлежащих оздоровлению в городе Лесосибирск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6.  Предоставление компенсации стоимости проезда к месту амбулаторного  консультирования и обследования, стационарного и санаторно-курортного лечения и обратно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за отчетный период составило 287,5 тыс. руб. (94,92 % от годового плана – 302,9  тыс. руб.). Д</w:t>
      </w:r>
      <w:r>
        <w:rPr>
          <w:rFonts w:cs="Times New Roman" w:ascii="Times New Roman" w:hAnsi="Times New Roman"/>
          <w:sz w:val="28"/>
          <w:szCs w:val="28"/>
        </w:rPr>
        <w:t>анная мера социальной поддержки предоставляется с учетом среднедушевого дохода семьи. В связи с чем  было отказано в предоставлении компенсации стоимости проезда к месту амбулаторного  консультирования и обследования, стационарного лечения, санаторно-курортного лечения и обратно нескольким семьям. В отчетном периоде данной мерой социальной поддержки воспользовались 81 человек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Предоставление   ежемесячной денежной  выплаты на ребенка в возрасте от 1,5 до 3 лет, которому временно не предоставлено место в государственной (муниципальной) образовательной организации, реализующей основную образовательную программу дошкольного образования, ежемесячную компенсационную выплату родителю (законному представителю – опекуну, приемному родителю), совместно проживающему с ребенком в возрасте от 1,5 до 3 лет,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за отчетный период составило 49 918,4 тыс. руб. (93,17 % от годового плана – 53 578,5  тыс. руб.). </w:t>
      </w:r>
      <w:r>
        <w:rPr>
          <w:rFonts w:cs="Times New Roman" w:ascii="Times New Roman" w:hAnsi="Times New Roman"/>
          <w:sz w:val="28"/>
          <w:szCs w:val="28"/>
        </w:rPr>
        <w:t>В отчетном периоде данной мерой социальной поддержки воспользовались 1013 человек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численности получателей ежемесячной денежной выплаты связано с внесением изменений в порядок назначения и выплаты ЕДВ с 01 января 2014 г. Выплата предоставляется с учетом среднедушевого дохода семьи и носит заявительный характе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2. Укрепление института семьи, поддержание престижа материнства и отцовства, развитие и сохранение семейных ценносте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оставление компенсации стоимости проезда к месту проведения медицинских консультаций, обследования, лечения, перинатальной (дородовой) диагностики нарушений развития ребенка, родоразрешения и обрат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редств, предоставленных на реализацию данной задачи за отчетный период, составило 6,9 тыс. руб. (74,19 % от годовых назначений - 9,3 тыс. руб.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данной мерой социальной поддержки воспользовались 7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редств  не в полном объеме связано с тем, что обращение за предоставлением мер социальной поддержки на оплату проезда к месту проведения медицинских консультаций, обследования, лечения, перинатальной (дородовой) диагностики нарушений развития ребенка, родоразрешения и обратно носит заявительный характер. Компенсация  стоимости проезда предоставляется с учетом среднедушевого дохода семьи и необходимостью в лечении и обследов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3. Обеспечение социальной поддержки граждан при оплате жилого помещения и коммун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работы за 2014 год основные целевые показатели </w:t>
        <w:br/>
        <w:t xml:space="preserve">и показатели результативности по установленной цели </w:t>
        <w:br/>
        <w:t xml:space="preserve">и задачам Подпрограммы достигну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одпрограммы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ю подпрограммы является </w:t>
      </w:r>
      <w:r>
        <w:rPr>
          <w:rFonts w:cs="Times New Roman" w:ascii="Times New Roman" w:hAnsi="Times New Roman"/>
          <w:sz w:val="28"/>
          <w:szCs w:val="28"/>
        </w:rPr>
        <w:t xml:space="preserve">социальная поддержка граждан при оплате жилого помещения и коммунальных услуг. Достижение указанной цели возможно путем своевременного и адресного предоставления мер социальной поддержки и субсидий на оплату жилого помещения </w:t>
        <w:br/>
        <w:t>и коммунальных услуг отдельным категориям граждан в форме денежных выпл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социальная поддержка граждан на оплату жилого помещения </w:t>
        <w:br/>
        <w:t xml:space="preserve">и коммунальных услуг является одним из наиболее востребованных </w:t>
        <w:br/>
        <w:t xml:space="preserve">и финансово емких видов социальной помощи населению, направленных </w:t>
        <w:br/>
        <w:t xml:space="preserve">на повышение уровня их жизн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предоставления мер социальной поддержки на оплату жилого помещения и коммунальных услуг отдельным категориям граждан закреплена значительным количеством федеральных и региональных нормативных правовых актов, определяющих полномочия государства </w:t>
        <w:br/>
        <w:t xml:space="preserve">по социальной поддержке населения на оплату жилищно-коммунальных услуг.  Эффективное исполнение мероприятий подпрограммы «Обеспечение социальной поддержки граждан на оплату жилого помещения </w:t>
        <w:br/>
        <w:t xml:space="preserve">и коммунальных услуг»  муниципальной программы «Система социальной защиты  населения города Лесосибирска на 2014 – 2016 годы» способствует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благоприятного социального климата в город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ставленных целей подпрограммы предусмотрена задача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.Своевременное и адресное предоставление мер социальной поддержки на оплату жилого помещения и коммунальных услуг отдельным категориям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редств, направленных на реализацию данной задачи за отчетный период составило 270 884,9 тыс. руб. (97,48 % от годовых назначений 277 891,2 тыс. руб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редств не в полном объеме связано со снижением численности получателей (естественная убыль, переезд на другое постоянное место жительства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едоставление субсидий в качестве помощи для оплаты жилья и коммунальных услуг отдельным категориям граждан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за отчетный период составило 141 105,3 тыс. руб. (100 % от годового плана – 141 105,3 тыс. руб.). </w:t>
      </w:r>
      <w:r>
        <w:rPr>
          <w:rFonts w:cs="Times New Roman" w:ascii="Times New Roman" w:hAnsi="Times New Roman"/>
          <w:sz w:val="28"/>
          <w:szCs w:val="28"/>
        </w:rPr>
        <w:t>В отчетном периоде данной мерой социальной поддержки воспользовались 13 697 челове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едоставление денежных выплат на оплату  жилой площади с отоплением и освещением педагогическим работникам в сельской местност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за отчетный период составило 3 098,9 тыс. руб. (98,63 % от годового плана – 3 142 тыс. руб.). </w:t>
      </w:r>
      <w:r>
        <w:rPr>
          <w:rFonts w:cs="Times New Roman" w:ascii="Times New Roman" w:hAnsi="Times New Roman"/>
          <w:sz w:val="28"/>
          <w:szCs w:val="28"/>
        </w:rPr>
        <w:t>В отчетном периоде данной мерой социальной поддержки воспользовались 98 человек. В 2014 г. произошло снижение численности педагогических работников, имеющих право на данную меру социальной поддержки, проживающих в сельской местности, в связи с переездом на другое постоянное место жительства и увольнением из учебных заведе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</w:t>
      </w:r>
      <w:r>
        <w:rPr>
          <w:rFonts w:eastAsia="Times New Roman" w:cs="Times New Roman" w:ascii="Times New Roman" w:hAnsi="Times New Roman"/>
          <w:sz w:val="28"/>
          <w:szCs w:val="28"/>
        </w:rPr>
        <w:t>редоставление субсидий  гражданам в качестве помощи для оплаты жилья и коммунальных услуг с учетом их дох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за отчетный период составило 48 162,1 тыс. руб. (100 % от годового плана – 48 162,1 тыс. руб.). </w:t>
      </w:r>
      <w:r>
        <w:rPr>
          <w:rFonts w:cs="Times New Roman" w:ascii="Times New Roman" w:hAnsi="Times New Roman"/>
          <w:sz w:val="28"/>
          <w:szCs w:val="28"/>
        </w:rPr>
        <w:t xml:space="preserve">В отчетном периоде данной мерой социальной поддержки воспользовались 3 524 челове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4. О</w:t>
      </w:r>
      <w:r>
        <w:rPr>
          <w:rFonts w:eastAsia="Times New Roman" w:cs="Times New Roman" w:ascii="Times New Roman" w:hAnsi="Times New Roman"/>
          <w:sz w:val="28"/>
          <w:szCs w:val="28"/>
        </w:rPr>
        <w:t>плата жилья и коммунальных услуг отдельным категориям граждан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за отчетный период составило 78 518,6 тыс. руб. (91,85 % от годового плана – 85 481,8 тыс. руб.). </w:t>
      </w:r>
      <w:r>
        <w:rPr>
          <w:rFonts w:cs="Times New Roman" w:ascii="Times New Roman" w:hAnsi="Times New Roman"/>
          <w:sz w:val="28"/>
          <w:szCs w:val="28"/>
        </w:rPr>
        <w:t xml:space="preserve">В отчетном периоде данной мерой социальной поддержки воспользовались  4 807 человек.  В 3 квартале 2014 г. в связи с недостаточностью утвержденных на 2014 год лимитов, </w:t>
      </w:r>
      <w:r>
        <w:rPr>
          <w:rFonts w:eastAsia="Times New Roman" w:cs="Times New Roman" w:ascii="Times New Roman" w:hAnsi="Times New Roman"/>
          <w:sz w:val="28"/>
          <w:szCs w:val="28"/>
        </w:rPr>
        <w:t>Министерством социальной политики Красноярского края</w:t>
      </w:r>
      <w:r>
        <w:rPr>
          <w:rFonts w:cs="Times New Roman" w:ascii="Times New Roman" w:hAnsi="Times New Roman"/>
          <w:sz w:val="28"/>
          <w:szCs w:val="28"/>
        </w:rPr>
        <w:t xml:space="preserve"> было произведено увеличение </w:t>
      </w:r>
      <w:r>
        <w:rPr>
          <w:rFonts w:eastAsia="Times New Roman" w:cs="Times New Roman" w:ascii="Times New Roman" w:hAnsi="Times New Roman"/>
          <w:sz w:val="28"/>
          <w:szCs w:val="28"/>
        </w:rPr>
        <w:t>бюджетных ассигнований в объеме большем, чем было предложено УСЗН администрации г. Лесосибирс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4 «Повышение качества и доступности социальных услуг населению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работы за 2014 год основные целевые показатели </w:t>
        <w:br/>
        <w:t xml:space="preserve">и показатели результативности по установленной цели </w:t>
        <w:br/>
        <w:t xml:space="preserve">и задачам Программы достигну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подпрограммы является повышение уровня, качества и безопасности социального обслуживания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вышения уровня, качества и безопасности социального обслуживания населения в городе  создано и работает Муниципальное бюджетное учреждение «Центр социального обслуживания населения». Для достижения основной цели Подпрограммы в отчетном периоде осуществлялись подпрограммные мероприятия в рамках следующих задач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мотивации работников учреждения к качественному предоставлению услу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по социальному обслуживанию населения </w:t>
        <w:br/>
        <w:t>в городе осуществляется под управлением Главного распорядителя бюджетных средств, реализующим подпрограмму, которым является Управление социальной защиты населения администрации города Лесосибирска с одновременным предоставлением финансового обеспечения в форме субсидий из общего объема субвенций, направляемых бюджету города в соответствии с Законом Красноярского края от 09.12.2010 № 11-5397 «О наделении органов местного самоуправления муниципальных районов и городских округов отдельными государственными полномочиями в сфере социальной поддержки и социального обслуживания населения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стижение поставленной цели и решение задач Подпрограммы  в 2014 году было запланировано расходных обязательств из общего объема субвенций в бюджете города, предоставляемых из краевого бюджета, в виде субсидии в сумме 32 202,6 тыс. рублей, в том числ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решение задачи 1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 «Обеспечение доступности и качества услуг социального обслуживания, оказываемых в соответствии с муниципальным задание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4 201,5 тыс. рубл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решение задачи 2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Повышение мотивации работников учреждения к качественному предоставлению услуг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28 001,1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нансовое обеспечение муниципального задания в 2014 году произведено Главным распорядителем бюджетных средств в полном объеме и в установленные сроки в соответствии с утвержденными графиками перечисления субсидий на выполнение муниципального зад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средств субвенции за отчетный период произведено в следующих объем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краевого бюджета – 100 % (32 202,6 тыс. руб. при годовом плане 32 202,6 тыс. руб.)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на возмещение нормативных затрат, связанных с оказанием в соответствии с муниципальным заданием муниципальных услуг (выполнением работ) в сумме 32 102,6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за счет средств краевого бюджета на цели, не связанные с финансовым обеспечением выполнения муниципального задания на оказание муниципальных услуг (выполнения работ) в сумме 100,0 тыс. рублей на приобретение основных средств для учре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формация о планируемых значениях и фактически достигнут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начениях сводных показателей муниципального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4 год было запланировано количество потребителей муниципальных услуг по различным формам социального обслуживания 4465 человек, фактический показатель составил 4 556 человек. Процент исполнения составляет 102,04 %. Согласно интерпретации оценки выполнения муниципального задания по критерию «количество потребителей муниципальных услуг» в соответствии с постановлением администрации города Лесосибирска от 15.01.2013 № 32 «Об утверждении положения о порядке формирования и финансового обеспечения выполнения муниципального задания на оказание муниципальных услуг (выполнение работ) и об оценке выполнения муниципального задания» значение показателя превысило 100 %, что означает, что муниципальное задание перевыполнено, в том числе по формам социального обслужи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 2014 год плановый показатель по услуге «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го обслуживания на дому» составляет 385 человек – потребителей муниципальной услуги, фактический показатель составляет 407 человек. Процент исполнения объемного показателя по данной услуге составляет 105,71 %. Муниципальное задание по данной муниципальной услуге перевыполнено на 5,71 % согласно интерпретации оценки выполнения муниципального задания по критерию «количество потребителей муниципальных услуг» в соответствии с постановлением администрации города Лесосибирска от 15.01.2013 № 32 «Об утверждении положения о порядке формирования и финансового обеспечения выполнения муниципального задания на оказание муниципальных услуг (выполнение работ) и об оценке выполнения муниципального задания». Перевыполнение связано с проведением мероприятий по выявлению граждан пожилого возраста и инвалидов, нуждающихся в данной услуг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На 2014 год плановый показатель по услуге «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рочного социального обслуживания» составляет 2 510 человек, фактический показатель составляет 2 513 человек. Процент исполнения объемного показателя по данной услуге составляет 100,12 %. Муниципальное задание по данной муниципальной услуге перевыполнено на 0,12 % согласно интерпретации оценки выполнения муниципального задания по критерию «количество потребителей муниципальных услуг» в соответствии с постановлением администрации города Лесосибирска от 15.01.2013 № 32 «Об утверждении положения о порядке формирования и финансового обеспечения выполнения муниципального задания на оказание муниципальных услуг (выполнение работ) и об оценке выполнения муниципального зада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На 2014 год плановый показатель по услуге «социальное обслуживание и реабилитация семей с детьми, организация отдыха и оздоровления детей, находящихся в трудной жизненной ситуации, в форме нестационарного социального обслуживания» составляет 1 050 человек, фактический показатель составляет 1 093 человека. Процент исполнения объемного показателя по данной муниципальной  услуге составляет  104,1 %. Муниципальное задание по данной услуге перевыполнено на 4,1 % согласно интерпретации оценки выполнения муниципального задания по критерию «количество потребителей муниципальных услуг» в соответствии с постановлением администрации города Лесосибирска от 15.01.2013 № 32 «Об утверждении положения о порядке формирования и финансового обеспечения выполнения муниципального задания на оказание муниципальных услуг (выполнение работ) и об оценке выполнения муниципального зада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 2014 год плановый показатель по услуге «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 социально-реабилитационных услуг» составляет 320 человек, фактический показатель составляет 295 человек. Процент исполнения объемного показателя по данной услуге составляет 92,19 %. Согласно интерпретации оценки выполнения муниципального задания по критерию «количество потребителей муниципальных услуг» в соответствии с постановлением администрации города Лесосибирска от 15.01.2013 № 32 «Об утверждении положения о порядке формирования и финансового обеспечения выполнения муниципального задания на оказание муниципальных услуг (выполнение работ) и об оценке выполнения муниципального задания», значение показателя находится в промежутке между  90 % и  95 %, что означает, что муниципальное задание в целом выполн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 2014 год плановый показатель по услуге «социальное обслуживание детей-инвалидов в форме социально-реабилитационных услуг» составляет 200 человек, фактический показатель – 248 потребителей муниципальной услуги. Процент исполнения 124,0%. Муниципальное задание по данной услуге перевыполнено на 24,0 % согласно интерпретации оценки выполнения муниципального задания по критерию «количество потребителей муниципальных услуг» в соответствии с постановлением администрации города Лесосибирска от 15.01.2013 № 32 «Об утверждении положения о порядке формирования и финансового обеспечения выполнения муниципального задания на оказание муниципальных услуг (выполнение работ) и об оценке выполнения муниципального задания». Перевыполнение произошло в связи с внедрением в обслуживание детей-инвалидов формы домашнего визитирования.</w:t>
      </w:r>
    </w:p>
    <w:p>
      <w:pPr>
        <w:pStyle w:val="Normal"/>
        <w:spacing w:lineRule="auto" w:line="240" w:before="0" w:after="0"/>
        <w:ind w:firstLine="126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овышение результативности деятельности учреждения социального обслужи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отчетного 2014 года, в соответствии с приказом Министерства финансов Российской Федерации от 21.07.2011 № 86 н, проводилась работа по организации и внесению сведений на сайт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bu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целях комплексной оценки качества предоставления социальных услуг в сфере социальной поддержки и социального обслуживания населения, МБУ ЦСОН принимал участие в мониторинг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ивности деятельности муниципальных учреждений социального обслуживания и в д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екаде качества. Основная цель ее проведения заключается в объективной оценке общественностью работы отрасли в форме социального опроса населения по уровню удовлетворенности жителей города качеством предоставления муниципальных социальных услуг. Результаты опроса размещены на сайте министерства социальной политики Красноярского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Формирование доход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цели Муниципальной программы города Лесосибирска, направленной на повышение эффективности социальной защиты населения города Лесосибирска, извлечение доходов при реализации муниципальной программы «Система социальной защиты населения города Лесосибирска»,  не планировалос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МБУ ЦСОН от оказания услуг на платной основе в условиях хозяйствования, начиная с 2012 года, не являются доходами местного бюджета и поступают на лицевой счет учреждения. Доходы находятся в самостоятельном распоряжении МБУ ЦС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14 год доходы составили 292,3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реализация мероприятий Подпрограммы «Повышение качества и доступности социальных услуг населению» Муниципальной программы города Лесосибирска «Система социальной защиты населения города Лесосибирска» за отчетный 2014 год позволила обеспечить жителей города услугами по социальному обслуживанию граждан пожилого возраста и инвалидов, в том числе детей-инвалидов, в форме социального обслуживания на дому, срочного социального обслуживания, социально-реабилитационных услуг, в форме нестационарного социального 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5 «Обеспечение реализации муниципальной программы и прочие мероприятия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ставленных целей подпрограммы предусмотрена задач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еспечение реализации государственной и муниципальной социальной политики на территории  города Лесосибирс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работы за 2014 год основные целевые показатели и показатели результативности по установленной цели и задаче подпрограммы достигнуты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средств, направленных на реализацию данной задачи за отчетный период составило 28 063,6 тыс. руб. (99,88 % от годовых назначений  28 097,1 тыс. руб.). Освоение не в полном объеме средств связано с экономией по страховым взносам с сумм, на которые не начисляются страховые взносы (больничные, материальная помощь и пр.), и обязательствами, принятыми в 2014 году, но не исполненными (оплата услуг связи и поставленной электроэнергии за декабрь 2014 г.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м социальной защиты населения  администрации города Лесосибирска в течение отчётного периода 2014 года активно проводилась  работа по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дернизации и развитию сектора социальных услуг, улучшению качества жизни и условий  для роста благосостояния граждан  - получателей мер социальной поддержки, совершенствованию адресной социальной помощи, поддержке малоимущих, социально уязвимых слоев населения, обеспечению доступности социальных услуг высокого качества для всех нуждающихся граждан пожилого возраста и инвалидов. Это способствовало снижению негативных тенденций в жизнедеятельности граждан, попавших в трудную жизненную ситуацию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ивность данной успешной деятельности подтверждаетс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зультатами социального опроса, общественного мнения жителей города Лесосибирска. С 12 по 23 мая 2014 года  сотрудниками управления социальной защиты населения города  Лесосибирска  проведена  работа по  организации  опроса в рамках «Декады качества» по качеству предоставления государственных и муниципальных услуг в сфере социальной поддержки и социального обслуживания на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результаты  анкетирования, удовлетворенность населения качеством предоставляемых услуг в управлении социальной защиты населения администрации города Лесосибирска составляет 98,4 %, в  филиале ФГУП «Почта России» - 96,7 %, в опросе, проводимом на улицах города, 100 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работу специалистов граждане оценили, как квалифицированную, положительно отметив приветливое  и внимательное отношение работников, профессиональную компетентность при ведении  приёма и предоставлении  услу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185 человек -159 высказали мнение, что качество предоставляемых услуг «Стало лучше», 26 человек отметили – «Без изменений». «Стало хуже» - не обозначил никт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мерах социальной поддержки, установленных различным категориям граждан, а также о социальных услугах  в 2014 году доводилась до населения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тем распространения, вывешивания наглядной агитации (в Управлении  оформлены и регулярно обновляются информационные стенды, памятки)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размещения информации в СМИ и через телерадиовещание (публикации в газете «Заря Енисея», «Вовремя», выступлений начальника и сотрудников отделов в программах  Лесосибирского городского телевидения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ых встречах с населением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«Социальная защита населения» на сайте администрации г.Лесосибирска.  http://www.lesosibirsk.krskstate.ru/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нформирования заявителей в кабинете Клиентской службы   установлен информационный кляссер, позволяющий получить любую информацию по выплатам и компенсациям, предназначенных гражданам пожилого возраста, инвалидам, семьям с детьми, малообеспеченным граждана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4 год в  управление поступило 104 обращений граждан. На все поступившие обращения были даны исчерпывающие, подробные ответы в установленные законом сроки. Жалоба за отчётный период деятельности была од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критерия эффективности работы управления социальной защиты населения  администрации города Лесосибирска в 2014 г. можно рассматривать консультирование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граждан по телефонной связи и через электронную почту, запись на приём для получения услуги через «одно окно» с целью сокращения ожидания в очереди, работе с письмами с  использованием межведомственной системы электронного документооборота и т.д.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этим, с целью успешного выполнения переданных государственных полномочий по социальной поддержке и социальному обслуживанию, осуществляется информационное сотрудничество и тесное взаимодействие с КГБУ СО «Енисейский психоневрологический интернат», КГБУ СО Центр семьи «Лесосибирский», КГБУ «Многофункциональный центр предоставления государственных и муниципальных услуг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жившихся экономических условиях управлением социальной защиты населения администрации города Лесосибирс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ются все меры, направленные на смягчение отрицательных последствий резкого падения уровня жизни, на частичную компенсацию потерь наиболее нуждающимся группам населения. Создаются механизмы социальной поддержки семей с детьми, ветеранов, инвалидов, граждан, потерявших работу и других категорий населения, открывается новые услу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 о. началь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ЗН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Лесосибирска                                                                              Д. Ю. Чуб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11:00Z</dcterms:created>
  <dc:creator>Инспектор</dc:creator>
  <dc:description/>
  <cp:keywords/>
  <dc:language>en-US</dc:language>
  <cp:lastModifiedBy>Admin</cp:lastModifiedBy>
  <cp:lastPrinted>2015-02-26T18:54:00Z</cp:lastPrinted>
  <dcterms:modified xsi:type="dcterms:W3CDTF">2015-02-27T02:39:00Z</dcterms:modified>
  <cp:revision>42</cp:revision>
  <dc:subject/>
  <dc:title/>
</cp:coreProperties>
</file>