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выполнении показателей  деятельности учреждений  отрасли культуры 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ктически все плановые показатели  программы «Развитие культуры» в 2014 году  выполнены,  исключение составили показател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дельный вес населения, участвующего в платных культурно-досуговых мероприятиях, проводимых муниципальными учреждениями культуры города Лесосибирска , т.к. недовыполнены показатели музеев и клубных учреждений по платным посетителям: в муниципальном задании кол-во платных посетителей музеев 11,6 тыс.чел., в «дорожной карте» – 20,5 тыс.чел., устанавливая план по показателю мы руководствовались «дорожной картой», но старались создать для музеев условия, при которых они перевыполнили бы показатели муниципального задания. Эта задача была выполнена, т.к. посетителей платных мероприятий в 2014 году в 2-х музейных учреждениях – 17,6 тыс.человек. Немного недовыполнен показатель по  посетителям  мероприятий  в МБУК «Стрелковский ДК», т.к. 1,5 месяца учреждение не работало из-за ремонта  полов. Всего платных посетителей по плану 83,5 тыс.чел., по факту  82,8 тыс.чел. Удельный вес составил:126,93=  82,8 тыс.чел./ 65,229(население) Х 100. 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  экспонируемых во всех формах музейных предметов. Этот показатель немного недовыполнен в связи с тем, что  в 2014 году приобретена, но  не установлена программа «электронный каталог» из-за задержки выделенных по ГП «Развитие культуры» краевых средств. Работа с программой начнется в конце 1 кв.2015 года.</w:t>
      </w:r>
    </w:p>
    <w:p>
      <w:pPr>
        <w:pStyle w:val="Normal"/>
        <w:ind w:left="360" w:hanging="0"/>
        <w:rPr/>
      </w:pPr>
      <w:r>
        <w:rPr/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96"/>
        <w:gridCol w:w="900"/>
        <w:gridCol w:w="900"/>
        <w:gridCol w:w="2799"/>
      </w:tblGrid>
      <w:tr>
        <w:trPr>
          <w:trHeight w:val="24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показатели результативност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2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2014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Создание условий для развития и реализации культурного и духовного потенциала населения Лесосибирс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    показатель: Удельный вес населения, участвующего в платных культурно-досуговых мероприятиях, проводимых муниципальными учреждениями культуры города Лесосибирска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9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чет сделан на  население</w:t>
            </w:r>
            <w:r>
              <w:rPr>
                <w:b/>
                <w:sz w:val="18"/>
                <w:szCs w:val="18"/>
                <w:u w:val="single"/>
              </w:rPr>
              <w:t>65,229</w:t>
            </w:r>
            <w:r>
              <w:rPr>
                <w:sz w:val="18"/>
                <w:szCs w:val="18"/>
              </w:rPr>
              <w:t>тыс.чел.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   Сохранение и эффективное использование культурного наследия города Лесосибирс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«Культурное наследие»: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изданий, поступивших в фонды муниципальных общедоступных библиотек, в расчете на 1000 жителей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202,02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сего поступило 13 178экз.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книговыдач в расчете на 1000 жителей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8,6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сего выдано 563 538 экз.</w:t>
            </w:r>
          </w:p>
        </w:tc>
      </w:tr>
      <w:tr>
        <w:trPr>
          <w:trHeight w:val="377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муниципальных общедоступных библиотек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41,35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ставленных (во всех формах)  музейных предметов от общего количества музейных предметов основного фонда муниципальных музеев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15450ед,а представленных зрителю во всех формах 4 850 ед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довыполнения плана – не заработала программа «Электронный каталог», в связи с тем, что  краевые субсидии на приобретение программы были задержаны и программа приобретена только в декабре 2014 года ( вместо августа)</w:t>
            </w:r>
          </w:p>
        </w:tc>
      </w:tr>
      <w:tr>
        <w:trPr>
          <w:trHeight w:val="279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ных посещений музеев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7602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етителей в музее – 20,5 тыс.человек, из них 17,6 – платные посетители. Изменилась логика подсчета посетителей платных мероприятий.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  Обеспечение доступа населения Лесосибирска к культурным благам и участию в культурной жизн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Искусство и народное  творчество»: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овых постановок муниципального театра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 течение года был изменен.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униципального театра на 1000 жителей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48,7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 тыс.чел., из них 9,0 – платные посетители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латных посетителей муниципальных учреждений клубного типа на 1000 жителей (нарастающим итогом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2</w:t>
            </w:r>
            <w:r>
              <w:rPr>
                <w:rFonts w:cs="Times New Roman" w:ascii="Times New Roman" w:hAnsi="Times New Roman"/>
                <w:b/>
              </w:rPr>
              <w:t>9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,5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2 т.ч. в клубах на мероприятиях  и на кинопоказе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 клубных формирований на 1000 жител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2 ед.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клубных формирований на 1000 жител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43,09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2 811 чел.</w:t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342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условий развития учреждений дополнительного образования детей отрасли «культур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 «Дополнительное образование детей отрасли «культура» города Лесосибирска»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 в учреждениях дополнительного образования детей отрасли культуры от общего количества детей города  от 5 до 17 лет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 в муниципальных образовательных учреждениях дополнительного образования детей отрасли «культура»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обучающихся  на бесплатной форме обучения не изменилось</w:t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стойчивого развития отрасли «культура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условий реализации программы  и прочие мероприятия»: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ьзователей общедоступных библиотек (нарастающим итогом)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жителей, участвующих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8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ДУ 56,2т.ч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еи 17,6т.ч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атр 9,0т.ч.</w:t>
            </w:r>
          </w:p>
        </w:tc>
      </w:tr>
      <w:tr>
        <w:trPr>
          <w:trHeight w:val="495" w:hRule="atLeast"/>
        </w:trPr>
        <w:tc>
          <w:tcPr>
            <w:tcW w:w="5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ия бюджетных ассигнований  муниципальными учреждениями отрасли  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9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2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итогам работы за 2014 год выполнение бюджетных ассигнований  поотрасли «культура» составило  98,72% (план 126 966,6 тыс.рублей, факт –125 343,5    тыс.рублей), по  архивному делу – 99,24%, а в целом по программе «Развитие культуры города Лесосибирска» – 98,53%  (план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 042,3тыс.рублей,   исполнение 127, 146,9  тыс.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связи с тем, что краевые субсидии на выполнение мероприятий ГП «Развитие культуры» на 2014-2016 гг. и социокультурных  проектов  поступили только в сентябре-декабре 2014,  они  реализованы полностью только в 4 квартале (в основном в декабре 2014 года) в размере  733,1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ов по  реконструкции и строительству в 2014 году  в отрасли культуры не производилось.</w:t>
      </w:r>
    </w:p>
    <w:p>
      <w:pPr>
        <w:pStyle w:val="Normal"/>
        <w:jc w:val="both"/>
        <w:rPr/>
      </w:pPr>
      <w:r>
        <w:rPr/>
        <w:t>Иные субсидии на ремонты, приобретение оборудование, основных фондов в библиотеки, музеи, на реализацию мероприятий  стратегии культурной политики  городского округа «Лесосибирск – лесной центр  Сибири» и городских мероприятий в рамках подготовки к празднованию 40-летия победы составили 7914,5 тыс.рублей (в том числе 733,1 тыс.рублей из краевого бюджета).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отдела культуры</w:t>
        <w:tab/>
        <w:tab/>
        <w:tab/>
        <w:tab/>
        <w:tab/>
        <w:tab/>
        <w:t>О.Э.Русс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WW3">
    <w:name w:val="WW-Знак Знак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52:00Z</dcterms:created>
  <dc:creator>1</dc:creator>
  <dc:description/>
  <cp:keywords/>
  <dc:language>en-US</dc:language>
  <cp:lastModifiedBy>Admin</cp:lastModifiedBy>
  <dcterms:modified xsi:type="dcterms:W3CDTF">2015-04-13T03:52:00Z</dcterms:modified>
  <cp:revision>2</cp:revision>
  <dc:subject/>
  <dc:title/>
</cp:coreProperties>
</file>