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ГОРОДА ЛЕСОСИБИР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ояснительная записка к отчету за 2014 год</w:t>
      </w:r>
      <w:r>
        <w:rPr>
          <w:color w:val="000000"/>
          <w:sz w:val="28"/>
          <w:szCs w:val="28"/>
        </w:rPr>
        <w:t xml:space="preserve"> о ходе реализации программы </w:t>
      </w:r>
      <w:r>
        <w:rPr>
          <w:sz w:val="28"/>
          <w:szCs w:val="28"/>
        </w:rPr>
        <w:t xml:space="preserve">«Развитие образования города Лесосибирска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«Развитие образования города Лесосибирска» (далее - Программа) является повышение качества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, общедоступного бесплатного дошкольного образования на территории города Лесосибирска, отдыха и оздоровления детей. Также поддержка детей-сирот и детей, оставшихся без попечения родителей. Создание условий для эффективного управления отраслью и поддержка одаренных детей и педагогических работников, работающих с ним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достигнуты следующие показатели результатив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" w:leader="none"/>
        </w:tabs>
        <w:ind w:left="-38" w:firstLine="709"/>
        <w:jc w:val="both"/>
        <w:rPr/>
      </w:pPr>
      <w:r>
        <w:rPr>
          <w:sz w:val="28"/>
          <w:szCs w:val="28"/>
        </w:rPr>
        <w:t>Удельный вес численности населения в возрасте 5-18 лет, охваченного образованием, в общей численности населения составил 95,6 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" w:leader="none"/>
        </w:tabs>
        <w:ind w:left="-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города (с учетом групп кратковременного пребывания) составило 8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" w:leader="none"/>
        </w:tabs>
        <w:ind w:left="-38" w:firstLine="709"/>
        <w:jc w:val="both"/>
        <w:rPr/>
      </w:pPr>
      <w:r>
        <w:rPr>
          <w:sz w:val="28"/>
          <w:szCs w:val="28"/>
        </w:rPr>
        <w:t>Отношение среднего балла ЕГЭ (в расчете на 1 предмет) в 10 % школ города с лучшими результатами ЕГЭ к среднему баллу ЕГЭ (в расчете на 1 предмет) в 10 % школ Красноярского края с худшими результатами ЕГЭ составило 1,82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" w:leader="none"/>
        </w:tabs>
        <w:ind w:left="-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составила 73,6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8" w:leader="none"/>
        </w:tabs>
        <w:ind w:left="-3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даренных детей, находящихся в первой сотне в рейтинге базы данных детей Красноярского края составила 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было освоено 805 527 000 рублей из запланированных 811 767 4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рограммы составило 99,2%, согласно показателям результативности в общем, реализацию Программы на отчетный период можно признать эффективно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тдельных мероприятий подпрограмм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Развитие дошкольного, общего и дополнительного образования детей» (далее – подпрограмма 1). Целью подпрограммы 1 является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1 достигнуты следующие показатели: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учреждениях (количество мест на 1000 детей) в количестве 435 мес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оспитанников дошкольных образовательных учреждений, расположенных на территории города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учреждений составил 5% на конец отчетного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детей дошкольного возраста, посещающих негосударственные учреждения дошкольного образования, расположенных на территории города, предоставляющих услуги дошкольного образования, в общей численности детей, посещающих образовательные учреждения дошкольного образования, составил 5% на конец отчетного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ошкольных учреждений, оценка деятельности которых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учреждений составил 0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образовательных учреждений, реализующих программы общего образования, здания которых находятся в ветх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 составила10,3 % на конец отчетного год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оля муниципальных образовательных учреждений, реализующих программы общего образования, имеющих физкультурный зал, в общей численности муниципальных образовательных учреждений, реализующих программы общего образования, составила 91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щеобразовательных учреждений (с числом обучающихся более 50), в которых действуют управляющие советы, составила 100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составила 0,1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 составила 26,9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щеобразовательных учреждений, имеющих лицензию по программам специальных коррекционных образовательных учреждений, от количества общеобразовательных учреждений составила 100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образовательных учреждений,  оценка деятельности которых, их руководителей и основных категорий работников осуществляется на основании показателей эффективности деятельности составил 0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составил 42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еятельности учреждения дополнительного образования, ее руководителей и основных категорий работников, которая осуществляется на основании показателей эффективности деятельности, составила 0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<w:br/>
        <w:t>в общей численности, обучающихся по программам общего образования, составил 80,2%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здоровленных детей школьного возраста составила 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подпрограммы 1 было освоено 734 708 700 рублей из запланированных 740 380 9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я подпрограммы 1 и ожидаемые результаты исполн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доступности дошкольного образования, соответствующего единому стандарту качества дошко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 местного бюджета и иных средств на реализацию подпрограммы 1 в части обеспечения деятельности подведомственных учреждений Управлению образования администрации города составило 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«софинансирования субсидий бюджетам муниципальных образований на частичное финансирование расходов на выплаты младшим воспитателям и помощникам воспитателей в муниципальных дошкольных учреждениях» исполнено на 100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«субсидии бюджетам муниципальных образований на частичное финансирование (возмещение) расходов на выплаты 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» исполнено на 65,6%. Экономия по указанному мероприятию сложилась из за начисления пособия по временной нетрудоспособности, а также в связи с оптимизацией штатной чис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предоставление субвенции бюджетам муниципальных образований на обеспечение выделения денежных средств на осуществление присмотра и ухода за детьми инвалидами, детьми-сиротами и детьми, оставшимися без попечения родителей, а так же детьми с туберкулезной интоксикацией, обучающимися в муниципальных образовательных учреждениях, реализующих образовательную программу дошкольного образования, без взимания родительской платы»  исполнено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предоставление 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учреждениях» исполнено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предоставление 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учреждениях края, реализующих образовательную программу дошкольного образования» исполнено на 97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оцентное отношение результата исполнения мероприятий в общем, можно сделать вывод об обеспечении доступности дошкольного образования, соответствующего единому стандарту качества дошкольного образования на 97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еспечение условия и качества обучения, соответствующие ФГОС начального общего, основного общего, среднего обще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«обеспечение деятельности (оказание услуг) подведомственных учреждений»; «субвенции бюджетам муниципальных образования края обеспечение государственных гарантий реализации прав 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в муниципальных общеобразовательных учреждениях»; «субвенции бюджетам муниципальных образований края на обеспечение питанием детей, обучающихся в муниципальных и негосударственных  образовательных учреждениях, реализующих основные общеобразовательные программы, без взимания платы» исполнены на 99%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еспечение поступательного развития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Обеспечение деятельности (оказание услуг) подведомственных учреждений» исполнено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еспечение безопасного, качественного отдыха и оздоровления дет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оздоровление детей за счет средств муниципального  бюджета»; «предоставление субсидий бюджетам муниципальных образований на оплату стоимости набора продуктов питания или готовых блюд и их транспортировки в лагерях с дневным пребыванием детей» исполнено на 100%. Организован отдых в летний период в лагерях с дневным пребыванием для 2050 детей ежегодно, с предоставлением бесплатного питания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Предоставление субсидий бюджетам муниципальных образований на организацию отдыха, оздоровления и занятости детей, зарегистрированные на территории края, муниципальные загородные оздоровительные лагер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Предоставление субсидий бюджетам муниципальных образований на организацию отдыха, оздоровления и занятости детей, зарегистрированные на территории края, муниципальные загородные оздоровительные лагеря» исполнено на 99,9%. Организован отдых и оздоровление в летний период в загородных лагерях для 216 детей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роприятий подпрограммы 1 составило 99,2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2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городе Лесосибирске Красноярского края»</w:t>
      </w:r>
      <w:r>
        <w:rPr>
          <w:sz w:val="28"/>
          <w:szCs w:val="28"/>
        </w:rPr>
        <w:t xml:space="preserve"> (далее - подпрограмма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2 является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 Приобретение в муниципальную собственность и предоставление детям-сиротам благоустроенных жилых помещений специализированного жилищного фонда по договорам найма специализированных жилых помещ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подпрограммы 2 достигнуты следующие показатели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-сирот, обеспеченных благоустроенными жилыми помещениями специализированного жилищного фонда по договорам найма специализированного без попечения родителей, - всего, в том числе переданных не родственникам (в приемные семьи, на усыновление) составила 20 человек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-сирот, право на обеспечение жилыми помещениями, у которых возникло и не реализовано на конец соответствующего года составила 88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подпрограммы 2 было освоено 28 379 600 рублей из запланированных 28 608 4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семейных форм воспитания детей сирот и детей, оставшихся без попечения родителей, оказание государственной поддержки детям сиротам и детям, оставшимся без попечения родителей, а так же лицам из их числа, также приобретение в муниципальную собственность, и предоставление детям-сиротам благоустроенных жилых помещений специализированного жилищного фонда по договорам найма специализированных жилых помещений были выполнены следующие мероприятия: «субвенция бюджетам муниципальных образований на обеспечение предоставления жилых помещений детям - сиротами и детям, оставшимся без попечения родителей, лицам из их числа по договорам найма специализированных жилых помещений за счет средств краев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бвенция бюджетам муниципальных образований на обеспечение предоставления жилых помещений детям - сиротами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дпрограммы 2 составило 99,2%.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Подпрограмма 3 «</w:t>
      </w:r>
      <w:r>
        <w:rPr>
          <w:b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b/>
          <w:kern w:val="2"/>
          <w:sz w:val="28"/>
          <w:szCs w:val="28"/>
        </w:rPr>
        <w:t xml:space="preserve">» </w:t>
      </w:r>
      <w:r>
        <w:rPr>
          <w:kern w:val="2"/>
          <w:sz w:val="28"/>
          <w:szCs w:val="28"/>
        </w:rPr>
        <w:t>(далее – подпрограмма 3)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Целью подпрограммы является организация деятельности управления образования администрации города и учреждений, обеспечивающих деятельность образовательных учреждений, направленной на эффективное управление городской системой образования;</w:t>
      </w:r>
      <w:r>
        <w:rPr/>
        <w:t xml:space="preserve"> </w:t>
      </w:r>
      <w:r>
        <w:rPr>
          <w:sz w:val="28"/>
          <w:szCs w:val="28"/>
        </w:rPr>
        <w:t>создание условий для эффективного управления системой образования города; обеспечение соблюдения требований законодательства Российской Федерации в сфере образования учреждениями, осуществляющими образовательную деятельность на территории города (за исключением случаев, установленных федеральным и краевым законодательств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3 достигнуты следующие показатели: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управления образования составило не менее 95%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(оказание услуг) подведомственных учреждений составило не менее 95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реализации подпрограммы 3 было освоено 42 139 200 рублей из запланированных 42 478 1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я деятельности управления образования администрации города и учреждений, направленной на эффективное управление городской системой образования выполнены следующие мероприят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здание условий для эффективного управления системой образования гор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Руководство и управление в сфере установленных функций управления образования администрации города» исполнено на 98,4%.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еспечение соблюдения требований законодательства Российской Федерации в сфере образования учреждениями, осуществляющими образовательную деятельность на территории города (за исключением случаев, установленных федеральным и краевым законодательств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«Обеспечение деятельности (оказание услуг) подведомственных учреждений</w:t>
      </w:r>
      <w:r>
        <w:rPr>
          <w:iCs/>
          <w:sz w:val="28"/>
          <w:szCs w:val="28"/>
        </w:rPr>
        <w:t>» исполнено на 99,3%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подпрограммы 3 составило в общем 99,2%.</w:t>
      </w:r>
    </w:p>
    <w:p>
      <w:pPr>
        <w:pStyle w:val="Normal"/>
        <w:spacing w:lineRule="auto" w:line="276"/>
        <w:jc w:val="center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 xml:space="preserve">Подпрограмма 4 «Одаренные дети Лесосибирска» </w:t>
      </w:r>
      <w:r>
        <w:rPr>
          <w:kern w:val="2"/>
          <w:sz w:val="28"/>
          <w:szCs w:val="28"/>
        </w:rPr>
        <w:t>(далее – подпрограмма 4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4 является совершенствование  социально-педагогических условий для развития одарённых детей и их творческой самореализации; организация работы городских открытых площадок педагогических работников по предъявлению образовательных результатов детей; мотивация, стимулирование и поддержка одаренных детей и педагогических работников. Повышение квалификации педагогов в области организации работы с одаренными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4 достигнуты следующие показатели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ённых городских открытых площадок для предъявления результатов одарённых детей на отчетный период составило 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личество муниципальных площадок, конкурсов для предъявления опыта работы с одаренными детьми на отчетный период составило 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родских мероприятий для поощрения победителей различных конкурсов, конференций, форумов, олимпиад для одарённых детей и педагогов их, подготовивших, на отчетный период составило 4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личество учащихся, сведения, о достижениях которых занесены в базу данных «Одарённые дети Красноярья» 2030 челов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, принявших участие в краевых интенсивных школах интеллектуального роста 298 человек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личество детей — призеров и победителей муниципальных, краевых и всероссийских конкурсов и соревнований 230 человек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личество педагогов, прошедших переподготовку по работе с одаренными детьми 30 человек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личество педагогов в образовательных учреждениях (ОУ), зафиксированных в краевой базе данных одаренных детей Красноярского края 40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еализации подпрограммы 4 было освоено 299 500 рублей из запланированных 300 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оциально-педагогических условий для развития одаренных детей и их творческой самореализации были выполнены следующие мероприят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держка одаренных детей и педагогических работников, работающих с ни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городских открытых площадок для предъявления результатов детей и педагогических работников, одаренных в интеллектуальной сфере; стимулирование и поддержка одаренных школьников и педагогических работников; повышение квалификации педагогов в области работы с одаренными детьми исполнена на 99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подпрограммы 4 составило в общем 99,8%.</w:t>
      </w:r>
    </w:p>
    <w:p>
      <w:pPr>
        <w:pStyle w:val="TextBody"/>
        <w:ind w:left="709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left="709" w:firstLine="567"/>
        <w:rPr/>
      </w:pPr>
      <w:r>
        <w:rPr/>
      </w:r>
    </w:p>
    <w:p>
      <w:pPr>
        <w:pStyle w:val="TextBody"/>
        <w:ind w:left="709" w:firstLine="567"/>
        <w:rPr/>
      </w:pPr>
      <w:r>
        <w:rPr/>
      </w:r>
    </w:p>
    <w:p>
      <w:pPr>
        <w:pStyle w:val="TextBody"/>
        <w:rPr/>
      </w:pPr>
      <w:r>
        <w:rPr/>
        <w:t>Начальник Управления образования</w:t>
      </w:r>
    </w:p>
    <w:p>
      <w:pPr>
        <w:pStyle w:val="TextBody"/>
        <w:tabs>
          <w:tab w:val="clear" w:pos="708"/>
          <w:tab w:val="left" w:pos="7035" w:leader="none"/>
        </w:tabs>
        <w:rPr/>
      </w:pPr>
      <w:r>
        <w:rPr/>
        <w:t>Администрации города</w:t>
        <w:tab/>
        <w:t>О.Ю. Егорова</w:t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7"/>
        </w:tabs>
        <w:ind w:left="667" w:hanging="48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26:00Z</dcterms:created>
  <dc:creator>Admin</dc:creator>
  <dc:description/>
  <cp:keywords/>
  <dc:language>en-US</dc:language>
  <cp:lastModifiedBy>Rasen999</cp:lastModifiedBy>
  <cp:lastPrinted>2015-03-10T13:54:00Z</cp:lastPrinted>
  <dcterms:modified xsi:type="dcterms:W3CDTF">2015-03-10T07:07:00Z</dcterms:modified>
  <cp:revision>24</cp:revision>
  <dc:subject/>
  <dc:title/>
</cp:coreProperties>
</file>