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бразования города Лесосибирска» за 2014 г.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95"/>
        <w:gridCol w:w="478"/>
        <w:gridCol w:w="123"/>
        <w:gridCol w:w="698"/>
        <w:gridCol w:w="29"/>
        <w:gridCol w:w="580"/>
        <w:gridCol w:w="27"/>
        <w:gridCol w:w="243"/>
        <w:gridCol w:w="339"/>
        <w:gridCol w:w="53"/>
        <w:gridCol w:w="460"/>
        <w:gridCol w:w="97"/>
        <w:gridCol w:w="80"/>
        <w:gridCol w:w="529"/>
        <w:gridCol w:w="107"/>
        <w:gridCol w:w="37"/>
        <w:gridCol w:w="466"/>
        <w:gridCol w:w="133"/>
        <w:gridCol w:w="199"/>
        <w:gridCol w:w="236"/>
        <w:gridCol w:w="156"/>
        <w:gridCol w:w="499"/>
        <w:gridCol w:w="200"/>
        <w:gridCol w:w="559"/>
        <w:gridCol w:w="573"/>
        <w:gridCol w:w="6"/>
        <w:gridCol w:w="47"/>
        <w:gridCol w:w="452"/>
        <w:gridCol w:w="57"/>
        <w:gridCol w:w="448"/>
        <w:gridCol w:w="42"/>
        <w:gridCol w:w="85"/>
        <w:gridCol w:w="378"/>
        <w:gridCol w:w="30"/>
        <w:gridCol w:w="476"/>
        <w:gridCol w:w="15"/>
        <w:gridCol w:w="24"/>
        <w:gridCol w:w="466"/>
        <w:gridCol w:w="197"/>
      </w:tblGrid>
      <w:tr>
        <w:trPr>
          <w:trHeight w:val="750" w:hRule="atLeast"/>
        </w:trPr>
        <w:tc>
          <w:tcPr>
            <w:tcW w:w="14518" w:type="dxa"/>
            <w:gridSpan w:val="3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целевых показателей и показателей результативности программы с расшифровкой плановых значений по годам реализации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задачи, показатели результатов </w:t>
            </w:r>
          </w:p>
        </w:tc>
        <w:tc>
          <w:tcPr>
            <w:tcW w:w="6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совой критерий </w:t>
            </w:r>
          </w:p>
        </w:tc>
        <w:tc>
          <w:tcPr>
            <w:tcW w:w="18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4911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8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2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март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июнь</w:t>
            </w:r>
          </w:p>
        </w:tc>
        <w:tc>
          <w:tcPr>
            <w:tcW w:w="1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сентябрь</w:t>
            </w:r>
          </w:p>
        </w:tc>
        <w:tc>
          <w:tcPr>
            <w:tcW w:w="10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год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год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45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Повышение качества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дополнительного образования, общедоступного бесплатного дошкольного образования на территории города Лесосибирска, отдыха и оздоровления детей. Поддержка детей-сирот и детей, оставшихся без попечения родителей. Создание условий для эффективного управления отраслью. Поддержка одаренных детей и педагогических работников, работающих с ними.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города  (с учетом групп кратковременного пребывания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среднего балла ЕГЭ (в расчете на 1 предмет) в 10 % школ города с лучшими результатами ЕГЭ к среднему баллу ЕГЭ (в расчете на 1 предмет) в 10 % школ города с худшими результатами ЕГЭ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6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щеобразовательных организаций, соответствующих современным требованиям обучения, в общем количестве государственных (муниципальных) общеобразовательных организаций*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7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6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4518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дпрограмма 1 «Развитие дошкольного, общего и дополнительного образования детей»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детей дошкольного возраста местами в дошкольных образовательных учреждениях (количество мест на 1000 детей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воспитанников дошкольных образовательных организаций, расположенных на территории город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горо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детей дошкольного возраста, посещающих негосударственные организации дошкольного образования, расположенных на территории города, предоставляющих услуги дошкольного образования, в общей численности детей, посещающих образовательные организации дошкольного образования, расположенные на территории город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вес дошкольных учреждений, оценка деятельности которых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по итогам  всего год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тельных организаций, реализующих программы общего образования, здания которых находятся в ветх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в муниципальных общеобразовательных организациях, занимающихся во вторую (третью) смену, в общей численности, обучающихся в государственных (муниципальных)  общеобразовательных организ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9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щеобразовательных организаций, имеющих лицензию по программам специальных коррекционных образовательных организаций, от количества общеобразовательных организаций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вес образовательных учреждений,  оценка деятельности которых, их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по итогам  всего год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ценка деятельности организации дополнительного образования детей, ее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по итогам  всего года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здоровленных детей школьного возраста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14518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 же лицам из их чис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дпрограмма 2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городе Лесосибирске Красноярского края»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-сирот, обеспеченных благоустроенными жилыми помещениями специализированного жилищного фонда по договорам найма специализированного без попечения родителей, - всего, в том числе переданных не родственникам (в приемные семьи, на усыновление (удочерение)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00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-сирот,  право на обеспечение жилыми помещениями, у которых не возникло и не реализовано на конец соответствующего года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4518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Организация деятельности управления образования администрации города и учреждения, обеспечивающих деятельность образовательных учреждений, направленной на эффективное управление городской системой образования и обеспечение соблюдения требований законодательства РФ в сфере образования организациями, осуществляющими образовательную деятельность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одпрограмма 3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управления образования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.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подведомственных учреждений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95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14518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. Совершенствование социально-педагогических условий для развития одаренных детей и их творческой самореализ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«Одаренные дети Лесосибирска»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ённых городских открытых площадок для предъявления результатов одарённых детей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униципальных площадок, конкурсов для предъявления опыта работы с одаренными детьми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ородских мероприятий для поощрения победителей различных конкурсов, конференций, форумов, олимпиад для одарённых детей и педагогов их подготовивших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щихся, сведения о достижениях которых занесены в базу данных «Одарённые дети Красноярья»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, принявших участие в краевых интенсивных школах интеллектуального роста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 — призеров и победителей муниципальных, краевых и всероссийских конкурсов и соревнований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дагогов, прошедших переподготовку по работе с одаренными детьми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дагогов в образовательных учреждениях (ОУ), зафиксированных в краевой базе данных одаренных детей Красноярского края.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города Лесосибирска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gridSpan w:val="1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Ю. Егоров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ляр Ирина Викторовна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5-23-86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56:00Z</dcterms:created>
  <dc:creator>rasen999</dc:creator>
  <dc:description/>
  <cp:keywords/>
  <dc:language>en-US</dc:language>
  <cp:lastModifiedBy>Admin</cp:lastModifiedBy>
  <cp:lastPrinted>2015-04-08T15:30:00Z</cp:lastPrinted>
  <dcterms:modified xsi:type="dcterms:W3CDTF">2015-04-13T03:56:00Z</dcterms:modified>
  <cp:revision>2</cp:revision>
  <dc:subject/>
  <dc:title/>
</cp:coreProperties>
</file>