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N 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нятия решений о разработк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униципальных 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рода Лесосибирска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х формировании и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НФОРМАЦИЯ ОБ ИСПОЛЬЗОВАНИИ БЮДЖЕТНЫХ АССИГНОВАНИЙ МЕСТ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БЮДЖЕТА И ИНЫХ СРЕДСТВ НА РЕАЛИЗАЦИЮ ПРОГРАММЫ С УКАЗА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ЛАНОВЫХ И ФАКТИЧЕСКИХ ЗНАЧ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15"/>
          <w:szCs w:val="15"/>
        </w:rPr>
      </w:pPr>
      <w:r>
        <w:rPr>
          <w:rFonts w:cs="Calibri"/>
        </w:rPr>
        <w:t>«УПРАВЛЕНИЕ МУНИЦИПАЛЬНЫМИ ФИНАНСАМИ ГОРОДА ЛЕСОСИБИРСКА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15142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2"/>
        <w:gridCol w:w="1842"/>
        <w:gridCol w:w="1702"/>
        <w:gridCol w:w="993"/>
        <w:gridCol w:w="825"/>
        <w:gridCol w:w="876"/>
        <w:gridCol w:w="26"/>
        <w:gridCol w:w="825"/>
        <w:gridCol w:w="825"/>
        <w:gridCol w:w="825"/>
        <w:gridCol w:w="825"/>
        <w:gridCol w:w="825"/>
        <w:gridCol w:w="953"/>
        <w:gridCol w:w="992"/>
        <w:gridCol w:w="1106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татус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именование муниципальной программы, подпрограмм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2014_ (текущий год)</w:t>
            </w:r>
          </w:p>
        </w:tc>
        <w:tc>
          <w:tcPr>
            <w:tcW w:w="1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лановый период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январь - март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январь - июнь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январь - сентябрь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начение на конец года</w:t>
            </w:r>
          </w:p>
        </w:tc>
        <w:tc>
          <w:tcPr>
            <w:tcW w:w="1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ла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акт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ла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ла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ла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ак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16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правление муниципальными финансами города Лесосибирс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 818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1 46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 88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3 275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 064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5 39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8 106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7 716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32 6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12 645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 818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1 464,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 88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 275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 064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 39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 106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 716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2 6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 645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дпрограмма 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я устойчивости бюджета гор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87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 0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87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 0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дпрограмма 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правление муниципальным долгом гор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дпрограмма 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рганизация и осуществление муниципального финансового контроля в город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дпрограмма 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 818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464,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 88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 275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 064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 39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 818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 716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76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 645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 818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464,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 88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 275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 064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 39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 818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 716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 6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 645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 xml:space="preserve">Начальник бюджетного отдела ______________________________________ Е.Н.Григорьева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4:02:00Z</dcterms:created>
  <dc:creator>gorfo1</dc:creator>
  <dc:description/>
  <dc:language>en-US</dc:language>
  <cp:lastModifiedBy>Admin</cp:lastModifiedBy>
  <cp:lastPrinted>2015-02-25T12:28:00Z</cp:lastPrinted>
  <dcterms:modified xsi:type="dcterms:W3CDTF">2015-04-13T04:02:00Z</dcterms:modified>
  <cp:revision>2</cp:revision>
  <dc:subject/>
  <dc:title/>
</cp:coreProperties>
</file>