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N 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рядк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нятия решений о разработк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униципальных 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орода Лесосибирска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х формировании и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НФОРМАЦИЯ О ЦЕЛЕВЫХ ПОКАЗАТЕЛЯХ И ПОКАЗАТЕЛЯ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РЕЗУЛЬТАТИВНОСТ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ГОРОДА ЛЕСОСИБИРСК «УПРАВЛЕНИЕ МУНИЦИПАЛЬНЫМИ ФИНАНСАМИ ГОРОДА ЛЕСОСИБИРСКА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5667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1608"/>
        <w:gridCol w:w="567"/>
        <w:gridCol w:w="850"/>
        <w:gridCol w:w="851"/>
        <w:gridCol w:w="707"/>
        <w:gridCol w:w="591"/>
        <w:gridCol w:w="758"/>
        <w:gridCol w:w="825"/>
        <w:gridCol w:w="805"/>
        <w:gridCol w:w="825"/>
        <w:gridCol w:w="876"/>
        <w:gridCol w:w="990"/>
        <w:gridCol w:w="825"/>
        <w:gridCol w:w="825"/>
        <w:gridCol w:w="762"/>
        <w:gridCol w:w="825"/>
        <w:gridCol w:w="1517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N п/п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Цель, задачи, показатели результатив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Ед.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Весовой критерий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Отчетный период (два предшествующих года)</w:t>
            </w:r>
          </w:p>
        </w:tc>
        <w:tc>
          <w:tcPr>
            <w:tcW w:w="6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Текущий год 20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Плановый период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Примечание (оценка рисков невыполнения показателей по программе, причины невыполнения, выбор действий по преодолению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20__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20__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январь - март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январь - июнь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январь - сентябрь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значение на конец года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2015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фак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план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фак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пла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фак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пла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фак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пла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пла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факт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1</w:t>
            </w:r>
          </w:p>
        </w:tc>
        <w:tc>
          <w:tcPr>
            <w:tcW w:w="15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Цель: обеспечение долгосрочной сбалансированности и устойчивости бюджетной системы города Лесосибирска, повышение качества и прозрачности управления муниципальными финансами 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1.1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Целевой показатель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Отношение муниципального долга города к доходам городского бюджета без учета утвержденного объема безвозмездных поступ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1.2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Целевой показатель 2</w:t>
            </w:r>
          </w:p>
          <w:p>
            <w:pPr>
              <w:pStyle w:val="Normal"/>
              <w:spacing w:before="0" w:after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расходов городского бюджета, формируемых в рамках муниципальных программ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Не менее 8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95,3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Не менее 8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95,0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Не менее 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95,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Не менее 8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95,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Не менее 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Не менее 9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</w:tr>
      <w:tr>
        <w:trPr/>
        <w:tc>
          <w:tcPr>
            <w:tcW w:w="156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Задача 1: Обеспечение равных условий для устойчивого и эффективного исполнения расходных обязательств главных распорядителей бюджетных средств, обеспечение сбалансированности и повышение финансовой самостоятельности главных распорядителей бюджетных средст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15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Подпрограмма 1. «Создание условий для эффективного и ответственного управления муниципальными финансами, повышения устойчивости бюджета город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1.1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Отсутствие в бюджетах главных распорядителей бюджетных средств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Тыс.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По итогам года кредиторская задолженность отсутству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1.2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Объем привлеченных межбюджетных трансфертов на реализацию мероприятий муниципальных программ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Тыс.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Не менее 100 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108 832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Не менее 100 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Не менее 100 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1.3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главных распорядителей бюджетных средств, в которых отдельные государственные полномочия исполняются надлежащим обра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Не менее 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95,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Не менее 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Не менее 9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Контрольное мероприятие за отчетный период проводится в мае месяце года, следующего за отчетным. Поэтому используются данные 2013 года</w:t>
            </w:r>
          </w:p>
        </w:tc>
      </w:tr>
      <w:tr>
        <w:trPr/>
        <w:tc>
          <w:tcPr>
            <w:tcW w:w="156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Задача 2: Эффективное управление муниципальным долгом город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15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Подпрограмма 2. «Управление муниципальным долгом город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2.1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тношение муниципального долга города к доходам городского бюджета без учета утвержденного объема безвозмездных поступ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</w:tr>
      <w:tr>
        <w:trPr/>
        <w:tc>
          <w:tcPr>
            <w:tcW w:w="156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Задача 3: Обеспечение своевременного осуществления муниципального финансового контроля за соблюдением законодательства в финансово-бюджетной сфер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15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Подпрограмма 3. «Организация и осуществление муниципального финансового контроля в городе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3.1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Соотношение количества фактически проведенных контрольных мероприятий к количеству запланирова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90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1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Отклонение от плана на 9,1% по причине, не зависящей от исполнителя программы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3.2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Соотношение объема проверенных средств городского бюджета к общему объему расходов городск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Не менее 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3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Не менее 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Не менее 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</w:tr>
      <w:tr>
        <w:trPr/>
        <w:tc>
          <w:tcPr>
            <w:tcW w:w="156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Задача 4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городского бюджет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15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Подпрограмма 4. «Обеспечение реализации муниципальной программы и прочие мероприят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4.1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расходов городского бюджета, формируемых в рамках муниципальных программ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95,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96,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95,0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95,6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95,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95,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95,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95,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95,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96,5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4.2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Обеспечение исполнения расходных обязательств города (без безвозмездных поступ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Не менее 9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98.6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Не менее 9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Не менее 9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4.3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полученных заключений Контрольно-Счетной палаты города Лесосибирска, осуществляющей экспертизы проектов Решений, касающихся принятия городского бюджета, внесения в него изменений, а также утверждения отчета об его исполнении, подготавливаемых финансов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1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В 2014 году 6 проектов Решения о внесении изменений в бюджет получило заключение КСП, Решения о бюджете города на 2015 и плановый период 2016-201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4.4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Разработка и размещение на официальном сайте муниципального образования город Лесосибирск брошюры «Путеводитель по бюджет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>Брошюра «Путеводитель по бюджету» разработана и размещена на официальном сайте муниципального образования г.Лесосибирск, а так же на сайте «Бюджет для граждан» (</w:t>
            </w:r>
            <w:r>
              <w:rPr>
                <w:rFonts w:cs="Calibri"/>
                <w:sz w:val="15"/>
                <w:szCs w:val="15"/>
                <w:lang w:val="en-US"/>
              </w:rPr>
              <w:t>www</w:t>
            </w:r>
            <w:r>
              <w:rPr>
                <w:rFonts w:cs="Calibri"/>
                <w:sz w:val="15"/>
                <w:szCs w:val="15"/>
              </w:rPr>
              <w:t>.</w:t>
            </w:r>
            <w:r>
              <w:rPr>
                <w:rFonts w:cs="Calibri"/>
                <w:sz w:val="15"/>
                <w:szCs w:val="15"/>
                <w:lang w:val="en-US"/>
              </w:rPr>
              <w:t>lesfin</w:t>
            </w:r>
            <w:r>
              <w:rPr>
                <w:rFonts w:cs="Calibri"/>
                <w:sz w:val="15"/>
                <w:szCs w:val="15"/>
              </w:rPr>
              <w:t>.</w:t>
            </w:r>
            <w:r>
              <w:rPr>
                <w:rFonts w:cs="Calibri"/>
                <w:sz w:val="15"/>
                <w:szCs w:val="15"/>
                <w:lang w:val="en-US"/>
              </w:rPr>
              <w:t>ru</w:t>
            </w:r>
            <w:r>
              <w:rPr>
                <w:rFonts w:cs="Calibri"/>
                <w:sz w:val="15"/>
                <w:szCs w:val="15"/>
              </w:rPr>
              <w:t>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Начальник бюджетного отдела ______________________________________ Е.Н.Григорьева                              </w:t>
      </w:r>
    </w:p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4:02:00Z</dcterms:created>
  <dc:creator>gorfo1</dc:creator>
  <dc:description/>
  <dc:language>en-US</dc:language>
  <cp:lastModifiedBy>Admin</cp:lastModifiedBy>
  <cp:lastPrinted>2015-03-16T16:21:00Z</cp:lastPrinted>
  <dcterms:modified xsi:type="dcterms:W3CDTF">2015-04-13T04:02:00Z</dcterms:modified>
  <cp:revision>2</cp:revision>
  <dc:subject/>
  <dc:title/>
</cp:coreProperties>
</file>