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Приложение N 8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муниципальных програм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города Лесосибирска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их формировании и реа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ИНФОРМАЦИЯ ОБ ИСПОЛЬЗОВАНИИ БЮДЖЕТНЫХ АССИГНОВАНИЙ МЕС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БЮДЖЕТА И ИНЫХ СРЕДСТВ НА РЕАЛИЗАЦИЮ ОТДЕЛЬ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ПРОГРАММЫ И ПОДПРОГРАММ С УКАЗАНИЕМ ПЛАНОВЫХ И ФАКТ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ЗНАЧЕНИЙ (С РАСШИФРОВКОЙ ПО ГЛАВНЫМ РАСПОРЯДИТЕЛЯМ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БЮДЖЕТА, ПОДПРОГРАММАМ, ОТДЕЛЬНЫМ МЕРОПРИЯТИЯМ 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>А ТАКЖЕ ПО ГОДАМ РЕАЛИЗАЦИИ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5"/>
          <w:szCs w:val="15"/>
        </w:rPr>
      </w:pPr>
      <w:r>
        <w:rPr>
          <w:rFonts w:cs="Calibri"/>
        </w:rPr>
        <w:t>«УПРАВЛЕНИЕ МУНИЦИПАЛЬНЫМИ ФИНАНСАМИ ГОРОДА ЛЕСОСИБИРСКА»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7"/>
        <w:gridCol w:w="1843"/>
        <w:gridCol w:w="825"/>
        <w:gridCol w:w="495"/>
        <w:gridCol w:w="660"/>
        <w:gridCol w:w="49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104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аименование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аименование ГРБС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Код бюджетной классификации</w:t>
            </w:r>
          </w:p>
        </w:tc>
        <w:tc>
          <w:tcPr>
            <w:tcW w:w="8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Расходы по года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ГРБ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Рз П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ЦСР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Р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5"/>
                <w:szCs w:val="15"/>
              </w:rPr>
              <w:t>2014 (текущий год)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овый период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январь - мар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январь - июн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значение на конец года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cs="Calibri"/>
                <w:sz w:val="15"/>
                <w:szCs w:val="15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rFonts w:cs="Calibri"/>
                <w:sz w:val="15"/>
                <w:szCs w:val="15"/>
              </w:rPr>
              <w:t>год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Управление муниципальными финансами города Лес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46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8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5 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5"/>
                <w:szCs w:val="15"/>
              </w:rPr>
              <w:t>8 10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5"/>
                <w:szCs w:val="15"/>
              </w:rPr>
              <w:t>7 71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5"/>
                <w:szCs w:val="15"/>
              </w:rPr>
              <w:t>3 264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5"/>
                <w:szCs w:val="15"/>
              </w:rPr>
              <w:t>12 64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9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инансовое управл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46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8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5 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8 10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7 71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2 64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2 64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7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8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5 0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5 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инансовое управл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8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87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5 0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5 0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Управление муниципальным долгом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инансовое управл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одпрограмма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Организация и осуществление муниципального финансового контроля в го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инансовое управл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одпрограмма 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сего расходные обяза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46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8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5 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7 81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7 71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7 64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7 64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инансовое управл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40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20 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81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 464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8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 2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6 064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5 3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7 81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7 716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48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20 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5"/>
                <w:szCs w:val="15"/>
              </w:rPr>
              <w:t>7 64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5"/>
                <w:szCs w:val="15"/>
              </w:rPr>
              <w:t>7 645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ConsPlusNonformat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ConsPlusNonforma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ConsPlusNonforma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ConsPlusNonformat"/>
        <w:rPr/>
      </w:pPr>
      <w:r>
        <w:rPr/>
        <w:t xml:space="preserve">Начальник бюджетного отдела ______________________________________ Е.Н.Григорьева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02:00Z</dcterms:created>
  <dc:creator>gorfo1</dc:creator>
  <dc:description/>
  <dc:language>en-US</dc:language>
  <cp:lastModifiedBy>Admin</cp:lastModifiedBy>
  <cp:lastPrinted>2015-03-15T15:16:00Z</cp:lastPrinted>
  <dcterms:modified xsi:type="dcterms:W3CDTF">2015-04-13T04:02:00Z</dcterms:modified>
  <cp:revision>2</cp:revision>
  <dc:subject/>
  <dc:title/>
</cp:coreProperties>
</file>