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ГОДОВОЙ ОТЧЕТ 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ходе реализации муниципальной программы «Развитие имущественных и земельных отношений города Лесосибирска </w:t>
      </w:r>
    </w:p>
    <w:p>
      <w:pPr>
        <w:pStyle w:val="Normal"/>
        <w:spacing w:before="0" w:after="0"/>
        <w:jc w:val="center"/>
        <w:rPr>
          <w:rFonts w:eastAsia="Times New Roman"/>
          <w:szCs w:val="28"/>
          <w:lang w:eastAsia="ar-SA"/>
        </w:rPr>
      </w:pPr>
      <w:r>
        <w:rPr>
          <w:b/>
          <w:szCs w:val="28"/>
        </w:rPr>
        <w:t>на 2014 - 2016 годы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0"/>
        <w:ind w:firstLine="709"/>
        <w:jc w:val="both"/>
        <w:rPr>
          <w:szCs w:val="28"/>
        </w:rPr>
      </w:pPr>
      <w:r>
        <w:rPr>
          <w:bCs/>
          <w:szCs w:val="28"/>
        </w:rPr>
        <w:t>Реализация муниципальной программы была</w:t>
      </w:r>
      <w:r>
        <w:rPr>
          <w:b/>
          <w:szCs w:val="28"/>
        </w:rPr>
        <w:t xml:space="preserve"> </w:t>
      </w:r>
      <w:r>
        <w:rPr>
          <w:bCs/>
          <w:szCs w:val="28"/>
        </w:rPr>
        <w:t xml:space="preserve">направлена на </w:t>
      </w:r>
      <w:r>
        <w:rPr>
          <w:szCs w:val="28"/>
        </w:rPr>
        <w:t>повышение эффективности использования муниципального имущества, земельных ресурсов города Лесосибирск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0"/>
        <w:ind w:firstLine="709"/>
        <w:jc w:val="both"/>
        <w:rPr/>
      </w:pPr>
      <w:r>
        <w:rPr>
          <w:szCs w:val="28"/>
        </w:rPr>
        <w:t>В ходе выполнения программы в 2014 году решались следующие задачи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0"/>
        <w:ind w:firstLine="709"/>
        <w:jc w:val="both"/>
        <w:rPr/>
      </w:pPr>
      <w:r>
        <w:rPr>
          <w:szCs w:val="28"/>
        </w:rPr>
        <w:t>- постановка на государственный кадастровый учет и регистрация права муниципальной собственности на объекты недвижимо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- выявление бесхозяйных объектов недвижимого имущества на территории муниципального образования город Лесосибирск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0"/>
        <w:ind w:firstLine="709"/>
        <w:jc w:val="both"/>
        <w:rPr/>
      </w:pPr>
      <w:r>
        <w:rPr>
          <w:szCs w:val="28"/>
        </w:rPr>
        <w:t>- снос, списание и снятие с кадастрового учета объектов недвижимости, находящихся в аварийном состоянии или разрушенных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- рыночная оценка объектов недвижимости и права аренды объектов недвижимо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0"/>
        <w:ind w:firstLine="709"/>
        <w:jc w:val="both"/>
        <w:rPr/>
      </w:pPr>
      <w:r>
        <w:rPr>
          <w:szCs w:val="28"/>
        </w:rPr>
        <w:t>- формирование земельных участков под объектами муниципальной собственно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0"/>
        <w:ind w:firstLine="709"/>
        <w:jc w:val="both"/>
        <w:rPr/>
      </w:pPr>
      <w:r>
        <w:rPr>
          <w:szCs w:val="28"/>
        </w:rPr>
        <w:t>- формирование земельных участков, предоставляемых в аренду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szCs w:val="28"/>
        </w:rPr>
        <w:t>- рыночная оценка права аренды земельных участк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szCs w:val="28"/>
        </w:rPr>
        <w:t>- создание условий для эффективного, ответственного и прозрачного управления финансовыми ресурсами в рамках установленных функций и полномочи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szCs w:val="28"/>
        </w:rPr>
        <w:t>Реализован комплекс мероприятий по проведению технической инвентаризации муниципальных объектов. По результатам работы за 2014 год, общее количество учтенных объектов в реестре муниципальной собственности г. Лесосибирска увеличилось. По состоянию на 01.01.2015 в реестре муниципальной собственности города Лесосибирска содержатся сведения о 18 181 объектах, в том числе зданий и помещений - 177, сооружений - 513, земельных участков - 165, 2344 объектов особо ценного имущества, 14 925 объектов иного движимого имущества, транспорт – 57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szCs w:val="28"/>
        </w:rPr>
        <w:t>В отчетном периоде осуществлялось проведение кадастровых работ по земельным участкам, находящимся в муниципальной собственности, государственная собственность на которые не разграничена, а также по земельным участкам для бесплатного предоставления в собственность отдельным категориям граждан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За отчетный год на территории города Лесосибирска осуществлена государственная регистрация права собственности на 39 объектов недвижимости, а также на 267 земельный участок. 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>В целом, реализация программы эффективна, даже не смотря на не выполнение всех показателей. Часть мероприятий программы не выполнена в связи с переносом срока выполнения работ на 2015 г., а также несвоевременным выполнением подрядчиком работ, окончание которых было запланировано до конца 2014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Информация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, об использовании бюджетных ассигнований местного бюджета на реализацию отдельных мероприятий программы и подпрограмм с указанием плановых и фактических значений представлены в приложениях. 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br/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 xml:space="preserve">Руководитель Комитета –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начальник отдела по управлению</w:t>
      </w:r>
    </w:p>
    <w:p>
      <w:pPr>
        <w:pStyle w:val="Normal"/>
        <w:spacing w:before="0" w:after="0"/>
        <w:jc w:val="both"/>
        <w:rPr/>
      </w:pPr>
      <w:r>
        <w:rPr>
          <w:szCs w:val="28"/>
        </w:rPr>
        <w:t xml:space="preserve">муниципальной собственностью    </w:t>
        <w:tab/>
        <w:tab/>
        <w:tab/>
        <w:tab/>
        <w:tab/>
        <w:t xml:space="preserve">   В.В. Ларченко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Основной текст с отступом Знак"/>
    <w:qFormat/>
    <w:rPr>
      <w:sz w:val="28"/>
      <w:szCs w:val="22"/>
    </w:rPr>
  </w:style>
  <w:style w:type="character" w:styleId="2">
    <w:name w:val="Основной текст с отступом 2 Знак"/>
    <w:qFormat/>
    <w:rPr>
      <w:sz w:val="28"/>
      <w:szCs w:val="22"/>
    </w:rPr>
  </w:style>
  <w:style w:type="character" w:styleId="Text1">
    <w:name w:val="text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4:03:00Z</dcterms:created>
  <dc:creator>Z407-6</dc:creator>
  <dc:description/>
  <cp:keywords/>
  <dc:language>en-US</dc:language>
  <cp:lastModifiedBy>Admin</cp:lastModifiedBy>
  <cp:lastPrinted>2015-04-13T12:02:00Z</cp:lastPrinted>
  <dcterms:modified xsi:type="dcterms:W3CDTF">2015-04-13T04:03:00Z</dcterms:modified>
  <cp:revision>2</cp:revision>
  <dc:subject/>
  <dc:title/>
</cp:coreProperties>
</file>