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резервного фонда по г.Лесосибирс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01 апреля 2020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6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8038"/>
      </w:tblGrid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твержденный план по резервному фонду (0111 80.7.00.89500)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500 000,00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именование, №, дата нормативно-правового акта МО на основании которого выделяются средства из резервного фонд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евое направление расходов согласно НПА МО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делено средств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ссовый расход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умма неиспользованных средств, подлежащая возврату в бюджет города 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статок средств резервного фонда 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500 000,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985" w:right="1276" w:gutter="0" w:header="0" w:top="184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4:07:00Z</dcterms:created>
  <dc:creator>***</dc:creator>
  <dc:description/>
  <cp:keywords/>
  <dc:language>en-US</dc:language>
  <cp:lastModifiedBy>fu</cp:lastModifiedBy>
  <cp:lastPrinted>2014-10-24T08:56:00Z</cp:lastPrinted>
  <dcterms:modified xsi:type="dcterms:W3CDTF">2020-04-08T04:59:00Z</dcterms:modified>
  <cp:revision>8</cp:revision>
  <dc:subject/>
  <dc:title>МИНИСТЕРСТВО  ФИНАНСОВ</dc:title>
</cp:coreProperties>
</file>