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резервного фонда по г.Лесосибирс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01 июля 2020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6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4292"/>
        <w:gridCol w:w="4293"/>
      </w:tblGrid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твержденный план по резервному фонду (0111 80.7.00.89500)</w:t>
            </w:r>
          </w:p>
        </w:tc>
        <w:tc>
          <w:tcPr>
            <w:tcW w:w="8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500 000,00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именование, №, дата нормативно-правового акта МО на основании которого выделяются средства из резервного фонда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ление администрации г.Лесосибирска от 06.04.2020 № 428 «О выделении средств из резервного фонда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ление администрации г.Лесосибирска от 14.04.2020 № 452 «О выделении средств из резервного фонда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евое направление расходов согласно НПА МО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организацию мероприятий, направленных на предупреждение распространения коронавирусной инфекции, вызванной 2019-</w:t>
            </w:r>
            <w:r>
              <w:rPr>
                <w:bCs/>
                <w:sz w:val="28"/>
                <w:szCs w:val="28"/>
                <w:lang w:val="en-US"/>
              </w:rPr>
              <w:t>nCoV</w:t>
            </w:r>
            <w:r>
              <w:rPr>
                <w:bCs/>
                <w:sz w:val="28"/>
                <w:szCs w:val="28"/>
              </w:rPr>
              <w:t>, на территории муниципального образования город Лесосибирск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аварийно-восстановительные работы по ремонту многоквартирного дома, находящегося по адресу: г. Лесосибирск, ул. Ленинградская,  пострадавшей от пожара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делено средств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19 030,00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 000,00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ссовый расход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 526,00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 000,00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умма неиспользованных средств, подлежащая возврату в бюджет города 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статок средств резервного фонда </w:t>
            </w:r>
          </w:p>
        </w:tc>
        <w:tc>
          <w:tcPr>
            <w:tcW w:w="8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80 970,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985" w:right="1276" w:gutter="0" w:header="0" w:top="184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4:07:00Z</dcterms:created>
  <dc:creator>***</dc:creator>
  <dc:description/>
  <cp:keywords/>
  <dc:language>en-US</dc:language>
  <cp:lastModifiedBy>fu</cp:lastModifiedBy>
  <cp:lastPrinted>2020-07-09T10:36:00Z</cp:lastPrinted>
  <dcterms:modified xsi:type="dcterms:W3CDTF">2020-07-09T03:36:00Z</dcterms:modified>
  <cp:revision>10</cp:revision>
  <dc:subject/>
  <dc:title>МИНИСТЕРСТВО  ФИНАНСОВ</dc:title>
</cp:coreProperties>
</file>