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резервного фонда по г.Лесосибир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января 2021 г.</w:t>
      </w:r>
    </w:p>
    <w:p>
      <w:pPr>
        <w:pStyle w:val="Normal"/>
        <w:ind w:left="9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445"/>
        <w:gridCol w:w="2507"/>
        <w:gridCol w:w="2507"/>
        <w:gridCol w:w="2693"/>
        <w:gridCol w:w="2746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твержденный план по резервному фонду (0111 80.7.00.89500)</w:t>
            </w:r>
          </w:p>
        </w:tc>
        <w:tc>
          <w:tcPr>
            <w:tcW w:w="1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, №, дата нормативно-правового акта МО на основании которого выделяются средства из резервного фонд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06.04.2020 № 428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14.04.2020 № 452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27.07.2020 № 809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18.08.2020 № 900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.Лесосибирска от 28.12.2020 № 1362 «О выделении средств из резервного фон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евое направление расходов согласно НПА М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рганизацию мероприятий, направленных на предупреждение распространения 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, на территории муниципального образования город Лесосибирс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арийно-восстановительные работы по ремонту многоквартирного дома, находящегося по адресу: г. Лесосибирск, ул. Ленинградская,  пострадавшего от пожа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аварийно-восстановительные работы по ремонту крыши  многоквартирного дома, находящегося по адресу: г. Лесосибирск, мкр. Строитель, д.29,  пострадавшей от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организации мероприятий, связанных с обеспечением санитарно-эпидемиологической безопасности при подготовке и проведении выборов в органы местного самоуправления 13 сентября 2020 года (предупреждение распространения 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) на территории муниципального образования город Лесосибирс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финансовое обеспечение непредвиденных расходов связанных с расторжением трудового договора заместителя главы город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о средст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9 03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 95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 152,7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312,8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 03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 95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 152,7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312,8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умма неиспользованных средств, подлежащая возврату в бюджет город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таток средств резервного фонда </w:t>
            </w:r>
          </w:p>
        </w:tc>
        <w:tc>
          <w:tcPr>
            <w:tcW w:w="1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 547,4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12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7:00Z</dcterms:created>
  <dc:creator>***</dc:creator>
  <dc:description/>
  <cp:keywords/>
  <dc:language>en-US</dc:language>
  <cp:lastModifiedBy>Стародубцев Дмитрий Васильевич</cp:lastModifiedBy>
  <cp:lastPrinted>2021-01-21T14:49:00Z</cp:lastPrinted>
  <dcterms:modified xsi:type="dcterms:W3CDTF">2021-01-21T07:51:00Z</dcterms:modified>
  <cp:revision>13</cp:revision>
  <dc:subject/>
  <dc:title>МИНИСТЕРСТВО  ФИНАНСОВ</dc:title>
</cp:coreProperties>
</file>