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резервного фонда по г.Лесосибир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01 октября 2020 г.</w:t>
      </w:r>
    </w:p>
    <w:p>
      <w:pPr>
        <w:pStyle w:val="Normal"/>
        <w:ind w:left="9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5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63"/>
        <w:gridCol w:w="2704"/>
        <w:gridCol w:w="2703"/>
        <w:gridCol w:w="4496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твержденный план по резервному фонду (0111 80.7.00.89500)</w:t>
            </w:r>
          </w:p>
        </w:tc>
        <w:tc>
          <w:tcPr>
            <w:tcW w:w="1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, №, дата нормативно-правового акта МО на основании которого выделяются средства из резервного фонд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администрации г.Лесосибирска от 06.04.2020 № 428 «О выделении средств из резервного фонд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администрации г.Лесосибирска от 14.04.2020 № 452 «О выделении средств из резервного фонд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.Лесосибирска от 27.07.2020 № 809 «О выделении средств из резервного фонд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.Лесосибирска от 18.08.2020 № 900 «О выделении средств из резервного фонд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евое направление расходов согласно НПА М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организацию мероприятий, направленных на предупреждение распространения коронавирусной инфекции, вызванной 2019-</w:t>
            </w:r>
            <w:r>
              <w:rPr>
                <w:bCs/>
                <w:sz w:val="28"/>
                <w:szCs w:val="28"/>
                <w:lang w:val="en-US"/>
              </w:rPr>
              <w:t>nCoV</w:t>
            </w:r>
            <w:r>
              <w:rPr>
                <w:bCs/>
                <w:sz w:val="28"/>
                <w:szCs w:val="28"/>
              </w:rPr>
              <w:t>, на территории муниципального образования город Лесосибирс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аварийно-восстановительные работы по ремонту многоквартирного дома, находящегося по адресу: г. Лесосибирск, ул. Ленинградская,  пострадавшего от пожар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аварийно-восстановительные работы по ремонту крыши  многоквартирного дома, находящегося по адресу: г. Лесосибирск, мкр. Строитель, д.29,  пострадавшей от пожар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организации мероприятий, связанных с обеспечением санитарно-эпидемиологической безопасности при подготовке и проведении выборов в органы местного самоуправления 13 сентября 2020 года (предупреждение распространения коронавирусной инфекции, вызванной 2019-</w:t>
            </w:r>
            <w:r>
              <w:rPr>
                <w:bCs/>
                <w:sz w:val="28"/>
                <w:szCs w:val="28"/>
                <w:lang w:val="en-US"/>
              </w:rPr>
              <w:t>nCoV</w:t>
            </w:r>
            <w:r>
              <w:rPr>
                <w:bCs/>
                <w:sz w:val="28"/>
                <w:szCs w:val="28"/>
              </w:rPr>
              <w:t>) на территории муниципального образования город Лесосибирск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о средст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19 030,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 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 000,0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 700,00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ый расх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 526,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 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4 957,0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 152,72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умма неиспользованных средств, подлежащая возврату в бюджет города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0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547,28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статок средств резервного фонда </w:t>
            </w:r>
          </w:p>
        </w:tc>
        <w:tc>
          <w:tcPr>
            <w:tcW w:w="1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6 27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985" w:right="127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07:00Z</dcterms:created>
  <dc:creator>***</dc:creator>
  <dc:description/>
  <cp:keywords/>
  <dc:language>en-US</dc:language>
  <cp:lastModifiedBy>Авдеева Марина Владимировна</cp:lastModifiedBy>
  <cp:lastPrinted>2020-07-09T10:36:00Z</cp:lastPrinted>
  <dcterms:modified xsi:type="dcterms:W3CDTF">2020-10-08T03:25:00Z</dcterms:modified>
  <cp:revision>12</cp:revision>
  <dc:subject/>
  <dc:title>МИНИСТЕРСТВО  ФИНАНСОВ</dc:title>
</cp:coreProperties>
</file>