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субъектов малого и среднего предпринимательства 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ей поддержки 2009-201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Администрация города Лесосибирска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1559"/>
        <w:gridCol w:w="1701"/>
        <w:gridCol w:w="1418"/>
        <w:gridCol w:w="3118"/>
        <w:gridCol w:w="992"/>
        <w:gridCol w:w="1134"/>
        <w:gridCol w:w="709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Номер    </w:t>
              <w:br/>
              <w:t>реестровой записи и дата</w:t>
              <w:br/>
              <w:t>включения</w:t>
              <w:br/>
              <w:t xml:space="preserve">сведений </w:t>
              <w:br/>
              <w:t>в реест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Основание для </w:t>
              <w:br/>
              <w:t xml:space="preserve">включения (исключения)    </w:t>
              <w:br/>
              <w:t>сведений</w:t>
              <w:br/>
              <w:t>в реестр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Сведения о субъекте малого и среднего предпринимательства - </w:t>
              <w:br/>
              <w:t>получателе поддержк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едоставленной поддерж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формация</w:t>
              <w:br/>
              <w:t>о нарушении</w:t>
              <w:br/>
              <w:t>порядка</w:t>
              <w:br/>
              <w:t>и условий предоставления</w:t>
              <w:br/>
              <w:t>поддержки (если</w:t>
              <w:br/>
              <w:t>имеется), в том</w:t>
              <w:br/>
              <w:t>числе о нецелевом использовании средств</w:t>
              <w:br/>
              <w:t>поддерж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наименование </w:t>
              <w:br/>
              <w:t xml:space="preserve">юридического </w:t>
              <w:br/>
              <w:t xml:space="preserve">лица или фамилия, имя и </w:t>
              <w:br/>
              <w:t xml:space="preserve">отчество (если имеется)  </w:t>
              <w:br/>
              <w:t>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чтовый адрес (место нахождения) постоянно действующего</w:t>
              <w:br/>
              <w:t xml:space="preserve">исполнительного органа юридического   </w:t>
              <w:br/>
              <w:t xml:space="preserve">лица или место жительства индивидуального предпринимателя - получателя   </w:t>
              <w:br/>
              <w:t>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новной государственный регистрационный номер записи о государственной регистрации</w:t>
              <w:br/>
              <w:t xml:space="preserve">юридического лица </w:t>
              <w:br/>
              <w:t>(ОГРН) или индивидуального предпринимателя (ОГРНИ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идентификационный  </w:t>
              <w:br/>
              <w:t xml:space="preserve">номер  </w:t>
              <w:br/>
              <w:t>налогоплатель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вид    </w:t>
              <w:br/>
              <w:t>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форма  </w:t>
              <w:br/>
              <w:t>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размер  </w:t>
              <w:br/>
              <w:t>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рок оказания поддерж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развития малого и среднего предпринимательства от 09.11.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елова Наталья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3 квартал, д.9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454271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2768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осуществление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 развития малого и среднего предпринимательства от 09.11.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арясов Владислав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 ул. 5 микрорайон, д.32, к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454188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1213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осуществление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 развития  малого и среднего предпринимательства от 09.11.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Цапкин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 ул. 5 микрорайон, д.10, кв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45428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968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осуществление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 развития малого и среднего предпринимательства от 09.11.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Реброва А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Карла Маркса, д.7, кв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4542370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6786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осуществление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 развития малого и среднего предпринимательства от 09.11.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осибирская мест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 ул. 5 микрорайон,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400003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36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осуществление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8 заседания координационного Совета в области  развития малого и среднего предпринимательства от 23.11.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Ворошилова Рамиля Динари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Лесосибирск, ул. Красноярская, д.17 «А»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2454294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965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7 заседания координационного Совета в области  развития малого и среднего предпринимательства от 28.09.201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Воробьева Рената Раш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 ул. 60 лет ВЛКСМ, д. 9, кв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454292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6989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9 заседания координационного Совета в области  развития малого и среднего предпринимательства от 01.12.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миссаров 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Белинского, д.2, кв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2454181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7293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заседания координационного Совета в области  развития малого и среднего предпринимательства от 20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Хайбулин Ринат Ра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60 лет ВЛКСМ, д. 17, кв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24540700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1278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9 заседания координационного Совета в области  развития малого и среднего предпринимательства от 01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Токмин Серге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ривокзальная, д.77, кв.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4543420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3009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5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8 заседания координационного Совета в области  развития малого и среднего предпринимательства от 23.11.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обрышева Э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Калинина, д.12 «В», кв.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24542820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4343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заседания координационного Совета в области  развития малого и среднего предпринимательства от 20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ебакова Еле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7 мкр, д.2, кв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4543150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368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заседания координационного Совета в области  развития малого и среднего предпринимательства от 20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уваева Александ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Яблочкова , д.4, кв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2454190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0781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1 заседания координационного Совета в области  развития малого и среднего предпринимательства от 22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урзин Константин Инноке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Белинского , д.11, кв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24542180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5286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заседания координационного Совета в области  развития малого и среднего предпринимательства от 20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 Иванущак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мкр. Строитель, д. 16, кв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454306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0020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здаваемых субъектов малого и среднего предпринимательства, а также предприятий, осуществляющих продвижение продукции собственного производства на российский ры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9 заседания координационного Совета в области  развития малого и среднего предпринимательства от 01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ПКФ «Кан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Тухачевского, д. 7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454011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7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убъектов малого и среднего предпринимательства, направленная на развитие инвестиционной деятельности, развитие системы кредитования и снижения затрат субъектов малого и среднего предпринимательства, возникающих в связи с привлечением финансов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3 заседания координационного Совета в области  развития малого и среднего предпринимательства от 10.08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Шапошниковой Алене Николае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5 мкр., д.15 «А», кв. 9к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2454344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106468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 развития малого и среднего предпринимательства от 20.10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рязовой Марине Константин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обеды, д. 43, кв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1080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3448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 развития малого и среднего предпринимательства от 20.10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ПКФ «Кан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Тухачевского, д. 7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454011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7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стоимости приобретенного перерабатывающего (обрабатывающего)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8 заседания координационного Совета в области  развития малого и среднего предпринимательства от 17.11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Власов Владимир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мкр. Северный, д.3,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90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2981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9 заседания координационного Совета в области  развития малого и среднего предпринимательства от 21.11.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асникова И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пер. Чистый, 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08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0417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349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заседания координационного Совета в области  развития малого и среднего предпринимательства от 01.12.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Левандоваская Наталья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7 мкр., д.24, кв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200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0538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 20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8 заседания координационного Совета в области  развития малого и среднего предпринимательства от 17.11.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Хамидуллин Маснави Ясав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ривокзальная, д.77, кв.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24543070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000078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заседания координационного Совета в области  развития малого и среднего предпринимательства от 01.12.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Прокопенко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Горького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260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9019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 8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7 заседания координационного Совета в области  развития малого и среднего предпринимательства от 08.11.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Регион-Сервис», директор Яшин Артем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Горького, д.116, стр.3, пом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454000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11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32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 развития малого и среднего предпринимательства от 20.10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Дорогова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обеды, д. 28 «А»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1680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274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2  заседания координационного Совета в области  развития малого и среднего предпринимательства от 14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Полозяк Юл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обеды, д. 6 «А», кв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270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3686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2  заседания координационного Совета в области  развития малого и среднего предпринимательства от 14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Полозяк Юл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обеды, д. 6 «А», кв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270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3686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2  заседания координационного Совета в области  развития малого и среднего предпринимательства от 14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Пшеничникова Е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ривокзальная, д.43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97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5284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2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6 заседания координационного Совета в области  развития малого и среднего предпринимательства от 20.10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Рибий Сергей 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мкр. Северный, д.9,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0970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8558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2  заседания координационного Совета в области  развития малого и среднего предпринимательства от 14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Хисматуллин Равиль Рам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мкр. Лесной квартал, д.17,кв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210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7825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 50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4 заседания координационного Совета в области  развития малого и среднего предпринимательства от 02.09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Зимин Сергей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Карла Маркса, д.1, кв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0390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9383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3 заседания координационного Совета в области  развития малого и среднего предпринимательства от 21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Сибирь» директор Головко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Лазо, д.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454001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21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3 заседания координационного Совета в области  развития малого и среднего предпринимательства от 21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Петренко Евген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5 мкр., д. 17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460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8358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 1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3 заседания координационного Совета в области  развития малого и среднего предпринимательства от 21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аксимов Дмитри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ромышленная, д. 30, 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12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9164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32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3 заседания координационного Совета в области  развития малого и среднего предпринимательства от 21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айфулина Зоя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Крылова, д.7, кв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0320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4018667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3 заседания координационного Совета в области  развития малого и среднего предпринимательства от 21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авченко Татья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298 км. Енисейского тракта, д.1, стр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4542170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046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стоимости приобретенного перерабатывающего (обрабатывающего)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3 заседания координационного Совета в области  развития малого и среднего предпринимательства от 21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Тырк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п. Стрелка, ул. Мира, д. 16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088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7264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3 заседания координационного Совета в области  развития малого и среднего предпринимательства от 21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Таскаева Анастасия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60 лет ВЛКСМ, д. 13, кв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10300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300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52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3 заседания координационного Совета в области  развития малого и среднего предпринимательства от 21.12.201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узьмич Анатоли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Мотыгинский район, п. Первомайск, ул. Первомайская,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21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6018032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1 заседания координационного Совета в области  развития малого и среднего предпринимательства от 17.0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СибВос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Лесосибирск, ул. Горького 11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454000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0844/24540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стоимости приобретенного перерабатывающего (обрабатывающего)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1 заседания координационного Совета в области  развития малого и среднего предпринимательства от 17.0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Искандеров Ильдар Фр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Лесосибирск, ул.Горького, д.24-а, 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340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6996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14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1 заседания координационного Совета в области  развития малого и среднего предпринимательства от 17.0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Оганесян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Белинского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36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3059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1 заседания координационного Совета в области  развития малого и среднего предпринимательства от 17.0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Третьяков Вячеслав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ривокзальн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13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944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1 заседания координационного Совета в области  развития малого и среднего предпринимательства от 17.0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Лычагин И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Енисейская 23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187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9456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1 заседания координационного Совета в области  развития малого и среднего предпринимательства от 17.0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ула Юлия Юли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60 лет ВЛКСМ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760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5405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85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1 заседания координационного Совета в области  развития малого и среднего предпринимательства от 17.0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агайцев Дани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Чичерена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28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4441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1 заседания координационного Совета в области  развития малого и среднего предпринимательства от 17.0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ула Юлия Юли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60 лет ВЛКСМ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760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5405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2 заседания координационного Совета в области  развития малого и среднего предпринимательства от 27.06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Повышев Алексей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Гражданск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4200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932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2 заседания координационного Совета в области  развития малого и среднего предпринимательства от 27.06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елев Владислав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5 мкр. Д. 13, кв.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4200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797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3 заседания координационного Совета в области развития малого и среднего предпринимательства от 25.07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рюх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Ломоносова, д. 68, кв. 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460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9534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64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3 заседания координационного Совета в области развития малого и среднего предпринимательства от 25.07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Пряничнико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Кирова, д. 19, кв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030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5697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4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3 заседания координационного Совета в области развития малого и среднего предпринимательства от 25.07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агайцев Дани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Чичерина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28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4441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29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3 заседания координационного Совета в области развития малого и среднего предпринимательства от 25.07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Лучинкин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50 лет октября, д. 24а 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34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8862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 36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3 заседания координационного Совета в области развития малого и среднего предпринимательства от 25.07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Виноградов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обеды, 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2980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842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 02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3 заседания координационного Совета в области развития малого и среднего предпринимательства от 25.07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Механ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60 лет ВЛКСМ, д. 12, кв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454001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2520/24540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3 заседания координационного Совета в области развития малого и среднего предпринимательства от 25.07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тепанян Нуне Гамле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Матросова,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700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7110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3 заседания координационного Совета в области развития малого и среднего предпринимательства от 25.07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моченко Андрей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Бабкина, д. 7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670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5547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4 заседания координационного Совета в области развития малого и среднего предпринимательства от 02.08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аумова Софья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ромышленная, д.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030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4775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02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4 заседания координационного Совета в области развития малого и среднего предпринимательства от 02.08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Жирнова Ан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ривокзальная д. 17, кв. 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930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696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93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4 заседания координационного Совета в области развития малого и среднего предпринимательства от 02.08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Антонюк Павел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5 мкр., д. 14, кв.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070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1566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развития малого и среднего предпринимательства от 30.08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идор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Калинина д.18, кв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710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6415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755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5 заседания координационного Совета в области развития малого и среднего предпринимательства от 30.08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моченко Андрей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Бабушкина д.7.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670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5547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 503,58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6 заседания координационного Совета в области развития малого и среднего предпринимательства от 08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асенкина Екате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сноярский край, г. Лесосибирск, ул. Ломоносова, д.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23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2665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743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6 заседания координационного Совета в области развития малого и среднего предпринимательства от 08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алакирева Юли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Карла Маркса, д. 7, кв. 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6700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8132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 27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6 заседания координационного Совета в области развития малого и среднего предпринимательства от 08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ерепанова Мир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Крылова, д. 11, кв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160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1730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8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6 заседания координационного Совета в области развития малого и среднего предпринимательства от 08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Таховеева Еле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7 мкр., д. 1, кв. 1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7100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4543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 6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6 заседания координационного Совета в области развития малого и среднего предпринимательства от 08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Таховеева Еле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7 мкр., д. 1, кв. 1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7100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4543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6 заседания координационного Совета в области развития малого и среднего предпринимательства от 08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Абсолют Консалти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7 мкр., д. 24, кв.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45400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2802/24540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 687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7 заседания координационного Совета в области развития малого и среднего предпринимательства от 24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агновой Владими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9 мкр, д. 7, кв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820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22454017382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636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7 заседания координационного Совета в области развития малого и среднего предпринимательства от 24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икитин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Кирова, д. 1, кв.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4543400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015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8  заседания координационного Совета в области развития малого и среднего предпринимательства от 25.10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нонов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Чапаева, д. 10, кв.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770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5199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9  заседания координационного Совета в области развития малого и среднего предпринимательства от 28.11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иколаевская Светл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Белинского, д. 1, кв.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306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6009691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 15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 заседания координационного Совета в области развития малого и среднего предпринимательства от 20.1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Енисейскстройсна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Енисейский район, с. Верхнепаштно, ул. Советская д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447000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016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 заседания координационного Совета в области развития малого и среднего предпринимательства от 20.1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Механ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ромышленная, д.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454001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25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 заседания координационного Совета в области развития малого и среднего предпринимательства от 20.1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имальтдинова Юл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ривокзальная, д. 15А, кв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317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014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 заседания координационного Совета в области развития малого и среднего предпринимательства от 20.1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Шепелев Денис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Ломоносова, д. 68, кв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780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568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 заседания координационного Совета в области развития малого и среднего предпринимательства от 20.1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Лялин Олег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п. Стрелка, ул.Рейдовая, д.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29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794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 74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10  заседания координационного Совета в области развития малого и среднего предпринимательства от 20.12.20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Хисматуллина Дар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мкр. Лесной, квартал  17, д.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72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7458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 25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от 08.04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ровина Екате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ривокзальная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890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8842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от 08.04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Воробьев Серг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ж/д квартал 1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123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0123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от 08.04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валенко Наталия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Ломоносова д. 68 кв.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34542700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081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 9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от 17.10.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айнанов Ренат Рав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Чичерина д. 2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2410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40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 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от 17.10.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Попов Ром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сноярский край, г. Лесосибирск, ул. Привокзальная 24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780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8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от 23.10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аяков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Белинского д.4 кв.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2280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848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 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от 23.10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имальтдинов Василь Минкасы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Калинина д. 14а кв.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314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753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 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1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Меха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Тюленина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45400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3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Ёвыева Любовь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60 лет ВЛКСМ д. 11 кв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0770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515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 370,00 (из краевого 72092,6, из федерального 10728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Жукова Ан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ривокзальная д. 15 кв.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1580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09045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ондаренко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Белинского д. 1 кв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2270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5832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6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лчанова Зинаи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60 лет ВЛКСМ д. 12 кв.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2330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5578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 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ихайлов Ю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Ломоносова д. 59б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3400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4863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уда о возврате субсидии в бюджет города Лесосиби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Капитали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5 мкр. д. 3 кв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454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3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 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Дуплищев Вячеслав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 5 мкр. д. 12 кв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3470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86542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уприн Андр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Ивановская д. 127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32600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6584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 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2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околова Нэл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60 лет ВЛКСМ д. 15 кв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3470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2405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от 08.04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ПКФ «Кан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Терешковой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454011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7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от 25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ерепанова Мир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Привокзальная 17а кв.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1600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1730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от 25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асенкина Екате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7 мкр. д. 24 кв.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23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2665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от 25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еликов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Тухачевского д. 8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20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379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от 25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емелев Алекс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5 мкр. д. 10 кв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339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3680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от 25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Шульга Людмил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60 лет ВЛКСМ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4542230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7852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от 19.04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Трифонова Натал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ул. Горького 110 ст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0710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3680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от 19.04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Довбиш Тамар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5 мкр. д. 4 кв.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0720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3602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от 06.05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узнецова Виктория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г. Лесосибирск, 7 мкр.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0720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51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вновь созданным субъектам малого и среднего предпринимательства на возмещение части расходов, связанных с приобретением и созданием основны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от 25.03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арвига Ольг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росвещение 4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228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956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 020,2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от 25.03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Довбиш Тамар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9 мкр-он, д.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0720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3602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99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от 16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Шилов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гаражный кооператив «Луч» , №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1820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121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 из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от 16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околов 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Ул. Трактовая д. 4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094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7082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92,8 из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от 19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Вещикова И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Калинина, 14а кВ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06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5782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 из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от 02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ПКФ «Кан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4, ул. Терешковой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454011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7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субъектам малого и (или) среднего предпринимательства, занимающихся лесопереработкой, переработкой сельскохозяйственной продукции (кроме субъектов малого и (или) среднего предпринимательства, являющихся субъектами агропромышленного комплекса), дикоросов, а также иными видами обрабатывающих производств, на возмещение части затрат на приобретение специальной техники, перерабатывающего (обрабатывающего) оборудования, агрегатов и комплек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 из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от 0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емещук Ма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Лихачева, д.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3170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2600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 ( в тч 31894,5 из местного, 268105,5 из крае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от 0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Хуснутдинов Динар Акр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Горького, д.25-а, кВ.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020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239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 из крае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от 0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Лакш Алексей 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Горького, д.24, кв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346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6217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894,5 из крае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возврате из-за нарушения условий Соглашения суммы субсидии  в полном объеме 300,00 тыс. руб. в краево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от 1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околов Вале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жилой район «Космос», 3 квартал, д.3, кв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940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8011622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 из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от 1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Астапова 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7, 9 мкр., д.13, кв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580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8443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 из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акар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8, ул. Озерная, д.107,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54346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6217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 ( в тч 17450 из местного, 282550 из федер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ОФИС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7, 5-й мкр., д.3, кв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45400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43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 из федер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Елистрат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3, ул. Кирова, д.2, кв.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06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5373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381,40 из федер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Елистратов Алекс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9, ул. Земнухова,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3020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9276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67,04 из федер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Елистратов Алекс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9, ул. Земнухова,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3020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9276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 из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удинова Татья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7, 7-й мкр., д.4, кв.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3180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00236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 из федер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ухаметзянов Ринат Гаяз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6, ул. Комсомольская, д.2,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3430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4614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 из федер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Роднов Андр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6, ул. Промышленная, д.56, кв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58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6780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774,00 из федер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Роднов Андр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6, ул. Промышленная, д.56, кв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58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6780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0 из м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2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Астапова 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7, 9 мкр., д.13, кв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580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78443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327,56 из федер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от 05.0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Лукиных Окс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4, ул. Привокзальная, 72б, кв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0230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5400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от 01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синская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1, ул. Пастернака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3280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3887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от 01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зарь Евдокия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Белинского, д.13, кВ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2090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2961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от 04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Альфа-Логис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ривокзальная, д.43, кВ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454000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45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403,85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от 22.10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Ахметов Фарит Минсаги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Гамарника,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3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6062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 из местного 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от 27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ПКФ «Кандела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Терешковой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454011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7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right="-1" w:firstLine="3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субъекту малого и (или) среднего предпринимательства, занимающемуся лесопереработкой, переработкой сельскохозяйственной продукции (кроме субъектов малого и (или) среднего предпринимательства, являющихся субъектами агропромышленного комплекса), дикоросов, а также иными видами обрабатывающих производств, на возмещение части затрат на приобретение специальной техники, перерабатывающего (обрабатывающего) оборудования, агрегатов и комплек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 826,68 из местного бюдж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от 27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ихайл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обеды, д.49, кв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4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7039404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 из местного 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1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ЕНИСЕЙТРАН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 Лесосибирск,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62549, ул. Горького, д.24А,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454001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38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части затрат субъекту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2 542 (в том числе: 492 542,37 из местного бюджета, 1 000 000 из средств краев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1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синская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662541, ул. Пастернака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3280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3887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 000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от 1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оровых Алексе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Ломоносова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4543290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0308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 964,15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17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Зимин Сергей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Карла Маркса, д.1, кв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3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9383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 728,20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17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Орлова Надежд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Ломоносова, д.68, кв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3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046653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045,94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от 17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Ульянов Кирил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9 мкр-н, д.5, кв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5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5179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3 733,20 из краевого бюдж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 от 2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firstLine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ДСК «Реги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548, ул. Промышленная, д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40150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24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части затрат субъекту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 957,63 в том числе: 507 457,63 из местного бюджета, 225 500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 от 2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Иванин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ионерская, д.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3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001448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00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 от 25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 Хамидуллин Маснави Ясав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ривокзальная, д.77, кв.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3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000078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 от 25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firstLine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Вилинд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нисейский район, село Верхнепашино, ул. Советская, здание 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401508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24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части затрат субъекту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firstLine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Ал К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Геофизиков, д. 10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454000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0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части затрат субъекту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еликов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Ленинградская, д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5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1129755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21,30, в том чис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 596,15 из местного, 1 874,74 из федерального, 3 050,41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Цих Витал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Горького, д.127, кв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3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2744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78,10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изев Вале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Ломоносова, д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0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001332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 75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узнец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Полевая, д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5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65173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 125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уваева Александ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Яблочкова, д.4, кв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5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00781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 591,3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firstLine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ЛесСтройСервис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Геофизиков, д.10, офис 1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454001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54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средств субсидии в полном объеме в федераль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Бобыле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Энтузиастов, д.12а, кв.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5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06651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средств субсидии в полном объеме в федераль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Лаврентьева Ольг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мкр-н Строитель, д.13, 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5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379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Захарова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Кошевого, д.12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1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18234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 323,25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возврате из-за нарушения условий Соглашения суммы субсидии  в полном объеме 333,32325 тыс. руб. в федераль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орозова Динара Риш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4  мкр-н, д.4, кв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4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4298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 756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Жирнова Ан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9 мкр-н, д.2, кв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5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6976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 556,05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удак Наталья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ул. Юбилейная, д.21, кв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1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38257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885,2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ind w:firstLine="3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СибОргСервис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Лесосибирск, 7 мкр-н, д.15а, кв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45400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251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 748,80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возврате из-за нарушения условий Соглашения суммы субсидии  в полном объеме 219,74880 тыс. руб. в федераль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 от 2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Дерябкин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нисейский р-н, с. Абалаково, ул. Лесная, д.8,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45400005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056873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вновь созданным субъектам малого предпринимательства на возмещение части расходов по государственной регистрации, расходов, связанных с началом предпринимательской деятельности, с приобретением и созданием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189,66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1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1 от 21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Одикова Надежд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.Лесосибирск, ул. 60 лет ВЛКСМ, д.15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6246800068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5402099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 000,00 руб.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 от 26.08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Прохорова Татья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.Лесосибирск, пер. Банный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6245400050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54010399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на возмещение части затрат безработным гражданам в связи с разработкой ими бизнес-планов для получения субсидий и грантов для организации собственного дела при условии регистрации их в качестве субъекта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 000,00 руб.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3 от 10.10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«ЛогистикСибОй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.Лесосибирск, ул. Победы, д.40 корп.А, кв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2454000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54024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я части затрат субъекту малого и среднего предпринимательства, связанных с уплатой лизинговых платежей по договору (договорам) лизинга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8 422,84 руб.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4 от 22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«ЛогистикСибОй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Победы, д. 40, корпус «А», кв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2454000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54024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рование части затрат субъектов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 000,00 руб.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4 от 22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«ПромЛесоЭк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Лесосибирск, ул. Абалаковская, 8/11, т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52454026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162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рование части затрат субъектов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 000,00 руб.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2 700,00 руб. за счет средств федерального бюджета, 237 300,00 руб.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4 от 22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«ЛесПром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Лесосибирск, ул. Абалаковская, 8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22401509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138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рование части затрат субъектов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 000,00 руб.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5 от 2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Жаркой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Весення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424541360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4700001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убсидия субъектам малого и (или) среднего предпринимательства на возмещение части затрат, связанных с приобретением </w:t>
            </w:r>
            <w:bookmarkStart w:id="0" w:name="OLE_LINK7"/>
            <w:bookmarkStart w:id="1" w:name="OLE_LINK6"/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орудования в целях создания и (или) развития, либо модернизации производства товаров (работ, услуг).</w:t>
            </w:r>
            <w:bookmarkEnd w:id="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 000,00 руб.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5 от 2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Конон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Чапаева, д.10, кв.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424542310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00757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я субъектам малого и (или) среднего предпринимательства на возмещение части затрат, связанных с приобретением оборудования в целях создания и (или) развития, либо модернизации производства товаров (работ, услуг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 000,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5 от 2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«Северное Жилищно-Эксплуатационное Управ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6-й квартал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32454001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240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я субъектам малого и (или) среднего предпринимательства на возмещение части затрат, связанных с приобретением оборудования в целях создания и (или) развития, либо модернизации производства товаров (работ, услуг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 000,00 руб.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Частичное неисполнение условий соглашения, возврат средств пропорционально неисполнению в сумме 37,5 тыс. руб. в краево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5 от 2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Коваленко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Калинина, 16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5245400004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16120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я субъектам малого и (или) среднего предпринимательства на возмещение части затрат, связанных с приобретением оборудования в целях создания и (или) развития, либо модернизации производства товаров (работ, услуг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 000,00 руб.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6 от 2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Смирнов Михаил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Комарова, д.28, кв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6246800137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57055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вновь созданным субъектам малого предпринимательства – производителям товаров, работ, услуг на возмещение части расходов по государственной регистрации, расходов, связанных с началом предпринимательской деятельности, выплат по передаче прав на франшизу (паушальный взнос), на приобретение и создание основных средств, в том числе при заключении договора коммерческой конц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 000,00 руб.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6 от 2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Бутенко Александр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мкр-н Строитель, д.21,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6246800159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60104361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вновь созданным субъектам малого предпринимательства – производителям товаров, работ, услуг на возмещение части расходов по государственной регистрации, расходов, связанных с началом предпринимательской деятельности, выплат по передаче прав на франшизу (паушальный взнос), на приобретение и создание основных средств, в том числе при заключении договора коммерческой конц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 000,00 руб.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0 000,00 руб. за счет средств федерального бюджета, 130 000,00 руб.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6 от 2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«Производственно-торговая компания Шкафф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Дзержинского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62454050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257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вновь созданным субъектам малого предпринимательства – производителям товаров, работ, услуг на возмещение части расходов по государственной регистрации, расходов, связанных с началом предпринимательской деятельности, выплат по передаче прав на франшизу (паушальный взнос), на приобретение и создание основных средств, в том числе при заключении договора коммерческой конц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 000,00 руб.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6 от 2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Яшин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Белинского, д.1, кв.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6246800148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11262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вновь созданным субъектам малого предпринимательства – производителям товаров, работ, услуг на возмещение части расходов по государственной регистрации, расходов, связанных с началом предпринимательской деятельности, выплат по передаче прав на франшизу (паушальный взнос), на приобретение и создание основных средств, в том числе при заключении договора коммерческой конц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0 000,00 руб.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2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токол № 6 от 23.12.2016, Распоряжение от 28.12.2016 № 1604-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П Костромитин Серг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Крылова, д.39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624540005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59140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7 от 27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Дорожно-строительная компания «Рег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Промышленная, д.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2240150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024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рование части затрат субъектов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3 728,81 руб.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7 от 27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«СЕВЕРЛЕ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Привокзальная, д. 77, кв. 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32454000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237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рование части затрат субъектов малого и среднего предпринимательства, связанных с уплатой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6 083,06 руб.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6 083,06 руб. за счет средств краевого бюджета, 200 000,00 руб.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7 от 27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«Вили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нисейский район, с. Верхнепашино, ул. Советская, зд. 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22401508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124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я части затрат субъекту малого и среднего предпринимательства, связанных с уплатой лизинговых платежей по договору (договорам) лизинга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 863,37 руб., в том числе: 90 712,85 руб. за счет средств федерального бюджета, 102 150,52 руб.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7 от 27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ОО Дорожно-строительная компания «Рег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Лесосибирск, ул. Промышленная, д.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2240150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540024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я части затрат субъекту малого и среднего предпринимательства, связанных с уплатой лизинговых платежей по договору (договорам) лизинга,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нан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5 057,15 руб.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48:00Z</dcterms:created>
  <dc:creator>Admin</dc:creator>
  <dc:description/>
  <cp:keywords/>
  <dc:language>en-US</dc:language>
  <cp:lastModifiedBy>Чапаева Оксана Витальевна</cp:lastModifiedBy>
  <cp:lastPrinted>2018-01-10T17:13:00Z</cp:lastPrinted>
  <dcterms:modified xsi:type="dcterms:W3CDTF">2021-11-11T03:31:00Z</dcterms:modified>
  <cp:revision>6</cp:revision>
  <dc:subject/>
  <dc:title/>
</cp:coreProperties>
</file>