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22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№ </w:t>
            </w:r>
            <w:r>
              <w:rPr>
                <w:sz w:val="26"/>
                <w:szCs w:val="26"/>
              </w:rPr>
              <w:t xml:space="preserve">150                  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бюджете города Лесосибирска на 2022 год</w:t>
      </w:r>
    </w:p>
    <w:p>
      <w:pPr>
        <w:pStyle w:val="Normal"/>
        <w:rPr/>
      </w:pPr>
      <w:r>
        <w:rPr>
          <w:sz w:val="26"/>
          <w:szCs w:val="26"/>
        </w:rPr>
        <w:t>и плановый период 2023 - 2024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местного бюджета на 2022 год и плановый период 2023-2024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г.Лесосибирска (далее – местный бюджет)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местного бюджета в сумме 3 560 679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местного бюджета в сумме 3 581 662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дефицит местного бюджета в сумме 20 982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местного бюджета в сумме 20 982,7 тыс.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местного бюджета на 2023 год и на 2024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местного бюджета в сумме 3 341 165,9 тыс. рублей на 2023 год и в сумме 3 253 460,7 тыс. рублей на 2024 г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местного бюджета на 2023 год в сумме 3 345 136,2 тыс. рублей, в том числе условно утвержденные расходы в сумме 28 015,0 тыс. рублей, и на 2024 год в сумме 3 261 229,9 тыс. рублей, в том числе условно утвержденные расходы в сумме 57 580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3 970,3 тыс. рублей на 2023 год и в сумме 7 769,2 тыс. рублей на 2024 го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местного бюджета в сумме 3 970,3 тыс. рублей на 2023 год и в сумме 7 769,2 тыс. рублей на 2024 год согласно приложению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Доходы местного бюджета на 2022 год и плановый период 2023-2024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доходы местного бюджета на 2022 год и плановый период 2023-2024 годов согласно приложению 2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3. Распределение на 2022 год и плановый период </w:t>
        <w:br/>
        <w:t>2023 - 2024 годов расходов местного бюджета по бюджетной классификации Российской Федераци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твердить в пределах общего объема расходов местного бюджета, установленного статьей 1 настоящего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54"/>
        <w:jc w:val="both"/>
        <w:rPr/>
      </w:pPr>
      <w:r>
        <w:rPr>
          <w:sz w:val="26"/>
          <w:szCs w:val="26"/>
        </w:rPr>
        <w:t xml:space="preserve">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ую структуру расходов местного бюджета на 2022 год согласно приложению 4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домственную структуру расходов местного бюджета </w:t>
        <w:br/>
        <w:t xml:space="preserve">на плановый период 2023-2024 годов согласно приложению 5 </w:t>
        <w:br/>
        <w:t>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города Лесосибирска и непрограммным направлениям деятельности), группам и подгруппам видов расходов классификации расходов местного бюджета на 2022 год согласно приложению 7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города Лесосибирска и непрограммным направлениям деятельности), группам и подгруппам видов расходов классификации расходов местного бюджета на плановый период 2023-2024 годов согласно приложению 8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а Лесосибирска и непрограммным направлениям деятельности), группам и подгруппам видов расходов, разделам, подразделам классификации расходов местного бюджета на 2022 год согласно приложению 9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454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а Лесосибирска и непрограммным направлениям деятельности), группам и подгруппам видов расходов, разделам, подразделам классификации расходов местного бюджета на плановый период 2023-2024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339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Публичные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нормативные обязательства гор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средств местного бюджета на исполнение публичных нормативных обязательств города на 2022 год в сумме 2 360,1 тыс. рублей, на 2023 год в сумме 2 360,1 тыс. рублей и на 2024 год в сумме 2 360,1 тыс. 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Муниципальный долг города Лесосибирск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верхний предел муниципального долг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3 года равным 0 тыс. рублей, в том числе по муниципальным гарантиям равным 0 тыс.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4 года равным 0 тыс. рублей, в том числе по муниципальным гарантиям равным 0 тыс.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5 года равным 0 тыс. рублей, в том числе по муниципальным гарантиям равным 0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предельный объем муниципального долга равным 100 000,0 тыс. рублей на 2022 год, 100 000,0 тыс. рублей на 2023 год, 100 000,0 тыс. рублей на 2024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Предельный объем расходов на обслуживание муниципального долга не должен превышать 25 000,0 тыс. рублей в 2022 году, 25 000,0 тыс. рублей в 2023 году, 25 000,0 тыс. рублей в 2024 году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ежбюджетные трансферты из краевого и федерального бюджет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суммы средств межбюджетных трансфертов, выделяемых из краевого и федерального бюджетов местному бюджету согласно приложению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ежбюджетные трансферты, выделяемые местному бюджету, расходуются в соответствии с разработанными главными распорядителями средств городского бюджета порядками расх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ндексация размеров денежного вознаграждения лиц, замещающих муниципальные должности, и должностных окладов муниципальных служащих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 органов местного самоуправления города Лесосибирска увеличиваются (индексируются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2 году на 4 процента с 1 октября 2022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лановом периоде 2023-2024 годов на коэффициент, равный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заработной платы работников муниципальных учреждени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2 году на 4 процента с 1 октября 2022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2023–2024 годов на коэффициент, равный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Резервный фонд администрации города Лесосибирск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езервный фонд Администрации города Лесосибирска на 2022 год в размере 2 500,0 тыс. рублей, на 2023 год в размере 2 500,0 тыс. рублей, на 2024 год в размере 2 500,0 тыс. рублей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Особенности исполнения местного бюджета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в 2022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ассовое обслуживание исполнения местного бюджета города Лесосибирска осуществляется Управлением федерального казначейства по Красноярскому кра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Исполнение местного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  в соответствии с заключенным соглашение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не использованные по состоянию на 1 января 2022 года остатки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подлежат возврату в краевой бюджет в течение первых 10 рабочих дней 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Остатки средств местного бюджета на 1 января 2022 года в полном объеме могут направляться на покрытие временных кассовых разрывов, возникающих в ходе исполнения местного бюджета в 2022 году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а также на увеличение бюджетных ассигнований на оплату заключенных от имени муниципального образования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2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сводную бюджетную роспись бюджета города по расходам на 2022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осуществляется на основании предложений, представленных до 10 февраля 2022 года главными распорядителями средств бюджета в финансовое управление администрации г.Лесосибирс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Дополнительные расходы местного бюджет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2 год и на плановый период 2023-2024 годов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2 год и на плановый период 2023-2024 годов, а также после внесения соответствующих изменений в настоящее Решение при необходимости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Изменение показателей сводной бюджетной росписи местного бюджет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Установить, что руководитель финансового управления администрации г. Лесосибирска вправе в ходе исполнения настоящего Решения вносить изменения в сводную бюджетную роспись городского бюджета на 2022 год и плановый период 2023-2024 годов 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) в случаях образования, переименования, реорганизации, ликвидации органов местной администраци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Лесосибирска и приобретение объектов недвижимого имущества в муниципальную собственность города Лесосибирск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городского бюджет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7) на сумму средств межбюджетных трансфертов, передаваемых из федерального и краевого бюджетов на осуществление отдельных целевых расходов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8) в случае перераспределения между главными распорядителями средств городского бюджета бюджетных, а так же перераспределение между кодами бюджетной классификации,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города Лесосиби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0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2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1) на сумму не использованных по состоянию на 1 января 2022 года остатков межбюджетных трансфертов, полученных из федерального и краевого бюджетов, имеющих целевое назначение, которые направляются в 2022 году на те же цели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городского бюджета, в пределах общего объема средств, предусмотренных главному распорядителю средств городского бюджета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на сумму средств, выделяемых из резервного фонда  Администрации города Лесосибирска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 в случае использования средств иным образом зарезервированных в составе бюджетных ассигнований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Программа муниципальных внутренних заимствовани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ить, что необходимость принятия программы муниципальных внутренних заимствований возникает в случае принятия решения о привлечении кредитов, путем внесения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рограмма муниципальных гаранти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овить, что необходимость принятия программы муниципальных гарантий муниципального образования возникает в случае принятия решения о предоставлении муниципальной гарантии, после внесения изменений в настоящее Решени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5. Субсидии юридическим лицам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и юридическим лицам, предусмотренные бюджетом города выделяются и расходуются из средств местного бюджета в соответствии с разработанными и утвержденными Администрацией города Лесосибирска порядками  расходования соответствующих субсид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6. Бюджетные инвестиции в объекты капитального строительств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еречень строек и объектов, предусмотренных к включению в расходную часть местного бюджета в части обеспеченной финансированием в 2022 году и плановом периоде 2023-2024 годов, согласно приложению 11 к настоящему Решению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7. Дорожный фонд гор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Утвердить объем бюджетных ассигнований дорожного фонда города на 2022 год в сумме 144 031,3 тыс. рублей, на 2023 год в сумме 88 429,4 тыс. рублей, на 2024 год в сумме 78 629,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8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               в газете «Заря Енисея», но не ранее 1 января 2022 год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С.Н. Черкашин</w:t>
        <w:tab/>
        <w:tab/>
        <w:tab/>
        <w:tab/>
        <w:tab/>
        <w:t>_________  А.В. Хохряков</w:t>
      </w:r>
    </w:p>
    <w:sectPr>
      <w:type w:val="nextPage"/>
      <w:pgSz w:w="11906" w:h="16838"/>
      <w:pgMar w:left="1260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30" w:hanging="17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2:33:00Z</dcterms:created>
  <dc:creator>Денис</dc:creator>
  <dc:description/>
  <cp:keywords/>
  <dc:language>en-US</dc:language>
  <cp:lastModifiedBy>Авдеева Марина Владимировна</cp:lastModifiedBy>
  <cp:lastPrinted>2018-12-05T17:03:00Z</cp:lastPrinted>
  <dcterms:modified xsi:type="dcterms:W3CDTF">2021-12-16T10:01:00Z</dcterms:modified>
  <cp:revision>35</cp:revision>
  <dc:subject/>
  <dc:title>РОССИЙСКАЯ ФЕДЕРАЦИЯ</dc:title>
</cp:coreProperties>
</file>