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180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4 130 522,6» заменить цифрами «4 148 076,3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4 261 829,6» заменить цифрами «4 292 503,9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3 цифры «131 307,0» заменить цифрами «144 427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131 307,0» заменить цифрами «144 427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4 248 272,5» и «2 171 973,6» заменить соответственно цифрами «4 251 423,4» и «2 175 208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4 287 112,8» и «2 179 742,8» заменить соответственно цифрами «4 290 263,7» и «2 182 977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атье 17 цифры «122 234,0»  заменить цифрами «121 951,4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 к Решению городского Совета от 16.12.2021 № 15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 </cp:lastModifiedBy>
  <cp:lastPrinted>2022-01-27T09:14:00Z</cp:lastPrinted>
  <dcterms:modified xsi:type="dcterms:W3CDTF">2022-03-31T04:48:00Z</dcterms:modified>
  <cp:revision>49</cp:revision>
  <dc:subject/>
  <dc:title>РОССИЙСКАЯ ФЕДЕРАЦИЯ</dc:title>
</cp:coreProperties>
</file>