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560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нтрольно-ревизионной работе финансового управления администрации    г. Лесосибирска  Красноярского края  за 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осуществлялся в соответствии с Порядком осуществления полномочий финансовым управлением администрации города Лесосибирска по внутреннему муниципальному финансовому контролю и контролю в сфере закупок товаров, работ, услуг для обеспечения муниципальных нужд, утвержденным постановлением администрации города Лесосибирска от 24.11.2014 № 1608 и планом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 запланировано к проверке 15 учреждений города Лесосибирска: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1. МБУК «Новоенисейский Дом культуры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2. МКОУ «Средняя общеобразовательная школа № 6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3. МБУК  «Стрелковский Дом культуры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/>
      </w:pPr>
      <w:r>
        <w:rPr>
          <w:sz w:val="28"/>
          <w:szCs w:val="28"/>
        </w:rPr>
        <w:t>4. МБУК «Городской выставочный зал»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БОУ «Лицей» города 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МКУ «Лесосибирский городской архив»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МБДОУ ДОД «Лесосибирская детская музыкальная школа № 2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.МБУК «Лесосибирский краеведческий музей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Администрация города Лесосибирск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МБДОУ «Детский сад № 41 «Лесная сказ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МКДОУ «Детский сад № 32 «Одуванчик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МКУ «Управление капитального строительств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МКУ «Служба муниципального заказ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МБОУ «Гимназия города Лесосибирска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МБОУ «Средняя общеобразовательная школа № 1»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ено 15 учреждений, из них по вопросам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онтроль за полнотой и достоверностью отчетности об исполнении муниципального заказа  - 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соблюдением бюджетного законодательства и иных нормативных правовых актов, регулирующих бюджетные правоотношения – 5 учреждени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полнотой и достоверностью отчетности о реализации муниципальных программ – 4 учрежд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 сфере закупок – 11 учреждений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о нарушений на сумму  869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431"/>
        <w:gridCol w:w="1843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руше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учреждений, в которых выявлены нару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рядка предоставления субсидии на выполнение муниципального зада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рядка ведения бухгалтерского учет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по исполнению муниципального задан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в сфере закупо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ое расходование бюджетных средст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эффективное расходование бюджетных средст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е предоставленная субсидия на компенсацию выпадающих доходов по помывке в общественных банях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ки материальных ценносте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лата заработной платы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ранено нарушений (за исключением неэффективного расходования бюджетных средств) на сумму 126,1 тыс.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левое расходование бюджетных средств – 44,9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ишне предоставленная субсидия на компенсацию выпадающих доходов по помывке в общественных банях – 68,4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ишки материальных ценностей  - 0,6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лата работникам учреждений – 12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но представлений 12 учреждени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но предписаний 4 учреждения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>Контролер-ревизор                                                              Попова О.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35:00Z</dcterms:created>
  <dc:creator>Пользователь</dc:creator>
  <dc:description/>
  <cp:keywords/>
  <dc:language>en-US</dc:language>
  <cp:lastModifiedBy>gorfo1</cp:lastModifiedBy>
  <cp:lastPrinted>2015-01-14T14:39:00Z</cp:lastPrinted>
  <dcterms:modified xsi:type="dcterms:W3CDTF">2016-02-09T06:16:00Z</dcterms:modified>
  <cp:revision>185</cp:revision>
  <dc:subject/>
  <dc:title>                                                  С П Р А В К А</dc:title>
</cp:coreProperties>
</file>