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510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В. Хохря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20___г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дминистрации г. Лесосибир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________________Д.В. Игум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«_____»____________20___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г. Лесосибирск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нтрольно-ревизионной работе 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268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убъект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ремени, подлежащий провер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ета о проделанной работе за 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овоенисей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за полнотой и достоверностью отчетности об исполнении муниципального задания, проверка расчета норматива затрат  на выполнение муниципального задания на 2015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6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в соответствии с п. 8 ст. 99 Федерального закона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, январь, февраль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трелковски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за полнотой и достоверностью отчетности об исполнении муниципального задания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рка расчета норматива затрат на выполнение муниципального задания на 2015, год</w:t>
            </w:r>
            <w:r>
              <w:rPr>
                <w:sz w:val="24"/>
                <w:szCs w:val="24"/>
              </w:rPr>
              <w:t>,  контроль в соответствии с п. 8 ст. 99 Федерального закона от 05.04.2013 № 44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1 квартал 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выставочный з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за полнотой и достоверностью отчетности об исполнении муниципального задания, проверка расчета норматива затрат на выполнение муниципального задания на 2015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»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в соответствии с п. 8 ст. 99 Федерального закона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 1 квартал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Лесосибирский городской архи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бюджетного законодательства РФ и иных нормативных правовых актов, регулирующих бюджетные правоотношения, контроль за полнотой и достоверностью отчетности о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культуры города Лесосибирска», в части подпрограммы «Развитие архивного дела», 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1 квартал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Лесосибирская детская музыка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бюджетного законодательства РФ и иных нормативных правовых актов, регулирующих бюджетные правоотношения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-май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олнотой и достоверностью отчетности о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ддержка малого и среднего предпринимательства в г. Лесосибирс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Лесосибирски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троль  за полнотой и достоверностью отчетности об исполнении муниципального задания, </w:t>
            </w:r>
            <w:r>
              <w:rPr>
                <w:sz w:val="24"/>
                <w:szCs w:val="24"/>
              </w:rPr>
              <w:t>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1 полугодие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41 «Лесная сказка»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  в соответствии с п. 8 ст. 99 Федерального закона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1 полугодие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«Детский сад № 32 «Одуванчик»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бюджетного законодательства РФ и иных нормативных правовых актов, регулирующих бюджетные правоотношения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-август 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олнотой и достоверностью отчетности о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  «Благоустройство городских территорий и создание условий проживания населения города Лесосибирска»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9 месяцев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муниципального зака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лнотой и достоверностью отчетности о реализации подпрограммы «Благоустройство городских территорий и создание условий проживания населения города Лесосибирска»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9 месяцев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» города Лесосибир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бюджетного законодательства РФ и иных нормативных правовых актов, регулирующих бюджетные правоотношения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январь-октябрь 2015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1 города Лесосибир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бюджетного законодательства РФ и иных нормативных правовых актов, регулирующих бюджетные правоотношения, контроль в соответствии с п. 8 ст. 99 Федерального закона от 05.04.2013 № 4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,  январь-ноябрь 2015 го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по исполнению предписаний и предст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на 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5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лан могут вноситься изменения, срок проведения проверок может быть перенесен в пределах планового периода, в зависимости  от условий выполнения мероприятий плана, проведения внеплановых прове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Контролер-ревизор___</w:t>
      </w:r>
      <w:r>
        <w:rPr>
          <w:sz w:val="24"/>
          <w:szCs w:val="24"/>
        </w:rPr>
        <w:t xml:space="preserve">            _______________                  </w:t>
      </w:r>
      <w:r>
        <w:rPr>
          <w:sz w:val="24"/>
          <w:szCs w:val="24"/>
          <w:u w:val="single"/>
        </w:rPr>
        <w:t>Попова О.И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наименование должности)                     (подпись)    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00:00Z</dcterms:created>
  <dc:creator>*</dc:creator>
  <dc:description/>
  <cp:keywords/>
  <dc:language>en-US</dc:language>
  <cp:lastModifiedBy>Popova</cp:lastModifiedBy>
  <cp:lastPrinted>2015-01-19T10:00:00Z</cp:lastPrinted>
  <dcterms:modified xsi:type="dcterms:W3CDTF">2015-01-19T02:06:00Z</dcterms:modified>
  <cp:revision>65</cp:revision>
  <dc:subject/>
  <dc:title>                                                                                                                                                                                                       Приложение № 8</dc:title>
</cp:coreProperties>
</file>