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510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Заместитель главы города-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руководитель финансов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____Д.В. Игум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«_____»____________20____г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 г. Лесосибирск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онтрольно-ревизионной работе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268"/>
        <w:gridCol w:w="1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убъект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времени, подлежащий проверк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отчетность за 2015 год  и составление отчета о проделанной работе за 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: Контроль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 ДО «Лесосибирская детская музыкальна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 ДО «Лесосибирская детская художественная 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Детский сад № 6 «Светлячок»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расходования средств, направленных из бюджета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: Контроль за полнотой и достоверностью отчетности о реализации муниципальных программ,  в том числе об исполнении муниципальных за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истема социальной защиты населения города Лесосибирска» подпрограмма «Повышение качества жизни отдельных категорий граждан, в том числе инвалидов, степени их социальной  защи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 2016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Система социальной защиты населения города Лесосибирска» подпрограмма «Повышение качества жизни отдельных категорий граждан, в том числе инвалидов, степени их социальной  защи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 2016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истема социальной защиты населения города Лесосибирска» подпрограмма «Повышение качества жизни отдельных категорий граждан, в том числе инвалидов, степени их социальной  защи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лужба муниципального заказ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объектов коммунальной инфраструктуры, жилищного фонда города Лесосибир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 2016 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-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физической культуры и спорта города Лесосибир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 адаптивной физической культуры города Лесосибир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, 2016 год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ДОУ  Детский сад № 10 «Корабл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ка в части  достоверности отчетности об исполнении муниципального задания на оказание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 1 квартал 2016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: Контроль в части соблюдения законодательства Российской Федерации о контрактной системе в сфере закуп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 ДО «Лесосибирская детская музыкальна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 ДО «Лесосибирская детская художественная 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 Детский сад № 10 «Корабл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ФОК по МЖ «Стр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етский сад № 25 «Березка»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«Детский сад № 31 «Аленушка» 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сновная общеобразовательная школа № 5 города Лесосиби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 Детский сад  № 11 «Солнышко»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4 города Лесосиби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Центр дополнительного образования города Лесосиби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рхитектурно-градостроительная групп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здел 4: Контроль за полнотой и достоверностью формирования бухгалтерской отчетности за 2015 год главных распорядителей (распорядителей) бюджетных средств, анализ осуществления внутреннего финансового контроля и внутреннего финансового ауди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администрации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полноты и достоверности формирования бухгалтерской отчетности за 2015 год главных распорядителей бюджетных средств, в части дебиторской и кредиторской задолженности, 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полноты и достоверности формирования бухгалтерской отчетности за 2015 год главных распорядителей бюджетных средств, в части дебиторской и кредиторской задолженности, 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г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и молодежной политики администрации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полноты и достоверности формирования бухгалтерской отчетности за 2015 год главных распорядителей бюджетных средств, в части дебиторской и кредиторской задолженности, 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г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лноты и достоверности формирования бухгалтерской отчетности за 2015 год главных распорядителей бюджетных средств, в части дебиторской и кредиторской задолженности, 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г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:  Резерв для внеплановых проверок и подготовки отчета о результатах внутреннего муниципального финансового контроля и контрол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для внеплановых 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по исполнению предписаний и предста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результатах проведения внутреннего муниципального финансового контроля и контроля в сфере закупок товаров, работ, услуг для обеспечения муниципальных нужд з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контрольно-ревизионной работы н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план могут вноситься изменения, срок проведения проверок может быть перенесен в пределах планового периода, в зависимости  от условий выполнения мероприятий плана, проведения внеплановых провер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Контролер-ревизор___</w:t>
      </w:r>
      <w:r>
        <w:rPr>
          <w:sz w:val="24"/>
          <w:szCs w:val="24"/>
        </w:rPr>
        <w:t xml:space="preserve">            _______________                  </w:t>
      </w:r>
      <w:r>
        <w:rPr>
          <w:sz w:val="24"/>
          <w:szCs w:val="24"/>
          <w:u w:val="single"/>
        </w:rPr>
        <w:t>Попова О.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аименование должности)                     (подпись)                  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Ведущий специалист___</w:t>
      </w:r>
      <w:r>
        <w:rPr>
          <w:sz w:val="24"/>
          <w:szCs w:val="24"/>
        </w:rPr>
        <w:t xml:space="preserve">            _______________                </w:t>
      </w:r>
      <w:r>
        <w:rPr>
          <w:sz w:val="24"/>
          <w:szCs w:val="24"/>
          <w:u w:val="single"/>
        </w:rPr>
        <w:t>Козулина Н.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наименование должности)                     (подпись)                                  (расшифровка подписи)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0:00Z</dcterms:created>
  <dc:creator>*</dc:creator>
  <dc:description/>
  <cp:keywords/>
  <dc:language>en-US</dc:language>
  <cp:lastModifiedBy>Admin</cp:lastModifiedBy>
  <cp:lastPrinted>2016-10-11T15:19:00Z</cp:lastPrinted>
  <dcterms:modified xsi:type="dcterms:W3CDTF">2017-01-17T09:2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Приложение № 8</dc:title>
</cp:coreProperties>
</file>