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ЧЕТ  о контрольно-ревизионной работе финансового управления администрации    г. Лесосибирска  Красноярского края 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осуществлялся в соответствии с Порядком осуществления финансовым управлением администрации г. Лесосибирска полномочий по внутреннему муниципальному финансовому контролю, контролю в сфере закупок товаров, работ, услуг для обеспечения муниципальных нужд, а также согласованию возможности заключения (заключения) контракта с единственным поставщиком (подрядчиком, исполнителем), утвержденным Постановлением администрации города Лесосибирска от 15.02.2016 № 175 и Планом контрольно-ревизионной работы на 2016 год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 запланировано к проверке 19 учреждений города Лесосибирска: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/>
      </w:pPr>
      <w:r>
        <w:rPr>
          <w:sz w:val="28"/>
          <w:szCs w:val="28"/>
        </w:rPr>
        <w:t>1. МБУ ДО  «Лесосибирская детская музыкальная школа № 3»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/>
      </w:pPr>
      <w:r>
        <w:rPr>
          <w:sz w:val="28"/>
          <w:szCs w:val="28"/>
        </w:rPr>
        <w:t>2. МБУ ДО «Лесосибирская детская художественная школа № 1»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/>
      </w:pPr>
      <w:r>
        <w:rPr>
          <w:sz w:val="28"/>
          <w:szCs w:val="28"/>
        </w:rPr>
        <w:t>3. МАДОУ Детский сад № 6  «Светлячок»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ЗН администрации города Лесосибирска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МБУ КЦСОН г. Лесосибирск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МКУ «Управление капитального строительства»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МКУ «Служба муниципального заказа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МБУ ДО «ДЮСШ-2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МБДОУ «Детский сад № 10 «Кораблик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МБУ «ФОК по МЖ «Стрела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МБДОУ «Детский сад № 25 «Берез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МКДОУ «Детский сад № 31 «Аленуш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МБОУ «Основная общеобразовательная школа №5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МБДОУ «Детский сад № 11 «Солнышко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МБОУ «Средняя общеобразовательная школа № 4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 МБОУ ДО «ЦДО города Лесосибирс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 Управление образования администрации города Лесосибирск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Отдел культуры администрации города Лесосибирск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 Отдел спорта и молодежной политики администрации города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сосибирска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рено 19 учреждений,  проведено 33 проверки, из них по вопросам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Контроль за полнотой и достоверностью отчетности об исполнении муниципального задания  - 4 учреждения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соблюдением бюджетного законодательства и иных нормативных правовых актов, регулирующих бюджетные правоотношения – 3 учреждения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полнотой и достоверностью отчетности о реализации муниципальных программ, в том числе об исполнении муниципальных заданий – 6 учреждений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в части соблюдения законодательства Российской Федерации о контрактной системе в сфере закупок – 12 учреждений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полнотой и достоверностью формирования бухгалтерской отчетности за 2015 год главных распорядителей (распорядителей) бюджетных средств – 4 учреждения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Анализ осуществления ГРБС внутреннего финансового контроля и внутреннего финансового аудита – 4 учреждения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проверенных расходов учреждений  составляет 146116,4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явлено нарушений на сумму  1835,5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р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 учреждений, в которых выявлены нару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фициальном сайте в сети Интернет не размещена информация об исполнении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фактическом исполнении муниципального задания содержит плановые показатели, не соответствующие показателям, размещенным на официальном сайте в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ение сроков размещения муниципального задания на официальном сайте в сети Интер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етности  о выполнении муниципального задания с заниженными  и завышенными показ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фициальном сайте в сети Интернет предоставлена недостоверная информация о  плане ФХ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рядка ведения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в сфере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чены  невыполненные работы, предусмотренные муниципальным контрак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ки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ча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лата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лата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в годовой отчетности недостоверной информации о дебиторской и кредиторской задолженно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в порядке осуществления ГРБС внутреннего финансового контроля и внутреннего финансового ау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но представлений 7  учреждени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но предписаний  3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анено нарушений на сумму 35,5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плата невыполненных работ - 22,7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ишки материальных ценностей  - 0,2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ча материальных ценностей  - 0,4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лата заработной платы - 4,1 тыс.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плата заработной платы - 8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>Контролер-ревизор                                                              Попова О.И.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35:00Z</dcterms:created>
  <dc:creator>Пользователь</dc:creator>
  <dc:description/>
  <cp:keywords/>
  <dc:language>en-US</dc:language>
  <cp:lastModifiedBy>Admin</cp:lastModifiedBy>
  <cp:lastPrinted>2017-01-16T11:46:00Z</cp:lastPrinted>
  <dcterms:modified xsi:type="dcterms:W3CDTF">2017-01-17T09:51:00Z</dcterms:modified>
  <cp:revision>209</cp:revision>
  <dc:subject/>
  <dc:title>                                                  С П Р А В К А</dc:title>
</cp:coreProperties>
</file>