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>П</w:t>
      </w:r>
      <w:bookmarkStart w:id="0" w:name="_GoBack"/>
      <w:bookmarkEnd w:id="0"/>
      <w:r>
        <w:rPr>
          <w:rFonts w:eastAsia="Times New Roman"/>
          <w:b/>
          <w:sz w:val="28"/>
          <w:szCs w:val="24"/>
          <w:lang w:eastAsia="ru-RU"/>
        </w:rPr>
        <w:t xml:space="preserve">лан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sz w:val="28"/>
        </w:rPr>
        <w:t>Заседания муниципальной комиссии по молодежной политик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15 июня  2017 года в 15.00 часов, кабинет 423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</w:r>
    </w:p>
    <w:tbl>
      <w:tblPr>
        <w:tblW w:w="107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182"/>
        <w:gridCol w:w="1559"/>
        <w:gridCol w:w="4502"/>
        <w:gridCol w:w="18"/>
      </w:tblGrid>
      <w:tr>
        <w:trPr>
          <w:trHeight w:val="12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Вопро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Время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Ответственные</w:t>
            </w:r>
          </w:p>
        </w:tc>
      </w:tr>
      <w:tr>
        <w:trPr>
          <w:trHeight w:val="12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14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проведения городского конкурса молодёжных проектов «Инициатив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 10 мин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Главный специалист отдела спорта и молодеж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. В. Байдакова</w:t>
            </w:r>
          </w:p>
        </w:tc>
      </w:tr>
      <w:tr>
        <w:trPr>
          <w:trHeight w:val="12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к празднованию Дня города. Проведение летней молодёжной площад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 10 мин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директор МБУ «Молодежный центр» З. Р. Гимальдинова,  </w:t>
            </w:r>
          </w:p>
        </w:tc>
      </w:tr>
      <w:tr>
        <w:trPr>
          <w:trHeight w:val="15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работы с молодёжью в летний период времени. (ТОС, ТИМ «Юниор», ТИМ «Бирюса», Арт-Набереж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 10 мин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пециалист по работе с молодёжью МБУ «Молодёжный центр» Шайхутдинова Ю.</w:t>
            </w:r>
          </w:p>
        </w:tc>
      </w:tr>
      <w:tr>
        <w:trPr>
          <w:trHeight w:val="12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талантливой молодежи города, проявившей себя в различных сферах деятельности - вручение Молодежной премии города Лесосибирска, молодёжный конве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До 5 мин.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Главный специалист отдела спорта и молодеж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Т. В. Байда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иректор МБУ «Молодежный центр» З. Р. Гимальди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реше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ть положительную оценку уровню проведения городского конкурса молодёжных проектов «Инициатива». Отделу спорта и молодёжной политики (Байдаковой Т.В.)взять на контроль своевременное финансирование проектов и отчётность по  окончании реализации проектов. Директору МБУ «Молодёжный центр» (Гимальдиновой З.Р.) взять на контроль ход реализации проект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ять проект плана проведения молодёжной площадки в рамках празднования Дня города. Ответственность за подготовку и проведение молодёжной площадки, а также ночной танцевальной программы возложить на Отдел спорта и молодёжной политики (Байдакову Т.В.) и  МБУ «Молодёжный центр» (Гимальдинову З.Р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ю работы с молодёжью в летний период времени признать удовлетворительной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вести торжественное вручение Молодежной премии города Лесосибирска в администрации города Лесосибирска 29.06.2017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27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3:08:00Z</dcterms:created>
  <dc:creator>Admin</dc:creator>
  <dc:description/>
  <cp:keywords/>
  <dc:language>en-US</dc:language>
  <cp:lastModifiedBy>Admin</cp:lastModifiedBy>
  <cp:lastPrinted>2017-06-06T10:44:00Z</cp:lastPrinted>
  <dcterms:modified xsi:type="dcterms:W3CDTF">2017-06-13T07:13:00Z</dcterms:modified>
  <cp:revision>5</cp:revision>
  <dc:subject/>
  <dc:title>План проведения </dc:title>
</cp:coreProperties>
</file>