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П</w:t>
      </w:r>
      <w:bookmarkStart w:id="0" w:name="_GoBack"/>
      <w:bookmarkEnd w:id="0"/>
      <w:r>
        <w:rPr>
          <w:rFonts w:eastAsia="Times New Roman"/>
          <w:b/>
          <w:sz w:val="28"/>
          <w:szCs w:val="24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работы координационного совета по военно-патриотическому воспитанию граждан при администрации города Лесосибирск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2 мая  2017 года в 15.00 часов, кабинет 42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559"/>
        <w:gridCol w:w="4502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рем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0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городского месячника военно-патриотиче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. В. Байдакова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раздновани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меститель главы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ирц Р. 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иновкин Е. 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чальник управления образования О. Ю. Егорова,</w:t>
            </w:r>
            <w:r>
              <w:rPr>
                <w:sz w:val="28"/>
                <w:szCs w:val="28"/>
              </w:rPr>
              <w:t xml:space="preserve"> Начальник отдела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. Э. Рус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иректор МБУ «Молодежный центр» З. Р. Гимальдинова,  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учреждений культуры по патриотическому воспитанию гражд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5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. Э. Руссо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ероссийском военно-патриотическом общественном движении «Юнармия» и этапах его развития в городе Лесосибир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о 5 мин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. В. Байд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уководитель штаба Юнармия в городе Лесосибир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мынин Н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положительную оценку уровню проведения мероприятий городского месячника военно-патриотической работ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ть готовность мероприятий в рамках празднования Победы в Великой Отечественной войне удовлетворитель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у  учреждений культуры по патриотическому воспитанию граждан признать удовлетворительной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 информацию об общественном движении «Юнармия» в городе Лесосибирске. </w:t>
      </w:r>
      <w:r>
        <w:rPr>
          <w:rFonts w:eastAsia="Times New Roman"/>
          <w:sz w:val="28"/>
          <w:szCs w:val="28"/>
          <w:lang w:eastAsia="ru-RU"/>
        </w:rPr>
        <w:t xml:space="preserve">Руководителю штаба Юнармия в городе Лесосибирске Камынину Н. В. Сформировать план работы с отрядами пилотных школ до конца учебного год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4:00Z</dcterms:created>
  <dc:creator>Admin</dc:creator>
  <dc:description/>
  <cp:keywords/>
  <dc:language>en-US</dc:language>
  <cp:lastModifiedBy>Admin</cp:lastModifiedBy>
  <dcterms:modified xsi:type="dcterms:W3CDTF">2017-04-25T06:11:00Z</dcterms:modified>
  <cp:revision>6</cp:revision>
  <dc:subject/>
  <dc:title>План проведения </dc:title>
</cp:coreProperties>
</file>