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78613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75.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 xml:space="preserve">                       </w:t>
      </w:r>
      <w:r>
        <w:rPr/>
        <w:tab/>
        <w:tab/>
        <w:tab/>
        <w:tab/>
        <w:t xml:space="preserve">                                                                     </w:t>
      </w:r>
      <w:r>
        <w:rPr>
          <w:sz w:val="28"/>
          <w:szCs w:val="28"/>
        </w:rPr>
        <w:t>№  1326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>09.10.2017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стандарт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я  внутренне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финансов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3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2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gorfo1%5CDesktop%5C%D0%A1%D1%82%D0%B0%D0%BD%D0%B4%D0%B0%D1%80%D1%82%D1%8B%20%D0%92%D0%9C%D0%A4%D0%9A%20%D0%9B%D0%B5%D1%81%D0%BE%D1%81%D0%B8%D0%B1%D0%B8%D1%80%D1%81%D0%BA.doc" \l "P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ндарт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уществления внутреннего муниципального финансового контрол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</w:rPr>
        <w:t>Управлению делами и кадровой политики администрации города        (Е.Н. Зорина) опубликовать настоящее постановление в газете «Заря Енисея»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Контроль за исполнением настоящего Постановления возложить на заместителя главы города – руководителя финансового управления                  Д.В. Игумнов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Настоящее Постановление вступает в силу со дня официального опубликования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Глава  города                                                                                     А.В. Хохряков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E90B1448902DEE5CA91C8CE734AB760E748531C5954FCBEC2E5F113E78D2A333E9A9DB0EDC8E6959o5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9:00Z</dcterms:created>
  <dc:creator>Admin</dc:creator>
  <dc:description/>
  <cp:keywords/>
  <dc:language>en-US</dc:language>
  <cp:lastModifiedBy>gorfo1</cp:lastModifiedBy>
  <cp:lastPrinted>2016-12-12T09:32:00Z</cp:lastPrinted>
  <dcterms:modified xsi:type="dcterms:W3CDTF">2017-11-07T05:16:00Z</dcterms:modified>
  <cp:revision>59</cp:revision>
  <dc:subject/>
  <dc:title/>
</cp:coreProperties>
</file>