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510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А.В. Хохря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_____________20____г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Заместитель главы города-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руководитель финансового управления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____Д.В. Игум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«_____»____________20____г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го управления администрации г. Лесосибирска Красноя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онтрольно-ревизионной работе н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551"/>
        <w:gridCol w:w="1843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троль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ьного 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времени, подлежащий провер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отчетность з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: Контроль за соблюдением бюджетного законодательства Российской Федерации и иных нормативных правовых а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рхитектурно-градостроительная групп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расходования средств, направленных из бюджета города в части определения фонда оплаты труда, правильности начисления заработной платы, расчетов с подотчетными л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6-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017г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КУ «Управление социальной сфер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целевого расходования средств, направленных из бюджета города в части определения фонда оплаты труда, правильности начисления заработной платы, расчетов с подотчетными лиц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-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У ДО «Новоенисейская детская художествен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расходования средств, направленных из бюджета города, достоверности отчетности выполнения муниципаль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-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общеобразовательная школа № 9 города Лесосибирс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расходования средств, направленных из бюджета города, достоверности отчетности выполнения муниципаль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-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ДОУ  Детский сад № 55 «Рад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расходования средств, направленных из бюджета города, достоверности отчетности выполнения муниципаль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-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 17 «Звезд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расходования средств, направленных из бюджета города, достоверности отчетности выполнения муниципаль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лужба ГО и ЧС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есосибир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расходования средств, направленных из бюджета города в части определения фонда оплаты труда, правильности начисления заработной платы, расчетов с подотчетными л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-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: Контроль за полнотой и достоверностью отчетности о реализации муниципальных про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Магистра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4"/>
                <w:szCs w:val="24"/>
              </w:rPr>
              <w:t xml:space="preserve">Контроль  за выполнением мероприятия «Популяризация достижений культуры и искусства Лесосибирска» подпрограммы «Обеспечение условий реализации программы и прочие мероприятия  МП «Развитие культуры  города Лесосибирс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Лесосибир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отдельных мероприятий МП «Поддержка  малого и среднего предпринимательства в городе Лесосибирс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городским хозяйств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еформирование и модернизация жилищно-коммунального хозяйства, повышение энергетической эффективности и создание условий для проживания населения города Лесосибирс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программа «Ремонт объектов коммунальной инфраструктуры, жилищного фонда города Лесосибирс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программа «Благоустройство  городских территорий и создание условий для проживания населения города Лесосибирска», 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чие мероприятия по благоустройству городских округ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выполнением отдельных мероприятий подпрограммы «Ремонт объектов коммунальной инфраструктуры жилищного фонда города Лесосибирска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еформирование и модернизация жилищно-коммунального хозяйства, повышение энергетической эффективности и создание условий для проживания населения города Лес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октябрь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дел 3: Контроль за полнотой и достоверностью формирования бухгалтерской отчетности за 2016 год главных распорядителей (распорядителей) бюджетных средств, анализ осуществления внутреннего финансового контроля и внутреннего финансового ауди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орода Лесосибир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полноты и достоверности формирования бухгалтерской отчетности за 2016 год главных распорядителей бюджетных средств, в части дебиторской и кредиторской задолженности, 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016-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17 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4:  Резерв для внеплановых проверок и подготовки отчета о результатах внутреннего муниципального финансового контро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по исполнению предписаний и предста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результатах проведения внутреннего муниципального финансового контроля з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контрольно-ревизионной работы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план могут вноситься изменения, срок проведения проверок может быть перенесен в пределах планового периода, в зависимости  от условий выполнения мероприятий плана, проведения внеплановых провер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тдела учета, отчетности и контроля</w:t>
      </w:r>
      <w:r>
        <w:rPr>
          <w:sz w:val="24"/>
          <w:szCs w:val="24"/>
        </w:rPr>
        <w:t xml:space="preserve">            _______________                  </w:t>
      </w:r>
      <w:r>
        <w:rPr>
          <w:sz w:val="24"/>
          <w:szCs w:val="24"/>
          <w:u w:val="single"/>
        </w:rPr>
        <w:t>Плешакова О.В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аименование должности)                                                (подпись)     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тролер-ревизор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тдела учета, отчетности и контроля</w:t>
      </w:r>
      <w:r>
        <w:rPr>
          <w:sz w:val="24"/>
          <w:szCs w:val="24"/>
        </w:rPr>
        <w:t xml:space="preserve">            _______________                  </w:t>
      </w:r>
      <w:r>
        <w:rPr>
          <w:sz w:val="24"/>
          <w:szCs w:val="24"/>
          <w:u w:val="single"/>
        </w:rPr>
        <w:t>Попова О.И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аименование должности)                                                (подпись)                     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134" w:right="28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00:00Z</dcterms:created>
  <dc:creator>*</dc:creator>
  <dc:description/>
  <cp:keywords/>
  <dc:language>en-US</dc:language>
  <cp:lastModifiedBy>gorfo1</cp:lastModifiedBy>
  <cp:lastPrinted>2016-12-19T12:04:00Z</cp:lastPrinted>
  <dcterms:modified xsi:type="dcterms:W3CDTF">2017-10-06T07:59:00Z</dcterms:modified>
  <cp:revision>138</cp:revision>
  <dc:subject/>
  <dc:title>                                                                                                                                                                                                       Приложение № 8</dc:title>
</cp:coreProperties>
</file>