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ены постановление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и города Лесосибирск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 09.10.2017 г.  №  132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дарты осуществления внутреннего муниципального финансового контро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</w:t>
      </w:r>
    </w:p>
    <w:p>
      <w:pPr>
        <w:pStyle w:val="ConsPlusNormal"/>
        <w:numPr>
          <w:ilvl w:val="0"/>
          <w:numId w:val="0"/>
        </w:numPr>
        <w:ind w:left="108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е Стандарты осуществления внутреннего муниципального финансового контроля (далее - Стандарты) разработаны во исполнени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269.2 Бюджетного кодекса Российской Федерации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утренний муниципальный финансовый контроль на территории города Лесосибирска осуществляется финансовым управлением администрации г. Лесосибирска Красноярского края (далее - орган внутреннего муниципального финансового контрол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тандарты определяют основные принципы и единые требования к осуществлению органом внутреннего муниципального финансового контроля полномочий п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нутреннему муниципальному финансовому контролю в сфере бюджетных правоотнош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нутреннему муниципальному финансовому контролю в сфере закупок товаров, работ, услуг для обеспечения муниципальных нужд, предусмотрен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8 статьи 9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 контрактной систем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Целью стандартов является определение основных унифицированных требований к правилам и процедурам осуществления внутреннего муниципального финансового контроля (далее – контроля), согласно которым оценивается качество, эффективность и результативность контроля, а также обеспечение целостности, взаимосвязи, последовательности и объективности контроля, осуществляемого органом внутреннего муниципального финансового контроля в соответствии с его полномочи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стандарты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№1. Законность деятельности органа внутреннего муниципального финансового контрол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конность деятельности органа внутреннего муниципального финансового контроля означает, что должностные лица органа внутреннего муниципального финансового контроля при осуществлении контроля обязаны осуществлять свои должностные обязанности в точном соответствии с законодательством Российской Федерации, а также проверять соблюдение объектами контроля законодательства Российской Федерации, применяемого ими в процессе осуществления финансово-хозяйственной деятельно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Стандарт «Законность деятельности органа внутреннего муниципального финансового контроля» определяет требования к организации деятельности органа внутреннего муниципального финансового контроля и его должностных лиц, обеспечивающие правомерность и эффективность контроль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уководитель органа внутреннего муниципального финансового контроля осуществляет постоянный мониторинг соблюдения должностными лицами органа внутреннего муниципального финансового контроля законодательства Российской Федерации при осуществлении контроль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олжностные лица органа внутреннего муниципального финансового контроля проявляют объективность, принципиальность и требовательность при осуществлении контрольн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ограмма контрольного мероприятия (далее - программа)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яет конкретные вопросы проведения контрольного мероприятия, исходя из его темы,</w:t>
      </w:r>
      <w:r>
        <w:rPr>
          <w:rFonts w:cs="Times New Roman" w:ascii="Times New Roman" w:hAnsi="Times New Roman"/>
          <w:sz w:val="28"/>
          <w:szCs w:val="28"/>
        </w:rPr>
        <w:t xml:space="preserve"> составляется и утверждается органом внутреннего муниципального финансового контро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 проведении контрольного мероприятия должностные лица органа внутреннего муниципального финансового контроля в соответствии с его программой дают оценку соответствия деятельности объекта контроля бюджетному законодательству и иным нормативным правовым актам, регулирующим бюджетные правоотно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олжностные лица органа внутреннего муниципального финансового контроля при организации контрольного мероприятия профессионально и тщательно подходят к определению перечня законов и других нормативных правовых актов, регламентирующих финансово-хозяйственную деятельность объекта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№ 2. Независимость органа внутреннего муниципального финансового контрол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езависимость органа внутреннего муниципального финансового контроля означает, что орган внутреннего муниципального финансового контроля независим в части осуществления контрольной деятельности, и предполагает недопущение вмешательства в деятельность органа внутреннего муниципального финансового контрол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действие на орган внутреннего муниципального финансового контроля с целью изменения результатов контрольной деятельности не допуск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Стандарт «Независимость органа внутреннего муниципального финансового контроля» определяет требования к организации деятельности органа внутреннего муниципального финансового контроля, обеспечивающие беспристрастность, объективность и достоверность результатов контроль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рган внутреннего муниципального финансового контроля функционально независи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 внутреннего муниципального финансового контроля имеет установленный нормативным правовым актом правовой статус, обеспечивающий ему полный и свободный доступ в помещения и к документам, касающимся финансово-хозяйственной деятельности объекта контроля, а также гарантированное право на получение необходимой информации от объекта контроля и других организаций, обладающих информацией, касающейся финансово-хозяйственной деятельности объекта контро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олжностные лица органа внутреннего муниципального финансового контроля сохраняют финансовую, личную и функциональную независимость от объектов контроля для свободного и объективного выполнения своих обязаннос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 органа внутреннего муниципального финансового контроля соблюдают нормы этического поведения муниципальных служащих, не допускают взаимоотношений, которые могут повлиять на их независимость и объективность по политическим, психологическим, идеологическим причинам или на основе финансового и имущественного интере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е допускается участие в контрольном мероприятии должностных лиц органа внутреннего муниципального финансового контроля, работавших на объектах контроля в течение периода, подвергаемого контро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возникновении потребности в специальных знаниях и навыках в определенной сфере, органом внутреннего муниципального финансового контроля допускается привлечение специалистов иных организаций, органов государственной власти, обладающих такими знаниями и навыками (специалистов), а также экспер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№ 3. Компетентность должностных лиц органа внутреннего муниципального финансового контрол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лжностные лица органа внутреннего муниципального финансового контроля обладают профессиональными знаниями, умениями и навыками, необходимыми для осуществления контроль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андарт «Компетентность должностных лиц органа внутреннего муниципального финансового контроля» определяет требования к организации деятельности органа внутреннего муниципального финансового контроля, обеспечивающие формирование должного профессионального уровня должностных лиц органа внутреннего муниципального финансового контроля для осуществления контроль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осуществляется должностными лицами органа внутреннего муниципального финансового контроля, имеющими определенный уровень профессионального образования, необходимую теоретическую и практическую профессиональную подготовку, достаточный уровень знаний, умений и навыков по всем вопросам осуществляемой контро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олжностные лица органа внутреннего муниципального финансового контроля имеют право на профессиональную переподготовку и повышение квалифик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№ 4. Ответственность в контрольной деятельност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ветственность в контрольной деятельности органа внутреннего муниципального финансового контроля означает, что к нарушителям  законодательства Российской Федерации о внутреннем муниципальном финансовом контроле применяются меры ответ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андарт «Ответственность в контрольной деятельности» определяет требования к организации деятельности органа внутреннего муниципального финансового контроля и его должностных лиц, обеспечивающие применение мер ответственности к нарушителям законодательства Российской Федерации о внутреннем муниципальном финансовом контрол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ветственность за организацию и осуществление эффективного контроля в соответствии с законодательством Российской Федерации несет руководитель органа внутреннего муниципального финансов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лжностные лица </w:t>
      </w:r>
      <w:r>
        <w:rPr>
          <w:rFonts w:cs="Times New Roman" w:ascii="Times New Roman" w:hAnsi="Times New Roman"/>
          <w:sz w:val="28"/>
          <w:szCs w:val="28"/>
        </w:rPr>
        <w:t>органа внутрен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 осуществлении контрольной деятельности несут ответственность за неисполнение или ненадлежащее исполнение возложенных на них полномочий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2"/>
          <w:lang w:eastAsia="ru-RU"/>
        </w:rPr>
      </w:pPr>
      <w:r>
        <w:rPr>
          <w:rFonts w:cs="Times New Roman" w:ascii="Times New Roman" w:hAnsi="Times New Roman"/>
          <w:sz w:val="28"/>
          <w:szCs w:val="22"/>
          <w:lang w:eastAsia="ru-RU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№ 5. Конфиденциальность деятельности органа внутреннего муниципального финансового контрол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рган внутреннего муниципального финансового контроля обеспечивает конфиденциальность, сохранность информации, полученной им при осуществлении контроля, и ограниченность доступа к ней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андарт «Конфиденциальность деятельности органа внутреннего муниципального финансового контроля» определяет требования к организации деятельности органа внутреннего муниципального финансового контроля и его должностных лиц, обеспечивающие сохранность и неразглашение информации, полученной при осуществлении контро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формация, получаемая органом внутреннего муниципального финансового контроля при осуществлении контрольной деятельности, используется органом внутреннего муниципального финансового контроля только для выполнения возложенных на него полномоч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олжностные лица органа внутреннего муниципального финансового контроля не вправе получать прямую или косвенную выгоду от информации, полученной при осуществлении контро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олжностные лица органа внутреннего муниципального финансового контроля обязаны воздерживаться от публичных высказываний, суждений и оценок в отношении деятельности объектов контроля, их руководителей и иных должностных лиц, если это не входит в их должностные обяза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№ 6. Гласность деятельности органа внутреннего муниципального финансового контрол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 внутреннего муниципального финансового контроля осуществляет свою деятельность гласно, предоставляя обществу достоверную и объективную информацию о результатах своей деятельности, при условии сохранения муниципальной, коммерческой или иной охраняемой законом тай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андарт «Гласность деятельности органа внутреннего муниципального финансового контроля» определяет требования к организации деятельности органа внутреннего муниципального финансового контроля, обеспечивающие реализацию демократических основ государства, повышение эффективности контрольной деятельности и предотвращение нарушений бюджетного законодательства и иных нормативных правовых актов, регулирующих бюджетные правоотно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новной формой обеспечения гласности деятельности органа внутреннего муниципального финансового контроля является предоставление информации о результатах проведенного контроля путем ее размещ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официальном сайте </w:t>
      </w:r>
      <w:r>
        <w:rPr>
          <w:rFonts w:cs="Times New Roman" w:ascii="Times New Roman" w:hAnsi="Times New Roman"/>
          <w:sz w:val="28"/>
          <w:szCs w:val="28"/>
        </w:rPr>
        <w:t>органа внутрен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информационно-телекоммуникационной сети «Интернет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Гласность деятельности органа внутреннего муниципального финансового контроля реализуется при соблюдении принципов законности и объективно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Рабочие стандарты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Стандарт № 7. Планирование контрольной деятельности органа внутреннего муниципального финансового контроля</w:t>
      </w:r>
      <w:r>
        <w:rPr>
          <w:rFonts w:cs="Times New Roman" w:ascii="Times New Roman" w:hAnsi="Times New Roman"/>
          <w:szCs w:val="22"/>
        </w:rPr>
        <w:t xml:space="preserve">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 Контроль, осуществляемый органом внутреннего муниципального финансового контроля, надлежащим образом планируется для достижения целей контроля с наименьшими затратами ресур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андарт «Планирование контрольной деятельности органа внутреннего муниципального финансового контроля» (далее - планирование) определяет требования к организации деятельности органа внутреннего муниципального финансового контроля, обеспечивающие проведение планомерного, эффективного и экономичного контро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ная деятельность органа внутреннего муниципального финансового контроля в целом и каждое контрольное мероприятие планируются надлежащим образом для обеспечения правомерного, своевременного, обоснованного, качественного, результативного, эффективного осуществления контроля и достижения целей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ланиров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трольной деятельности осуществляется в соответствии с планами контрольных мероприя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План контрольных мероприятий на следующий год утверждается руководителем органа </w:t>
      </w:r>
      <w:r>
        <w:rPr>
          <w:rFonts w:cs="Times New Roman" w:ascii="Times New Roman" w:hAnsi="Times New Roman"/>
          <w:sz w:val="28"/>
          <w:szCs w:val="28"/>
        </w:rPr>
        <w:t>внутрен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В план контрольных мероприятий могут быть внесены изменения в течение года. В этом случае руководителем органа </w:t>
      </w:r>
      <w:r>
        <w:rPr>
          <w:rFonts w:cs="Times New Roman" w:ascii="Times New Roman" w:hAnsi="Times New Roman"/>
          <w:sz w:val="28"/>
          <w:szCs w:val="28"/>
        </w:rPr>
        <w:t>внутрен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тверждается уточненный план контрольных мероприя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Периодичность проведения плановых контрольных мероприятий в отношении одного объекта контроля и одной темы контрольного мероприятия составляет не менее 1 раза в 5 лет и не более 1 раза в год, за исключением проверок устранения нарушений, отмеченных по результатам проведенных контрольных мероприятий и за исключением случаев поступления информации, подтверждающей наличие нарушений в деятельности объектов контроля или по вновь открывшимся обстоятельств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уководитель органа внутреннего муниципального финансового контроля несет ответственность за обоснованность и законность включения в план контрольных мероприятий и его исполнение, обосновывает в установленном порядке необходимость частичного пересмотра плана в ходе его выпол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каждого контрольного мероприятия </w:t>
      </w:r>
      <w:r>
        <w:rPr>
          <w:rFonts w:cs="Times New Roman" w:ascii="Times New Roman" w:hAnsi="Times New Roman"/>
          <w:sz w:val="28"/>
          <w:szCs w:val="28"/>
        </w:rPr>
        <w:t>органом внутрен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ставляется и утверждается программа, в которой определяются конкретные вопросы проведения контрольного мероприятия, исходя из его те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тавлению программы предшествует подготовительный период, в ходе которого анализируются нормативные правовые и иные акты, отчетные документы, акты предыдущих контрольных мероприятий, характеризующие и регламентирующие финансово-хозяйственную деятельность объекта контро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уководитель органа внутреннего муниципального финансового контроля проводит работу по совершенствованию организации планирования контро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№ 8. Доказательства в контрольной деятельност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казательства, на основе которых формулируются выводы по результатам контроля, должны быть объективными, достоверными, допустимыми и достаточны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андарт «Доказательства в контрольной деятельности» (далее - доказательства) определяет требования к организации деятельности должностных лиц органа внутреннего муниципального финансового контроля, обеспечивающие сбор объективных и достоверных данных (информации), на основе которых могут быть сформулированы обоснованные выводы и обобщения по результатам контро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казательствами являются информация, полученная и задокументированная должностными лицами органа внутреннего муниципального финансового контроля при проведении контрольных мероприятий, и результаты анализа указанной информации, на которых основывается их мнение. К доказательствам относятся, в частности, первичные документы и бухгалтерские записи, отчетные и статистические данные, результаты встречных проверок и процедур фактического контроля, произведенных в ходе осуществления контрольного мероприятия, заключения специалистов (экспертов), письменные разъяснения должностных лиц объектов контроля, а также материалы и документы, полученные из других достоверных источни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 Должностные лиц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ъектов контроля обязаны своевременно и в полном объеме представлять информацию, документы и материалы, необходимые для проведения контрольных мероприятий, по запросу должностных лиц </w:t>
      </w:r>
      <w:r>
        <w:rPr>
          <w:rFonts w:cs="Times New Roman" w:ascii="Times New Roman" w:hAnsi="Times New Roman"/>
          <w:sz w:val="28"/>
          <w:szCs w:val="28"/>
        </w:rPr>
        <w:t>органа внутрен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осуществляющих деятельность по контролю, давать устные и письменные объяснения должностным лицам </w:t>
      </w:r>
      <w:r>
        <w:rPr>
          <w:rFonts w:cs="Times New Roman" w:ascii="Times New Roman" w:hAnsi="Times New Roman"/>
          <w:sz w:val="28"/>
          <w:szCs w:val="28"/>
        </w:rPr>
        <w:t>органа внутреннего муниципального финансового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и наличии серьезных сомнений относительно правомерности хозяйственных операций должностные лица органа внутреннего муниципального финансового контроля должны получить достаточные надлежащие доказательства для устранения такого сомнения, в том числе письменные объяснения должностных лиц объекта контрол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окументы, предъявляемые должностными лицами объектов контроля должностным лицам органа внутреннего муниципального финансового контроля при проведении контрольного мероприятия, должны содержать достаточный объем информации, служащей доказательством достоверности и объективности выводов по результатам контрольного меро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оказательства должны соответствовать таким качественным характеристикам, как уместность в отношении цели контроля, объективность, полнота и достовер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бор и обработка информации производятся тщательным образом в соответствии с утвержденной программ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ыводы по результатам контрольного мероприятия должны основываться на документальных и аналитических доказательствах, быть обоснованы, обеспечены надежными сведениями, фактическими материалами и подтверждени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процессе контрольных мероприятий, п</w:t>
      </w:r>
      <w:r>
        <w:rPr>
          <w:rFonts w:cs="Times New Roman" w:ascii="Times New Roman" w:hAnsi="Times New Roman"/>
          <w:sz w:val="28"/>
          <w:szCs w:val="28"/>
          <w:lang w:eastAsia="ru-RU"/>
        </w:rPr>
        <w:t>ри возникновении потребности в специальных знаниях и навыках в определенной сфере, отрасли к участию в контрольном мероприятии привлекаются специалисты иных организаций, органов государственной власти, обладающие такими знаниями и навыками (специалисты), а также экспер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результатам контрольных мероприятий должностными лицами </w:t>
      </w:r>
      <w:r>
        <w:rPr>
          <w:rFonts w:cs="Times New Roman" w:ascii="Times New Roman" w:hAnsi="Times New Roman"/>
          <w:sz w:val="28"/>
          <w:szCs w:val="28"/>
        </w:rPr>
        <w:t>органа внутрен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ответственными за проведение контрольного мероприятия, составляется и подписывается акт проверки (ревизии), заключение обследова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акте проверки (ревизии), заключении обследования объективно излагаются выявленные нарушения бюджетного законодательства Российской Федерации, нормативных правовых актов, регулирующих бюджетные правоотношения,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контрактной системе, с приложением копий подтверждающих документов, с указанием, какие положения правовых актов наруше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наличии возражений (замечаний) по акту проверки (ревизии) </w:t>
      </w:r>
      <w:r>
        <w:rPr>
          <w:rFonts w:cs="Times New Roman" w:ascii="Times New Roman" w:hAnsi="Times New Roman"/>
          <w:sz w:val="28"/>
          <w:szCs w:val="28"/>
        </w:rPr>
        <w:t>орган внутрен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ссматривает их обоснованность и дает по ним письменный отв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№ 9. Документирование в контрольной деятельност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 внутреннего муниципального финансового контроля в установленной форме документирует доказательства и все аспекты проведенного контрольного меропри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ы, материалы и информация, необходимые для проведения контрольных мероприятий, представляются в подлинниках или копиях, заверенных объектами контроля в установлен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андарт «Документирование в контрольной деятельности» (далее - документирование) определяет требования к организации деятельности органа внутреннего муниципального финансового контроля, обеспечивающие квалифицированную и своевременную подготовку, получение и оптимальную систематизацию документов по всем этапам контроль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 документировании выявленных нарушений собираются все необходимые материалы, которые надлежащим образом систематизируются для последующего использования при подготовке итоговых документов, реализации материалов контрольных мероприятий и х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олжностные лица органа внутреннего муниципального финансового контроля самостоятельно определяют перечень и объем материалов и информации, необходимых для фиксирования выявленных нарушений, и несут ответственность в установленном порядке за их достоверность и полнот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окументирование осуществляется при планировании и проведении контрольных мероприятий, при осуществлении контроля выполненной должностными лицами органа внутреннего муниципального финансового контроля работы, реализации материалов контрольных мероприятий и подготовке отчетности по результатам проведенного контро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атериалы по контрольным мероприятиям могут содержать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отражающие процесс планирования, включая программы и любые изменения к ни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ты проверки (ревизии), акты встречных проверок, заключения по результатам проведенных обследований, материалы произведенных контрольных действий при проверке сохранности и использования нефинансовых и финансовых активов, а также имущества, учитываемого на забалансовых сче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о выполнении отдельных контрольных действий и процедур с указанием исполнителей и времени их выпол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ржки или копии необходимых документов, соглашений и протоко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енные объяснения, полученные от должностных лиц объектов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 о финансово-хозяйственной деятельности объектов контроля, подтверждающих выявленные нар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ения, направленные экспертам, третьим лицам, и полученные от них све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 по реализации материалов контрольных мероприят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окументация по каждому контрольному мероприятию комплектуется и храниться в установлен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№ 10. Санкции в контрольной деятельност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 внутреннего муниципального финансового контроля в установленном порядке принимает меры принудительного воздействия к должностным и юридическим лицам по пресечению выявленных нарушений законодательств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андарт «Санкции в контрольной деятельности» определяет требования к организации деятельности органа внутреннего муниципального финансового контроля, обеспечивающие устранение выявленных нарушений законодательства Российской Федерации и привлечение к ответственности лиц, допустивших указанные нару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осуществлении полномочий по внутреннему муниципальному финансовому контролю в случаях установления нарушений бюджетного законодательства Российской Федерации и иных нормативных правовых актов, регулирующих бюджетные правоотношения, </w:t>
      </w:r>
      <w:r>
        <w:rPr>
          <w:rFonts w:cs="Times New Roman" w:ascii="Times New Roman" w:hAnsi="Times New Roman"/>
          <w:sz w:val="28"/>
          <w:szCs w:val="28"/>
        </w:rPr>
        <w:t>орган внутрен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правляет объектам контроля представления, предпис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В случае неисполнения предписания о возмещении ущерба, причиненного городу Лесосибирску, о</w:t>
      </w:r>
      <w:r>
        <w:rPr>
          <w:rFonts w:cs="Times New Roman" w:ascii="Times New Roman" w:hAnsi="Times New Roman"/>
          <w:sz w:val="28"/>
          <w:szCs w:val="28"/>
        </w:rPr>
        <w:t>рган внутрен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правляет в суд исковое заявление о возмещении объектом контроля, должностными лицами которого допущено указанное нарушение, ущерба, причиненного городу Лесосибирску, защищает в суде интересы города Лесосибирска по этому ис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осуществлении внутреннего муниципального финансового контроля в отношении закупок для обеспечения нужд города Лесосибирска </w:t>
      </w:r>
      <w:r>
        <w:rPr>
          <w:rFonts w:cs="Times New Roman" w:ascii="Times New Roman" w:hAnsi="Times New Roman"/>
          <w:sz w:val="28"/>
          <w:szCs w:val="28"/>
        </w:rPr>
        <w:t>орган внутрен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правляет представления и (или)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При выявлении в ходе проверки (ревизии) бюджетных нарушений должностные лица о</w:t>
      </w:r>
      <w:r>
        <w:rPr>
          <w:rFonts w:cs="Times New Roman" w:ascii="Times New Roman" w:hAnsi="Times New Roman"/>
          <w:sz w:val="28"/>
          <w:szCs w:val="28"/>
        </w:rPr>
        <w:t>ргана внутрен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осуществляющие деятельность по контролю, направляют руководителю финансового органа  уведомление о применении бюджетных мер принужд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О</w:t>
      </w:r>
      <w:r>
        <w:rPr>
          <w:rFonts w:cs="Times New Roman" w:ascii="Times New Roman" w:hAnsi="Times New Roman"/>
          <w:sz w:val="28"/>
          <w:szCs w:val="28"/>
        </w:rPr>
        <w:t>рган внутрен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уществляет контроль за исполнением объектами контроля представлений и предписаний. В случае неисполнения представления и (или) предписания о</w:t>
      </w:r>
      <w:r>
        <w:rPr>
          <w:rFonts w:cs="Times New Roman" w:ascii="Times New Roman" w:hAnsi="Times New Roman"/>
          <w:sz w:val="28"/>
          <w:szCs w:val="28"/>
        </w:rPr>
        <w:t>рган внутрен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меняет к лицу, не исполнившему такое представление и (или) предписание, меры ответственност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При выявлении в ходе проведения контрольных мероприятий административных правонарушений должностные лица о</w:t>
      </w:r>
      <w:r>
        <w:rPr>
          <w:rFonts w:cs="Times New Roman" w:ascii="Times New Roman" w:hAnsi="Times New Roman"/>
          <w:sz w:val="28"/>
          <w:szCs w:val="28"/>
        </w:rPr>
        <w:t>ргана внутрен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уществляют производство по делам об административных правонарушениях в порядке, установленном законодательством об административных правонаруш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Должностные лица о</w:t>
      </w:r>
      <w:r>
        <w:rPr>
          <w:rFonts w:cs="Times New Roman" w:ascii="Times New Roman" w:hAnsi="Times New Roman"/>
          <w:sz w:val="28"/>
          <w:szCs w:val="28"/>
        </w:rPr>
        <w:t xml:space="preserve">ргана внутреннего муниципального финансового контроля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выявлении факта, указывающего на наличие признаков преступления, направляют в правоохранительные органы материалы контрольных мероприятий, подтверждающие такой факт, согласно законодательству Российской Федерации, Краснояр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2"/>
          <w:lang w:eastAsia="ru-RU"/>
        </w:rPr>
      </w:pPr>
      <w:r>
        <w:rPr>
          <w:rFonts w:cs="Times New Roman" w:ascii="Times New Roman" w:hAnsi="Times New Roman"/>
          <w:sz w:val="28"/>
          <w:szCs w:val="22"/>
          <w:lang w:eastAsia="ru-RU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№ 11. Отчетность в контрольной деятельност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 внутреннего гмуниципального финансового контроля по результатам контрольной деятельности подготавливает письменные отчеты, изложенные кратко, логично, объективно, точно и конструктив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андарт «Отчетность в контрольной деятельности» определяет требования к организации деятельности органа внутреннего муниципального финансового контроля, обеспечивающие прозрачность результатов контроля, требования к форме и содержанию отчетов органа внутреннего муниципального финансового контроля, подготавливаемых по итогам контрольной деятельности за отчет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раскрытия информации о полноте и своевременности выполнения плана контрольных мероприятий за отчетный календарный год, обеспечения эффективности контрольной деятельности, а также анализа информации о результатах проведения контрольных мероприятий </w:t>
      </w:r>
      <w:r>
        <w:rPr>
          <w:rFonts w:cs="Times New Roman" w:ascii="Times New Roman" w:hAnsi="Times New Roman"/>
          <w:sz w:val="28"/>
          <w:szCs w:val="28"/>
        </w:rPr>
        <w:t>орган внутрен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ставляет отчет ежегод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держание отчета о результатах контрольной деятельности должно отвечать следующим требовани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Отчет должен содержать всю информацию, достаточную для определения результативности контрольной деятельности органа внутреннего муниципального финансового контроля, подтверждения того, что цели контроля были достигну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тчет должен обеспечивать высокую анализируемость материалов контрольной деятельности и содержать информацию об объеме проверенных средств, видах и объеме выявленных нарушений, принятых мерах по устранению выявленных нару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 Отчет должен быть логичным и доступным для поним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Отчет составляется на основе результатов каждого контрольного мероприятия, оформленных в установленном порядке в виде актов, заключений, информации об устранении 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Цифровые показатели отчета должны быть расшифрованы в пояснительной (аналитической) записке, содержащей описание наиболее крупных и показательных нарушений законодательства Российской Федерации, выявленных за отчетный период, и принятых мер по их устранени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B873EDB192F7198F825AAFD439738EF0D853767EB80E8D665AF5C10EDE0FED3F89C69707019587G9kAF" TargetMode="External"/><Relationship Id="rId3" Type="http://schemas.openxmlformats.org/officeDocument/2006/relationships/hyperlink" Target="consultantplus://offline/ref=E6A733DB956B78F972CFB6B5D0EBD60FC8966198C07675131F5FF01818C5BAA2A3A874689EA39A9DOBmAG" TargetMode="External"/><Relationship Id="rId4" Type="http://schemas.openxmlformats.org/officeDocument/2006/relationships/hyperlink" Target="consultantplus://offline/ref=A555230333D315766D4061911052E78EADB834B1EFB7348CE400991D06P5uE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4:53:00Z</dcterms:created>
  <dc:creator>AnufrievaNL</dc:creator>
  <dc:description/>
  <cp:keywords/>
  <dc:language>en-US</dc:language>
  <cp:lastModifiedBy>Васильева Марина Александровна</cp:lastModifiedBy>
  <cp:lastPrinted>2017-09-18T10:57:00Z</cp:lastPrinted>
  <dcterms:modified xsi:type="dcterms:W3CDTF">2017-11-08T04:59:00Z</dcterms:modified>
  <cp:revision>24</cp:revision>
  <dc:subject/>
  <dc:title/>
</cp:coreProperties>
</file>