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5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контрольно-ревизионной работе финансового управления администрации    г. Лесосибирска  Красноярского края  з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утренний муниципальный финансовый контроль осуществлялся в соответствии с</w:t>
      </w:r>
      <w:r>
        <w:rPr>
          <w:rFonts w:cs="Times New Roman CYR" w:ascii="Times New Roman CYR" w:hAnsi="Times New Roman CYR"/>
          <w:sz w:val="28"/>
          <w:szCs w:val="28"/>
        </w:rPr>
        <w:t xml:space="preserve"> новой редакцией Порядка осуществления финансовым управлением администрации г. Лесосибирска полномочий по внутреннему муниципальному финансовому контролю, контролю в сфере закупок товаров, работ, услуг для обеспечения муниципальных нужд, а также согласованию возможности заключения (заключения) контракта с единственным поставщиком (подрядчиком, исполнителем), утвержденного Постановлением администрации города Лесосибирска  от 13.01.2017 № 13, Стандартами осуществления внутреннего муниципального финансового контроля, утвержденными Постановлением администрации города Лесосибирска от 09.10.2017 № </w:t>
      </w:r>
      <w:r>
        <w:rPr>
          <w:sz w:val="28"/>
          <w:szCs w:val="28"/>
        </w:rPr>
        <w:t>и Планом контрольно-ревизионной работы на 2017 год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2017 году  запланировано к проверке 11 муниципальных учреждений города Лесосибирска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Муниципальное казенное учреждение  «Архитектурно-градостроительная групп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униципальное казенное учреждение  «Управление социальной сферой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униципальное бюджетное учреждение дополнительного образования «Новоенисейская детская художественная школа г.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униципальное бюджетное учреждение культуры «Городской Дом культуры «Магистраль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униципальное бюджетное общеобразовательное учреждение «средняя общеобразовательная школа № 9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Администрация города Лесосибирск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Муниципальное бюджетное дошкольное образовательное учреждение «Детский сад № 55 «Радость»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ое казенное учреждение «Управление городского хозяйства»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Муниципальное казенное учреждение «Управление капитального строительств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Муниципальное бюджетное дошкольное 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7 «Звездочка»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Муниципальное казенное учреждение «Служба  по делам гражданской обороны, предупреждению и ликвидации чрезвычайных ситуаций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верено 11 муниципальных учреждений,  проведено 12 проверок, из них по вопросам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онтроль за соблюдением бюджетного законодательства и иных нормативных правовых актов, регулирующих бюджетные правоотношения – 7 учреждени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полнотой и достоверностью отчетности о реализации муниципальных программ, в том числе об исполнении муниципальных заданий –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полнотой и достоверностью формирования бухгалтерской отчетности за 2016 год главных распорядителей (распорядителей) бюджетных средств, анализ осуществления внутреннего финансового контроля и внутреннего финансового аудита – 1 учреждение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проверенных расходов учреждений  составляет 291070,7 тыс. 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о нарушений на сумму  1499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р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учреждений, в которых выявлены нару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 порядка ведения бюджетных с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фициальном сайте в сети Интернет не размещена информация об исполнении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сроков размещения муниципального задания на официальном сайте в сети Интер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ности  о выполнении муниципального задания с заниженными  и завышенными показ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в сети Интернет предоставлена недостоверная информация о  плане ФХ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рядка ведения бухгалтерского учета, использование нормативных правовых актов, утративших си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формировался резерв предстоящих расходов по оплате отпус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без учета фактически отработанного времени  и более  двух раз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конное установление стимулирующих выпл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установлении работникам выплат стимулирующего характера не применялась бальная оценка, не производилась оценка личного вклада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лата заработной платы, командировоч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лата заработной платы,  командировочных расходов, льготного про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при расчете среднего дневного зараб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не выполненных 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 заказчиком сроков оплаты выполненных работ  по муниципальным контра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лата поставщикам з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муниципального контракта подряд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к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ча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эффективное расходова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порядка ведения кассовых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данных аналитического учета данным Главной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годовой отчетности недостоверной информации о дебиторской и кредиторской задолжен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порядке осуществления ГРБС внутреннего финансового контроля и внутреннего финансового ау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ие получателями субсидии  по муниципальной программе «Поддержка малого и среднего бизнеса»  отчетности  и представление отчетности не в полном объеме, нарушение  условий   по среднемесячной оплате  труда и среднесписочной численности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представлений 11  учреждени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предписаний  5 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анено нарушений на сумму 84,4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езаконно установленные стимулирующие выплаты – 40,9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ишки материальных ценностей  - 12,5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ча материальных ценностей  - 0,3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лата заработной платы, командировочных расходов  -  25,9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лата заработной платы, командировочных расходов, льготного проезда  – 4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>Контролер-ревизор                                                                              Попова О.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35:00Z</dcterms:created>
  <dc:creator>Пользователь</dc:creator>
  <dc:description/>
  <cp:keywords/>
  <dc:language>en-US</dc:language>
  <cp:lastModifiedBy>gorfo1</cp:lastModifiedBy>
  <cp:lastPrinted>2018-01-19T16:39:00Z</cp:lastPrinted>
  <dcterms:modified xsi:type="dcterms:W3CDTF">2018-01-25T07:59:00Z</dcterms:modified>
  <cp:revision>233</cp:revision>
  <dc:subject/>
  <dc:title>                                                  С П Р А В К А</dc:title>
</cp:coreProperties>
</file>