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01.2017</w:t>
      </w:r>
      <w:r>
        <w:rPr/>
        <w:t xml:space="preserve">                                          г. Лесосибирск</w:t>
        <w:tab/>
        <w:tab/>
        <w:tab/>
        <w:tab/>
        <w:t xml:space="preserve">         </w:t>
      </w:r>
      <w:r>
        <w:rPr>
          <w:sz w:val="28"/>
          <w:szCs w:val="28"/>
        </w:rPr>
        <w:t>№  13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Об утверждении новой редакции Порядка осуществления финансовым управлением администрации г. Лесосибирска полномочий по внутреннему муниципальному финансовому контролю,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</w:rPr>
        <w:t>В соответствии со статьей 269.2 Бюджетного кодекса Российской Федерации,  подпунктом 25 части 1 статьи 93,  пунктами 3, 8 статьи 99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 Российской Федерации от 31.03.2015 № 189 «Об утверждении 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,  постановлением администрации города Лесосибирска  от 30.12.2016   №1208   «О возложении функций органа, уполномоченного на осуществление контроля в сфере закупок», Уставом города Лесосибирска, ПОСТАНОВЛЯЮ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новую редакцию Порядка осуществления финансовым управлением администрации г. Лесосибирска полномочий по внутреннему муниципальному финансовому контролю, 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 согласно приложению к  настоящему постановлению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Считать утратившим силу Постановление администрации города от 15.02.2016 №175 «Об утверждении Порядка осуществления  финансовым управлением администрации г. Лесосибирска полномочий по внутреннему муниципальному финансовому контролю, 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»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Управлению делами и кадровой политики администрации города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Контроль за исполнением настоящего Постановления возложить на заместителя главы города – руководителя финансового управления                  Д.В. Игумнова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9:00Z</dcterms:created>
  <dc:creator>Admin</dc:creator>
  <dc:description/>
  <cp:keywords/>
  <dc:language>en-US</dc:language>
  <cp:lastModifiedBy>gorfo1</cp:lastModifiedBy>
  <cp:lastPrinted>2016-12-12T09:32:00Z</cp:lastPrinted>
  <dcterms:modified xsi:type="dcterms:W3CDTF">2017-01-20T02:19:00Z</dcterms:modified>
  <cp:revision>51</cp:revision>
  <dc:subject/>
  <dc:title/>
</cp:coreProperties>
</file>