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510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В. Хохря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_____________20____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Заместитель главы города-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уководитель финансов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___Д.В. Игум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«_____»____________20____г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. Лесосибирск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нтролю в сфере закупок 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559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ая отчетность за 2016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 1:Контроль в части соблюдения законодательства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«МИМЦ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К «Городской выставочный 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ДО «Новоенисейская художественная школа» города Лесосибирс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 «Управление социальной сфе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МС г.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ЮСШ-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олодежный 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КЦСОН           г.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дминистрации г.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 «Детский сад № 33 «Бел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ДТ «Пои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:  Резерв для внеплановых проверок и подготовки отчета о результатах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для внепланов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исполнению предписаний и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езультатах проведения контроля в сфере закупок товаров, работ, услуг для обеспечения муниципальных нужд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контрольно-ревизионной работы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лан могут вноситься изменения, срок проведения проверок может быть перенесен в пределах планового периода, в зависимости  от условий выполнения мероприятий плана, проведения внеплановых прове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_______________            </w:t>
      </w:r>
      <w:r>
        <w:rPr>
          <w:sz w:val="24"/>
          <w:szCs w:val="24"/>
          <w:u w:val="single"/>
        </w:rPr>
        <w:t>Плешакова О.В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наименование должности)                                                (подпись)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 _______________                </w:t>
      </w:r>
      <w:r>
        <w:rPr>
          <w:sz w:val="24"/>
          <w:szCs w:val="24"/>
          <w:u w:val="single"/>
        </w:rPr>
        <w:t>Козулина Н.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аименование должности)                                                 (подпись)                                (расшифровка подписи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00:00Z</dcterms:created>
  <dc:creator>*</dc:creator>
  <dc:description/>
  <cp:keywords/>
  <dc:language>en-US</dc:language>
  <cp:lastModifiedBy>gorfo1</cp:lastModifiedBy>
  <cp:lastPrinted>2016-12-26T16:08:00Z</cp:lastPrinted>
  <dcterms:modified xsi:type="dcterms:W3CDTF">2016-12-26T09:18:00Z</dcterms:modified>
  <cp:revision>119</cp:revision>
  <dc:subject/>
  <dc:title>                                                                                                                                                                                                       Приложение № 8</dc:title>
</cp:coreProperties>
</file>