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30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-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786130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963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01345" cy="871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75.9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01345" cy="871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Администрация    города    Лесосибирска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Красноярского   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18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ПОСТАНОВЛЕНИЕ</w:t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0.12.2016</w:t>
      </w:r>
      <w:r>
        <w:rPr/>
        <w:t xml:space="preserve">                                          г. Лесосибирск</w:t>
        <w:tab/>
        <w:tab/>
        <w:tab/>
        <w:tab/>
        <w:t xml:space="preserve">              </w:t>
      </w:r>
      <w:r>
        <w:rPr>
          <w:sz w:val="28"/>
          <w:szCs w:val="28"/>
        </w:rPr>
        <w:t xml:space="preserve">№ 1208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>О возложении функций органа, уполномоченного на осуществление контроля в сфере закупок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/>
        <w:tab/>
      </w:r>
      <w:r>
        <w:rPr>
          <w:sz w:val="28"/>
        </w:rPr>
        <w:t>В соответствии с Федеральным  законом от 05.04.2013 № 44-ФЗ  «О контрактной системе в сфере закупок товаров, работ, услуг для обеспечения государственных и муниципальных нужд»,  решениями Совета депутатов города Лесосибирска от 08.12.2016   №  124  «Об определении органа местного самоуправления, уполномоченного на осуществление функций по контролю в сфере закупок» и от 25.10.2012 № 285 «Об утверждении Положения о Финансовом управлении г.Лесосибирска», Уставом города Лесосибирска, ПОСТАНОВЛЯЮ: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Возложить функции органа, уполномоченного на осуществление контроля в сфере закупок на Финансовое управление администрации г. Лесосибирска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правлению делами и кадровой политики администрации города            (Е.Н. Зорина) опубликовать настоящее постановление в газете «Заря Енисея».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Контроль за исполнением настоящего Постановления возложить на заместителя главы города – руководителя финансового управления                      Д.В. Игумнова.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</w:t>
      </w:r>
      <w:r>
        <w:rPr/>
        <w:tab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 города                                                                                     А.В. Хохряков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3:51:00Z</dcterms:created>
  <dc:creator>Admin</dc:creator>
  <dc:description/>
  <cp:keywords/>
  <dc:language>en-US</dc:language>
  <cp:lastModifiedBy>Васильева Марина Александровна</cp:lastModifiedBy>
  <cp:lastPrinted>2016-12-12T12:45:00Z</cp:lastPrinted>
  <dcterms:modified xsi:type="dcterms:W3CDTF">2017-12-29T03:51:00Z</dcterms:modified>
  <cp:revision>2</cp:revision>
  <dc:subject/>
  <dc:title/>
</cp:coreProperties>
</file>