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right="-58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571500</wp:posOffset>
                </wp:positionV>
                <wp:extent cx="11430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-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786130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963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601345" cy="8712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75.9pt;mso-wrap-distance-left:9.05pt;mso-wrap-distance-right:9.05pt;mso-wrap-distance-top:0pt;mso-wrap-distance-bottom:0pt;margin-top:-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601345" cy="8712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34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Администрация    города    Лесосибирска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Красноярского   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18"/>
        </w:rPr>
      </w:pPr>
      <w:r>
        <w:rPr>
          <w:b/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ПОСТАНОВЛЕНИЕ</w:t>
      </w:r>
    </w:p>
    <w:p>
      <w:pPr>
        <w:pStyle w:val="Normal"/>
        <w:widowControl w:val="false"/>
        <w:spacing w:lineRule="exact" w:line="320"/>
        <w:ind w:right="-18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32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01.2017</w:t>
      </w:r>
      <w:r>
        <w:rPr/>
        <w:t xml:space="preserve">                                          г. Лесосибирск</w:t>
        <w:tab/>
        <w:tab/>
        <w:tab/>
        <w:tab/>
        <w:t xml:space="preserve">         </w:t>
      </w:r>
      <w:r>
        <w:rPr>
          <w:sz w:val="28"/>
          <w:szCs w:val="28"/>
        </w:rPr>
        <w:t>№  13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>Об утверждении новой редакции Порядка осуществления финансовым управлением администрации г. Лесосибирска полномочий по внутреннему муниципальному финансовому контролю, контролю в сфере закупок товаров, работ, услуг для обеспечения муниципальных нужд, а также согласования возможности заключения (заключения) контракта с единственным поставщиком (подрядчиком, исполнителем)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/>
      </w:pPr>
      <w:r>
        <w:rPr/>
        <w:tab/>
      </w:r>
      <w:r>
        <w:rPr>
          <w:sz w:val="28"/>
        </w:rPr>
        <w:t>В соответствии со статьей 269.2 Бюджетного кодекса Российской Федерации,  подпунктом 25 части 1 статьи 93,  пунктами 3, 8 статьи 99 Федерального Закона от 05.04.2013 № 44-ФЗ 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 Российской Федерации от 31.03.2015 № 189 «Об утверждении 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,  постановлением администрации города Лесосибирска  от 30.12.2016   №1208   «О возложении функций органа, уполномоченного на осуществление контроля в сфере закупок», Уставом города Лесосибирска, ПОСТАНОВЛЯЮ: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Утвердить новую редакцию Порядка осуществления финансовым управлением администрации г. Лесосибирска полномочий по внутреннему муниципальному финансовому контролю,  контролю в сфере закупок товаров, работ, услуг для обеспечения муниципальных нужд, а также согласования возможности заключения (заключения) контракта с единственным поставщиком (подрядчиком, исполнителем) согласно приложению к  настоящему постановлению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Считать утратившим силу Постановление администрации города от 15.02.2016 №175 «Об утверждении Порядка осуществления  финансовым управлением администрации г. Лесосибирска полномочий по внутреннему муниципальному финансовому контролю,  контролю в сфере закупок товаров, работ, услуг для обеспечения муниципальных нужд, а также согласования возможности заключения (заключения) контракта с единственным поставщиком (подрядчиком, исполнителем)»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Управлению делами и кадровой политики администрации города        (Е.Н. Зорина) опубликовать настоящее постановление в газете «Заря Енисея».</w:t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Контроль за исполнением настоящего Постановления возложить на заместителя главы города – руководителя финансового управления                  Д.В. Игумнова.</w:t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5. Настоящее Постановление вступает в силу со дня официального опубликования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</w:t>
      </w:r>
      <w:r>
        <w:rPr/>
        <w:tab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  <w:t xml:space="preserve">Глава  города                                                                                     А.В. Хохряков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3:51:00Z</dcterms:created>
  <dc:creator>Admin</dc:creator>
  <dc:description/>
  <cp:keywords/>
  <dc:language>en-US</dc:language>
  <cp:lastModifiedBy>Васильева Марина Александровна</cp:lastModifiedBy>
  <cp:lastPrinted>2016-12-12T09:32:00Z</cp:lastPrinted>
  <dcterms:modified xsi:type="dcterms:W3CDTF">2017-12-29T03:51:00Z</dcterms:modified>
  <cp:revision>2</cp:revision>
  <dc:subject/>
  <dc:title/>
</cp:coreProperties>
</file>