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510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А.В. Хохря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_____________2018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Заместитель главы города-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уководитель финансового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_______Д.В. Игум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«_____»____________2018г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го управления администрации г. Лесосибирска Красноя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контролю в сфере закупок 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лугодие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315"/>
        <w:gridCol w:w="992"/>
        <w:gridCol w:w="1080"/>
        <w:gridCol w:w="1755"/>
      </w:tblGrid>
      <w:tr>
        <w:trPr>
          <w:trHeight w:val="1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 контрол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троль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ольн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пери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мероприятия</w:t>
            </w:r>
          </w:p>
        </w:tc>
      </w:tr>
      <w:tr>
        <w:trPr/>
        <w:tc>
          <w:tcPr>
            <w:tcW w:w="10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 1:Контроль в части соблюдения законодательства Российской Федерации о контрактной системе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городским хозяйством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соответствии с п.3, п. 8 статьи 99  Федерального закона 05.04.2013 №44-ФЗ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 -2018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декабрь</w:t>
            </w:r>
          </w:p>
        </w:tc>
      </w:tr>
      <w:tr>
        <w:trPr/>
        <w:tc>
          <w:tcPr>
            <w:tcW w:w="10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:  Резерв для внеплановых проверок и подготовки отчета о результатах и контроля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для внеплановых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 по исполнению предписаний и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результатах проведения контроля в сфере закупок товаров, работ, услуг для обеспечения муниципальных нужд з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контрольно-ревизионной работы н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план могут вноситься изменения, срок проведения проверок может быть перенесен в пределах планового периода, в зависимости  от условий выполнения мероприятий плана, проведения внеплановых проверок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отдела учета, отчетности и контроля</w:t>
      </w:r>
      <w:r>
        <w:rPr>
          <w:sz w:val="24"/>
          <w:szCs w:val="24"/>
        </w:rPr>
        <w:t xml:space="preserve">            _______________            </w:t>
      </w:r>
      <w:r>
        <w:rPr>
          <w:sz w:val="24"/>
          <w:szCs w:val="24"/>
          <w:u w:val="single"/>
        </w:rPr>
        <w:t>Плешакова О.В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наименование должности)                                                (подпись)                 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тдела учета, отчетности и контроля</w:t>
      </w:r>
      <w:r>
        <w:rPr>
          <w:sz w:val="24"/>
          <w:szCs w:val="24"/>
        </w:rPr>
        <w:t xml:space="preserve">             _______________                </w:t>
      </w:r>
      <w:r>
        <w:rPr>
          <w:sz w:val="24"/>
          <w:szCs w:val="24"/>
          <w:u w:val="single"/>
        </w:rPr>
        <w:t>Козулина Н.Е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наименование должности)                                                 (подпись)                                (расшифровка подписи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4:14:00Z</dcterms:created>
  <dc:creator>*</dc:creator>
  <dc:description/>
  <dc:language>en-US</dc:language>
  <cp:lastModifiedBy>gorfo1</cp:lastModifiedBy>
  <cp:lastPrinted>2018-07-03T11:14:00Z</cp:lastPrinted>
  <dcterms:modified xsi:type="dcterms:W3CDTF">2018-07-03T04:14:00Z</dcterms:modified>
  <cp:revision>2</cp:revision>
  <dc:subject/>
  <dc:title>Приложение № 8</dc:title>
</cp:coreProperties>
</file>