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Заседания муниципальной комиссии по молодежной поли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30 октября  2019 года в 15.00 часов, кабинет 40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7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182"/>
        <w:gridCol w:w="1417"/>
        <w:gridCol w:w="4644"/>
        <w:gridCol w:w="18"/>
      </w:tblGrid>
      <w:tr>
        <w:trPr>
          <w:trHeight w:val="12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Вопро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ремя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тветственные</w:t>
            </w:r>
          </w:p>
        </w:tc>
      </w:tr>
      <w:tr>
        <w:trPr>
          <w:trHeight w:val="12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</w:tr>
      <w:tr>
        <w:trPr>
          <w:trHeight w:val="159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итогах реализации муниципальной программы «Развитие молодёжной политики в городе Лесосибирске» в 2019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 7 мин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лавный специалист отдела спорта и молодеж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айхутдинова Юлия Ахматовна</w:t>
            </w:r>
          </w:p>
        </w:tc>
      </w:tr>
      <w:tr>
        <w:trPr>
          <w:trHeight w:val="14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 о проделанной работе в 2019 году. Итоги краевого проекта «Молодежная столица Красноярского края - 2019». О проведении Молодежного бала и Закрытии Молодежной стол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 15 мин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иректор МБУ «Молодежный центр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имальдинова Залида Рахимулловна</w:t>
            </w:r>
          </w:p>
        </w:tc>
      </w:tr>
      <w:tr>
        <w:trPr>
          <w:trHeight w:val="117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планах работы в сфере профилактики, работа с несовершеннолетними стоящими на внутриведомственном и вневедомственном учет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 10 мин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иректор МБУ «Молодежный центр» Гимальдинова Залида Рахимулловна  </w:t>
            </w:r>
          </w:p>
        </w:tc>
      </w:tr>
      <w:tr>
        <w:trPr>
          <w:trHeight w:val="15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молодежном Совете при администрации города Лесосибирс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создании ассоциации молодежных советов Красноярского кра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 10 мин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ный специалист отдела спорта и молодежной поли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айхутдинова Юлия Ахматовн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ь аппар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лодежного экспертного совета (Молодежного правительства дублеров Красноярского края) при губернаторе Красноя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еберстов Алексей Алексеевич</w:t>
            </w:r>
          </w:p>
        </w:tc>
      </w:tr>
      <w:tr>
        <w:trPr>
          <w:trHeight w:val="105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ъезд молодежных Советов Красноя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 5 мин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едседатель молодежного Со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ерман Данила Андр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решения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отчет о выделенных и запланированных финансовых средствах на развитие молодежной политики в городе Лесосибирске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знать работу молодежного центра в 2019 году в рамках Молодежной столицы удовлетворительной, рекомендовать МБУ «Молодежный центр» (Гимальдинова З.Р.) начать подготовку к церемонии закрытия молодежной столицы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комендовать отделу спорта и молодежной политики (Шайхутдинова Ю.А.), МБУ «Молодежный центр» (Гимальдинова З.Р.) организовать фестиваль «Юность Красноярья» в ноябре 2019 г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омендовать отделу спорта и молодежной политики (Шайхутдинова Ю.А.) внести изменения в постановление о молодежном Совете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комендовать отделу спорта и молодежной политики (Шайхутдинова Ю.А.), МБУ «Молодежный центр» (Гимальдинова З.Р.), оказать содействие в организации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молодежного съезда Молодежных Советов Красноярского края.</w:t>
      </w:r>
    </w:p>
    <w:sectPr>
      <w:type w:val="nextPage"/>
      <w:pgSz w:w="11906" w:h="16838"/>
      <w:pgMar w:left="851" w:right="127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3:08:00Z</dcterms:created>
  <dc:creator>Admin</dc:creator>
  <dc:description/>
  <cp:keywords/>
  <dc:language>en-US</dc:language>
  <cp:lastModifiedBy>Байдакова Татьяна Викторовна</cp:lastModifiedBy>
  <cp:lastPrinted>2019-10-30T10:44:00Z</cp:lastPrinted>
  <dcterms:modified xsi:type="dcterms:W3CDTF">2019-10-30T03:45:00Z</dcterms:modified>
  <cp:revision>24</cp:revision>
  <dc:subject/>
  <dc:title>План проведения </dc:title>
</cp:coreProperties>
</file>