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седания муниципальной комиссии по молодеж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3 июня  2019 года в 15.00 часов, кабинет 4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182"/>
        <w:gridCol w:w="1559"/>
        <w:gridCol w:w="4502"/>
        <w:gridCol w:w="18"/>
      </w:tblGrid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Вопро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ремя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</w:t>
            </w:r>
          </w:p>
        </w:tc>
      </w:tr>
      <w:tr>
        <w:trPr>
          <w:trHeight w:val="1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проведения городского конкурса молодёжных проектов «Инициати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7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.А.</w:t>
            </w:r>
          </w:p>
        </w:tc>
      </w:tr>
      <w:tr>
        <w:trPr>
          <w:trHeight w:val="14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лане проведения летних мероприятий в рамках проекта «Молодежная столица Краснояр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7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мальдинова З.Р.</w:t>
            </w:r>
          </w:p>
        </w:tc>
      </w:tr>
      <w:tr>
        <w:trPr>
          <w:trHeight w:val="11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одготовке к празднованию Дня города. Проведение летних молодёжных площа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Гимальдинова З.Р.  </w:t>
            </w:r>
          </w:p>
        </w:tc>
      </w:tr>
      <w:tr>
        <w:trPr>
          <w:trHeight w:val="15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работы с молодёжью в летний период времени. (ТОС, ТИМ «Юниор», ТИМ «Бирюса», ЦДП «Юнармия», Арт-Набере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работе с молодёжью МБУ «Молодёжный центр» Старовойтова Э.М., Калинин И.Ю.</w:t>
            </w:r>
          </w:p>
        </w:tc>
      </w:tr>
      <w:tr>
        <w:trPr>
          <w:trHeight w:val="21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щрение талантливой молодежи города, проявившей себя в различных сферах деятельности - вручение Молодежной премии города Лесосиби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 5 мин.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здании Молодежного Совета при администрации города Лесосибирска. Проведение первого круглого стола и дискуссионной площадки «Лесосибирск: точка рос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10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отдела спорта и молодежн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йхутдин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работе с молодежью МБУ «Молодежный центр» Калинин И.Ю.</w:t>
            </w:r>
          </w:p>
        </w:tc>
      </w:tr>
      <w:tr>
        <w:trPr>
          <w:trHeight w:val="112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 20му юбилею МБУ «Молодежный цент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7 мин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иректор МБУ «Молодежный цент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мальдинова З.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ь положительную оценку уровню проведения городского конкурса молодёжных проектов «Инициатива». Отделу спорта и молодёжной политики (Шайхутдиновой Ю.А.) взять на контроль своевременное финансирование проектов и отчётность по  окончании реализации проектов. Директору МБУ «Молодёжный центр» (Гимальдиновой З.Р.) взять на контроль ход реализации проек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проведения летних мероприятий в рамках проекта «Молодежная столица Красноярского края» осуществлять в полном объеме. Ответственным за проведение летних мероприятий в рамках молодежной столицы назначить МБУ «Молодежный центр» (З.Р. Гимальдинову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проект плана проведения молодёжной площадки в рамках празднования Дня города. Ответственность за подготовку и проведение молодёжных площадок, возложить на Отдел спорта и молодёжной политики (Байдакову Т.В.) и  МБУ «Молодёжный центр» (Гимальдинову З.Р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лан работы с молодёжью на летний период. Освоить выделенные квоты в полном объеме. Назначить ответственными: трудовые отряды старшеклассников (Федоренко О.В.), территория инициативной молодежи  «Юниор» (Калинина И.Ю.), территория инициативной молодежи «Бирюса» (Калинина И.Ю.), центр допризывной молодежи «Юнармия» (Корянина А.В.), проведение мероприятий на летней площадке «Арт-набережная» 7 июня, 29 июня,12 июля, 9 августа, 30 августа (Старовойтову Э.М.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торжественное вручение Молодежной премии города Лесосибирска в администрации города Лесосибирска 27 июня 2019 года в 15:0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куратором Молодежного Совета отдел спорта и молодежной политики (Шайхутдинову Ю.А.), провести городской форум «Лесосибирск: точка роста» 20 июня 2019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проект плана проведения юбилея МБУ «Молодежный центр», назначить ответственными за проведение МБУ «Молодежный центр» (Гимальдинову З.Р.)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08:00Z</dcterms:created>
  <dc:creator>Admin</dc:creator>
  <dc:description/>
  <cp:keywords/>
  <dc:language>en-US</dc:language>
  <cp:lastModifiedBy>Байдакова Татьяна Викторовна</cp:lastModifiedBy>
  <cp:lastPrinted>2019-05-29T10:30:00Z</cp:lastPrinted>
  <dcterms:modified xsi:type="dcterms:W3CDTF">2019-05-29T05:41:00Z</dcterms:modified>
  <cp:revision>10</cp:revision>
  <dc:subject/>
  <dc:title>План проведения </dc:title>
</cp:coreProperties>
</file>