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ы постановлен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Лесосибир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9.10.2017 г.  №  13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осуществления внутренн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Стандарты осуществления внутреннего муниципального финансового контроля (далее - Стандарты) разработаны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269.2 Бюджетного кодекса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утренний муниципальный финансовый контроль на территории города Лесосибирска осуществляется финансовым управлением администрации г. Лесосибирска Красноярского края (далее - орган внутреннего муниципального финансового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ндарты определяют основные принципы и единые требования к осуществлению органом внутреннего муниципального финансового контроля полномочий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нутреннему муниципальному финансовому контролю в сфере бюджетных право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нутреннему муниципальному финансовому контролю в сфере закупок товаров, работ, услуг для обеспечения муниципальных нужд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8 статьи 9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ью стандартов является определение основных унифицированных требований к правилам и процедурам осуществления внутреннего муниципального финансового контроля (далее – контроля), согласно которым оценивается качество, эффективность и результативность контроля, а также обеспечение целостности, взаимосвязи, последовательности и объективности контроля, осуществляемого органом внутреннего муниципального финансового контроля в соответствии с его полномоч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тандарты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1. Закон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ность деятельности органа внутреннего муниципального финансового контроля означает, что должностные лица органа внутреннего муниципального финансового контроля при осуществлении контроля обязаны осуществлять свои должностные обязанности в точном соответствии с законодательством Российской Федерации, а также проверять соблюдение объектами контроля законодательства Российской Федерации, применяемого ими в процессе осуществления финансово-хозяйственн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Стандарт «Закон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и его должностных лиц, обеспечивающие правомерность и эффективность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органа внутреннего муниципального финансового контроля осуществляет постоянный мониторинг соблюдения должностными лицами органа внутреннего муниципального финансового контроля законодательства Российской Федерации при осуществлении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проявляют объективность, принципиальность и требовательность при осуществлении контро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рамма контрольного мероприятия (далее - программа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 конкретные вопросы проведения контрольного мероприятия, исходя из его темы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и утверждается органом внутреннего муниципального финансов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проведении контрольного мероприятия должностные лица органа внутреннего муниципального финансового контроля в соответствии с его программой дают оценку соответствия деятельности объекта контроля бюджетному законодательству и иным нормативным правовым актам, регулирующим бюджетные правоотно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жностные лица органа внутреннего муниципального финансового контроля при организации контрольного мероприятия профессионально и тщательно подходят к определению перечня законов и других нормативных правовых актов, регламентирующих финансово-хозяйственную деятельность объекта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2. Независимость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зависимость органа внутреннего муниципального финансового контроля означает, что орган внутреннего муниципального финансового контроля независим в части осуществления контрольной деятельности, и предполагает недопущение вмешательства в деятельность органа внутреннего муниципального финансового контро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на орган внутреннего муниципального финансового контроля с целью изменения результатов контрольной деятельности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тандарт «Независимость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беспристрастность, объективность и достоверность результатов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 внутреннего муниципального финансового контроля функционально независи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 внутреннего муниципального финансового контроля имеет установленный нормативным правовым актом правовой статус, обеспечивающий ему полный и свободный доступ в помещения и к документам, касающимся финансово-хозяйственной деятельности объекта контроля, а также гарантированное право на получение необходимой информации от объекта контроля и других организаций, обладающих информацией, касающейся финансово-хозяйственной деятельности объекта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органа внутреннего муниципального финансового контроля сохраняют финансовую, личную и функциональную независимость от объектов контроля для свободного и объективного выполнения свои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органа внутреннего муниципального финансового контроля соблюдают нормы этического поведения муниципальных служащих, не допускают взаимоотношений, которые могут повлиять на их независимость и объективность по политическим, психологическим, идеологическим причинам или на основе финансового и имущественного интер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допускается участие в контрольном мероприятии должностных лиц органа внутреннего муниципального финансового контроля, работавших на объектах контроля в течение периода, подвергаемого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возникновении потребности в специальных знаниях и навыках в определенной сфере, органом внутреннего муниципального финансового контроля допускается привлечение специалистов иных организаций, органов государственной власти, обладающих такими знаниями и навыками (специалистов), а также эксп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3. Компетентность должностных лиц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е лица органа внутреннего муниципального финансового контроля обладают профессиональными знаниями, умениями и навыками, необходимыми для осуществления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Компетентность должностных лиц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формирование должного профессионального уровня должностных лиц органа внутреннего муниципального финансового контроля для осуществления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осуществляется должностными лицами органа внутреннего муниципального финансового контроля, имеющими определенный уровень профессионального образования, необходимую теоретическую и практическую профессиональную подготовку, достаточный уровень знаний, умений и навыков по всем вопросам осуществляемой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органа внутреннего муниципального финансового контроля имеют право на профессиональную переподготовку и повышение квалифик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4. Ответственность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ветственность в контрольной деятельности органа внутреннего муниципального финансового контроля означает, что к нарушителям  законодательства Российской Федерации о внутреннем муниципальном финансовом контроле применяются меры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Ответственность в контрольной деятельности» определяет требования к организации деятельности органа внутреннего муниципального финансового контроля и его должностных лиц, обеспечивающие применение мер ответственности к нарушителям законодательства Российской Федерации о внутреннем муниципальном финансовом контро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ветственность за организацию и осуществление эффективного контроля в соответствии с законодательством Российской Федерации несет руководитель органа внутреннего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ые лица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осуществлении контрольной деятельности несут ответственность за неисполнение или ненадлежащее исполнение возложенных на них полномоч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5. Конфиденциаль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 внутреннего муниципального финансового контроля обеспечивает конфиденциальность, сохранность информации, полученной им при осуществлении контроля, и ограниченность доступа к 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Конфиденциаль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и его должностных лиц, обеспечивающие сохранность и неразглашение информации, полученной при осуществлении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я, получаемая органом внутреннего муниципального финансового контроля при осуществлении контрольной деятельности, используется органом внутреннего муниципального финансового контроля только для выполнения возложенных на него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не вправе получать прямую или косвенную выгоду от информации, полученной при осуществлении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органа внутреннего муниципального финансового контроля обязаны воздерживаться от публичных высказываний, суждений и оценок в отношении деятельности объектов контроля, их руководителей и иных должностных лиц, если это не входит в их должностные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6. Глас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осуществляет свою деятельность гласно, предоставляя обществу достоверную и объективную информацию о результатах своей деятельности, при условии сохранения муниципальной, коммерческой ил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Глас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реализацию демократических основ государства, повышение эффективности контрольной деятельности и предотвращение нарушений бюджетного законодательства и иных нормативных правовых актов, регулирующих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формой обеспечения гласности деятельности органа внутреннего муниципального финансового контроля является предоставление информации о результатах проведенного контроля путем ее раз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фициальном сайте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ласность деятельности органа внутреннего муниципального финансового контроля реализуется при соблюдении принципов законности и объектив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абочие стандарт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Стандарт № 7. Планирование контрольной деятельности органа внутреннего муниципального финансового контроля</w:t>
      </w:r>
      <w:r>
        <w:rPr>
          <w:rFonts w:cs="Times New Roman" w:ascii="Times New Roman" w:hAnsi="Times New Roman"/>
          <w:szCs w:val="22"/>
        </w:rPr>
        <w:t xml:space="preserve">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Контроль, осуществляемый органом внутреннего муниципального финансового контроля, надлежащим образом планируется для достижения целей контроля с наименьшими затратами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Планирование контрольной деятельности органа внутреннего муниципального финансового контроля» (далее - планирование) определяет требования к организации деятельности органа внутреннего муниципального финансового контроля, обеспечивающие проведение планомерного, эффективного и экономич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ная деятельность органа внутреннего муниципального финансового контроля в целом и каждое контрольное мероприятие планируются надлежащим образом для обеспечения правомерного, своевременного, обоснованного, качественного, результативного, эффективного осуществления контроля и достижения целей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ной деятельности осуществляется в соответствии с планами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лан контрольных мероприятий на следующий год утверждается руководителем органа </w:t>
      </w: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В план контрольных мероприятий могут быть внесены изменения в течение года. В этом случае руководителем органа </w:t>
      </w: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ается уточненный план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ериодичность проведения плановых контрольных мероприятий в отношении одного объекта контроля и одной темы контрольного мероприятия составляет не менее 1 раза в 5 лет и не более 1 раза в год, за исключением проверок устранения нарушений, отмеченных по результатам проведенных контрольных мероприятий и за исключением случаев поступления информации, подтверждающей наличие нарушений в деятельности объектов контроля или по вновь открывшимся обстоятель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ргана внутреннего муниципального финансового контроля несет ответственность за обоснованность и законность включения в план контрольных мероприятий и его исполнение, обосновывает в установленном порядке необходимость частичного пересмотра плана в ходе его вы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каждого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органом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ся и утверждается программа, в которой определяются конкретные вопросы проведения контрольного мероприятия, исходя из его 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ю программы предшествует подготовительный период, в ходе которого анализируются нормативные правовые и иные акты, отчетные документы, акты предыдущих контрольных мероприятий, характеризующие и регламентирующие финансово-хозяйственную деятельность объекта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уководитель органа внутреннего муниципального финансового контроля проводит работу по совершенствованию организации планирования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8. Доказательства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азательства, на основе которых формулируются выводы по результатам контроля, должны быть объективными, достоверными, допустимыми и достаточ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Доказательства в контрольной деятельности» (далее - доказательства) определяет требования к организации деятельности должностных лиц органа внутреннего муниципального финансового контроля, обеспечивающие сбор объективных и достоверных данных (информации), на основе которых могут быть сформулированы обоснованные выводы и обобщения по результатам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казательствами являются информация, полученная и задокументированная должностными лицами органа внутреннего муниципального финансового контроля при проведении контрольных мероприятий, и результаты анализа указанной информации, на которых основывается их мнение. К доказательствам относятся, в частности, первичные документы и бухгалтерские записи, отчетные и статистические данные, результаты встречных проверок и процедур фактического контроля, произведенных в ходе осуществления контрольного мероприятия, заключения специалистов (экспертов), письменные разъяснения должностных лиц объектов контроля, а также материалы и документы, полученные из других достоверных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ов контроля обязаны своевременно и в полном объеме представлять информацию, документы и материалы, необходимые для проведения контрольных мероприятий, по запросу должностных лиц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ющих деятельность по контролю, давать устные и письменные объяснения должностным лицам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наличии серьезных сомнений относительно правомерности хозяйственных операций должностные лица органа внутреннего муниципального финансового контроля должны получить достаточные надлежащие доказательства для устранения такого сомнения, в том числе письменные объяснения должностных лиц объекта контро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кументы, предъявляемые должностными лицами объектов контроля должностным лицам органа внутреннего муниципального финансового контроля при проведении контрольного мероприятия, должны содержать достаточный объем информации, служащей доказательством достоверности и объективности выводов по результатам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азательства должны соответствовать таким качественным характеристикам, как уместность в отношении цели контроля, объективность, полнота и достовер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бор и обработка информации производятся тщательным образом в соответствии с утвержденной программ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воды по результатам контрольного мероприятия должны основываться на документальных и аналитических доказательствах, быть обоснованы, обеспечены надежными сведениями, фактическими материалами и подтвержд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роцессе контрольных мероприятий,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 возникновении потребности в специальных знаниях и навыках в определенной сфере, отрасли к участию в контрольном мероприятии привлекаются специалисты иных организаций, органов государственной власти, обладающие такими знаниями и навыками (специалисты), а также экспер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контрольных мероприятий должностными лицами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ветственными за проведение контрольного мероприятия, составляется и подписывается акт проверки (ревизии), заключение обслед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кте проверки (ревизии), заключении обследования объективно излагаются выявленные нарушения бюджетного законодательства Российской Федерации, нормативных правовых актов, регулирующих бюджетные правоотношения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контрактной системе, с приложением копий подтверждающих документов, с указанием, какие положения правовых актов наруш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 возражений (замечаний) по акту проверки (ревизии)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атривает их обоснованность и дает по ним письменный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9. Документирование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в установленной форме документирует доказательства и все аспекты проведенного контрольного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материалы и информация, необходимые для проведения контрольных мероприятий, представляются в подлинниках или копиях, заверенных объектами контроля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Документирование в контрольной деятельности» (далее - документирование) определяет требования к организации деятельности органа внутреннего муниципального финансового контроля, обеспечивающие квалифицированную и своевременную подготовку, получение и оптимальную систематизацию документов по всем этапам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документировании выявленных нарушений собираются все необходимые материалы, которые надлежащим образом систематизируются для последующего использования при подготовке итоговых документов, реализации материалов контрольных мероприятий и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самостоятельно определяют перечень и объем материалов и информации, необходимых для фиксирования выявленных нарушений, и несут ответственность в установленном порядке за их достоверность и полно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кументирование осуществляется при планировании и проведении контрольных мероприятий, при осуществлении контроля выполненной должностными лицами органа внутреннего муниципального финансового контроля работы, реализации материалов контрольных мероприятий и подготовке отчетности по результатам проведен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териалы по контрольным мероприятиям могут содержа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отражающие процесс планирования, включая программы и любые изменения к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ы проверки (ревизии), акты встречных проверок, заключения по результатам проведенных обследований, материалы произведенных контрольных действий при проверке сохранности и использования нефинансовых и финансовых активов, а также имущества, учитываемого на забалансовых сче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о выполнении отдельных контрольных действий и процедур с указанием исполнителей и времени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ржки или копии необходимых документов, соглашений и протоко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е объяснения, полученные от должностных лиц объектов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 финансово-хозяйственной деятельности объектов контроля, подтверждающих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, направленные экспертам, третьим лицам, и полученные от них с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по реализации материалов контроль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ация по каждому контрольному мероприятию комплектуется и хранитьс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10. Санкции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в установленном порядке принимает меры принудительного воздействия к должностным и юридическим лицам по пресечению выявленных нарушений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Санкции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устранение выявленных нарушений законодательства Российской Федерации и привлечение к ответственности лиц, допустивших указанные 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существлении полномочий по внутреннему муниципальному финансовому контролю в случаях установления нарушений бюджетного законодательства Российской Федерации и иных нормативных правовых актов, регулирующих бюджетные правоотношения,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объектам контроля представления, пре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 случае неисполнения предписания о возмещении ущерба, причиненного городу Лесосибирску,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в суд исковое заявление о возмещении объектом контроля, должностными лицами которого допущено указанное нарушение, ущерба, причиненного городу Лесосибирску, защищает в суде интересы города Лесосибирска по этому ис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существлении внутреннего муниципального финансового контроля в отношении закупок для обеспечения нужд города Лесосибирска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представления и (или)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 выявлении в ходе проверки (ревизии) бюджетных нарушений должностные лица о</w:t>
      </w:r>
      <w:r>
        <w:rPr>
          <w:rFonts w:cs="Times New Roman" w:ascii="Times New Roman" w:hAnsi="Times New Roman"/>
          <w:sz w:val="28"/>
          <w:szCs w:val="28"/>
        </w:rPr>
        <w:t>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ющие деятельность по контролю, направляют руководителю финансового органа  уведомление о применении бюджетных мер принужд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 контроль за исполнением объектами контроля представлений и предписаний. В случае неисполнения представления и (или) предписания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ри выявлении в ходе проведения контрольных мероприятий административных правонарушений должностные лица о</w:t>
      </w:r>
      <w:r>
        <w:rPr>
          <w:rFonts w:cs="Times New Roman" w:ascii="Times New Roman" w:hAnsi="Times New Roman"/>
          <w:sz w:val="28"/>
          <w:szCs w:val="28"/>
        </w:rPr>
        <w:t>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ют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Должностные лица о</w:t>
      </w:r>
      <w:r>
        <w:rPr>
          <w:rFonts w:cs="Times New Roman" w:ascii="Times New Roman" w:hAnsi="Times New Roman"/>
          <w:sz w:val="28"/>
          <w:szCs w:val="28"/>
        </w:rPr>
        <w:t xml:space="preserve">ргана внутрен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выявлении факта, указывающего на наличие признаков преступления, направляют в правоохранительные органы материалы контрольных мероприятий, подтверждающие такой факт, согласно законодательству Российской Федерации, Красноя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11. Отчетность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гмуниципального финансового контроля по результатам контрольной деятельности подготавливает письменные отчеты, изложенные кратко, логично, объективно, точно и конструктив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Отчетность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прозрачность результатов контроля, требования к форме и содержанию отчетов органа внутреннего муниципального финансового контроля, подготавливаемых по итогам контрольн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отчет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отчета о результатах контрольной деятельности должно отвеч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чет должен содержать всю информацию, достаточную для определения результативности контрольной деятельности органа внутреннего муниципального финансового контроля, подтверждения того, что цели контроля были достигну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чет должен обеспечивать высокую анализируемость материалов контрольной деятельности и содержать информацию об объеме проверенных средств, видах и объеме выявленных нарушений, принятых мерах по устранению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 Отчет должен быть логичным и доступным для поним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чет составляется на основе результатов каждого контрольного мероприятия, оформленных в установленном порядке в виде актов, заключений, информации об устранении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Цифровые показатели отчета должны быть расшифрованы в пояснительной (аналитической) записке, содержащей описание наиболее крупных и показательных нарушений законодательства Российской Федерации, выявленных за отчетный период, и принятых мер по их устран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873EDB192F7198F825AAFD439738EF0D853767EB80E8D665AF5C10EDE0FED3F89C69707019587G9kAF" TargetMode="External"/><Relationship Id="rId3" Type="http://schemas.openxmlformats.org/officeDocument/2006/relationships/hyperlink" Target="consultantplus://offline/ref=E6A733DB956B78F972CFB6B5D0EBD60FC8966198C07675131F5FF01818C5BAA2A3A874689EA39A9DOBmAG" TargetMode="External"/><Relationship Id="rId4" Type="http://schemas.openxmlformats.org/officeDocument/2006/relationships/hyperlink" Target="consultantplus://offline/ref=A555230333D315766D4061911052E78EADB834B1EFB7348CE400991D06P5u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4:53:00Z</dcterms:created>
  <dc:creator>AnufrievaNL</dc:creator>
  <dc:description/>
  <cp:keywords/>
  <dc:language>en-US</dc:language>
  <cp:lastModifiedBy>gorfo1</cp:lastModifiedBy>
  <cp:lastPrinted>2017-09-18T10:57:00Z</cp:lastPrinted>
  <dcterms:modified xsi:type="dcterms:W3CDTF">2017-11-07T05:16:00Z</dcterms:modified>
  <cp:revision>23</cp:revision>
  <dc:subject/>
  <dc:title/>
</cp:coreProperties>
</file>