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2.2019</w:t>
      </w:r>
      <w:r>
        <w:rPr/>
        <w:t xml:space="preserve">                                          г. Лесосибирск</w:t>
        <w:tab/>
        <w:tab/>
        <w:tab/>
        <w:tab/>
        <w:t xml:space="preserve">             </w:t>
      </w:r>
      <w:r>
        <w:rPr>
          <w:sz w:val="28"/>
          <w:szCs w:val="28"/>
        </w:rPr>
        <w:t xml:space="preserve">№ 175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Об утверждении Порядка проведения анализа осуществления главными администраторами  средств  местного бюджета внутреннего финансового контроля и внутреннего финансового аудита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 соответствии с частью 4 статьи 157 Бюджетного кодекса Российской Федерации,</w:t>
      </w:r>
      <w:r>
        <w:rPr>
          <w:sz w:val="28"/>
          <w:szCs w:val="28"/>
        </w:rPr>
        <w:t xml:space="preserve"> Уставом города Лесосибирска, Положением о финансовом управлении администрации г. Лесосибирска, утвержденным Решением Лесосибирского городского Совета депутатов  от 25.10.2012 № 285,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Ю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орядок проведения анализа осуществления главными администраторами  средств местного бюджета внутреннего финансового контроля и внутреннего финансового аудита согласно приложению к  настоящему постановлению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правлению делами и кадровой политики администрации города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Постановления возложить на заместителя главы города – руководителя финансового управления                  Д.В. Игумнова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19 № 175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/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анализа осуществления главными администраторами средств местного бюджета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6"/>
      <w:bookmarkEnd w:id="2"/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анализа осуществления главными администраторами средств местного бюджета внутреннего финансового контроля и внутреннего финансового аудита (далее - Порядок) разработан в целях организации проведения Финансовым управлением администрации г. Лесосибирска Красноярского края (далее - Финансовое управление) бюджетных полномочи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 проведению анализа осуществления главными распорядителями бюджетных средств, главными администраторами доходов, главными администраторами источников финансирования дефицита местного бюджета (далее - главные администраторы средств местного бюджета) внутреннего финансового контроля и внутреннего финансового аудита (далее - Анализ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Настоящий Порядок устанавливает требования 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ланированию Анализ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дению Анализ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формлению результатов Анализ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ставлению и представлению отчетности по результатам Анали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метом проведения Анализ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общих положений и требований к осуществлению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 реализация результатов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нализ осуществляе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остояния системы внутреннего финансового контроля и внутреннего финансового аудита, осуществляемого главными администраторами средств местного бюджета, по уровню выявления нарушений бюджетного законодательства и иных нормативных актов, регулирующих бюджетные правоотно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и рекомендаций по повышению качества исполнения бюджетных процедур и повышению эффективности внутреннего финансового контроля и внутреннего финансового аудита (при необход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дачами Анализ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исполнения бюджетных полномочий главных администраторов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едостатков в организации исполнения бюджетных полномочий главных администраторов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ложений о совершенствовании исполнения бюджетных полномочий главных администраторов средств местного бюджета и методического обеспечения соответствующей деятельности главных администраторов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Анализу подлежит исполнение главными администраторами средств местного бюджета бюджетных полномочий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I. ПЛАНИРОВАНИЕ ПРОВЕДЕНИЯ АНАЛИЗ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222222"/>
          <w:sz w:val="28"/>
          <w:szCs w:val="28"/>
        </w:rPr>
        <w:t>Проведение Анализа подлежит ежегодному планированию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222222"/>
          <w:sz w:val="28"/>
          <w:szCs w:val="28"/>
        </w:rPr>
        <w:t>Планирование Анализа осуществляется в целях составления плана проведения Финансовым управлением анализа осуществления главными администраторами средств местного бюджета внутреннего финансового контроля и внутреннего финансового аудита на очередной год (далее - План)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2.2. План формируется в разрезе главных администраторов средств местного бюджета, в отношении деятельности которых в соответствующем году запланировано проведение Анализа. По каждому главному администратору средств местного бюджета в Плане указываются:</w:t>
      </w:r>
    </w:p>
    <w:p>
      <w:pPr>
        <w:pStyle w:val="Pj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наименование главного администратора средств местного бюджета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анализируемый период осуществления главным администратором средств местного бюджета внутреннего финансового контроля и внутреннего финансового аудита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сроки проведения Анализа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2.3. План составляется ежегодно и в срок до 25 декабря утверждается руководителем Финансового управления</w:t>
      </w:r>
      <w:r>
        <w:rPr>
          <w:sz w:val="28"/>
          <w:szCs w:val="28"/>
        </w:rPr>
        <w:t xml:space="preserve"> или уполномоченным им должностным лицом</w:t>
      </w:r>
      <w:r>
        <w:rPr>
          <w:color w:val="222222"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2.4. Проведение Анализа в отношении главных администраторов средств местного бюджета, не включенных в План, допускается после внесения в План изменений, утверждаемых руководителем Финансового управления</w:t>
      </w:r>
      <w:r>
        <w:rPr>
          <w:sz w:val="28"/>
          <w:szCs w:val="28"/>
        </w:rPr>
        <w:t xml:space="preserve"> или уполномоченным им должностным лицом</w:t>
      </w:r>
      <w:r>
        <w:rPr>
          <w:color w:val="222222"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2.5. Копия Плана (изменений в План) в течение 5 рабочих дней со дня утверждения Плана (внесения в него изменений) размещается на официальном сайте муниципального образования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  <w:r>
        <w:rPr>
          <w:b/>
          <w:color w:val="222222"/>
          <w:sz w:val="28"/>
          <w:szCs w:val="28"/>
        </w:rPr>
        <w:t xml:space="preserve"> «</w:t>
      </w:r>
      <w:r>
        <w:rPr>
          <w:color w:val="222222"/>
          <w:sz w:val="28"/>
          <w:szCs w:val="28"/>
        </w:rPr>
        <w:t>город Лесосибирск»</w:t>
      </w:r>
      <w:r>
        <w:rPr>
          <w:b/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http://lesosibirsk.krskstate.ru/ в информационно-телекоммуникационной сети "Интернет".</w:t>
      </w:r>
    </w:p>
    <w:p>
      <w:pPr>
        <w:pStyle w:val="ConsPlusNormal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II. ПРОВЕДЕНИЕ АНАЛИ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з проводится на основании поручения, подписанного руководителем Финансового управления или уполномоченного им должностного лица. Поручение издается и направляетс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главному администратору средств местного бюджета не позднее чем за 3 рабочих дня до начала проведения Анали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3.2. Срок проведения Анализа не может превышать 2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3.3.</w:t>
      </w:r>
      <w:r>
        <w:rPr>
          <w:color w:val="22222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Анализ проводит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- изучения информации и документов, представленных главными администраторами средств местного бюджета по запросу Финансов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четности о результатах осуществления внутреннего финансового контроля и внутреннего финансового аудита, предоставляемой в Финансовое управление главными администраторами средств местного бюджета в соответствии с утвержденным Порядком осуществления внутреннего финансового контроля и внутреннего финансового аудита с приложением соответствующих документов и пояснительной записки (далее - Отчетност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проведении Анализа может быть использована информация  Финансового управления о качестве составления и своевременности предоставления главными администраторами средств местного бюджета в Финансовое управление следующих документов (сведени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ов (сведений), необходим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ставления и рассмотрения проекта местного бюджета на очередной финансовый год и плановый период, в том числе реестров расходных обязательств и обоснований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ставления и ведения кассового плана по доходам, расходам и источникам финансирования дефицита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ых распорядителей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да бюджетных смет, бюджетных смет казенных учреждений и планов финансово-хозяйственной деятельности бюджетных и автономных учреждений, в том числе расчетов-обоснований расходов, предусмотренных за счет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дной бюджетн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проведении Анализа исслед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е главными администраторами средств местного бюджета внутреннего финансового контроля, направленного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внутренних стандартов и процедур, в том числе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и исполнению местного бюджета по расходам, включая расходы на закупку товаров, работ, услуг для обеспечени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и исполнению местного бюджета по доход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и исполнению местного бюджета по источникам финансирования дефицит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бюджетной отчетности и ведению бюджетного учета главными администраторами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организацию мер по повышению экономности и результативности использ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ение главными администраторами средств местного бюджета внутреннего финансового аудита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Анализ проводится по перечню </w:t>
      </w:r>
      <w:hyperlink w:anchor="Par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 (показа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чества осуществления главными администраторами средств местного бюджета внутреннего финансового контроля и внутреннего финансового аудита (далее - Критерии) по форме согласно приложению № 1 к настоящему Порядк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V. ОФОРМЛЕНИЕ РЕЗУЛЬТАТОВ АНАЛИЗ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ых Анализа и установленных </w:t>
      </w:r>
      <w:hyperlink w:anchor="Par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настоящему Порядку определяется оценка качества осуществления главными администраторами средств местного бюджета внутреннего финансового контроля и внутреннего финансового аудита (далее - Оценка)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2. По результатам Анализа должностное лицо, уполномоченное на проведение Анализа,  подготавливает заключение (</w:t>
      </w:r>
      <w:r>
        <w:rPr>
          <w:sz w:val="28"/>
          <w:szCs w:val="28"/>
        </w:rPr>
        <w:t>далее – Заключение)</w:t>
      </w:r>
      <w:r>
        <w:rPr>
          <w:color w:val="222222"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3. Заключение должно содержать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- наименование главного администратора средств местного бюджета, в отношении деятельности которого был проведен Анализ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- сведения о непредставлении, несвоевременном представлении, либо представлении в неполном объеме или искаженном виде документов и (или) информации главным администратором средств местного бюджет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нные Оценки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- информацию о выявленных недостатках осуществления главным администратором средств местного бюджета внутреннего финансового контроля и внутреннего финансового аудита (при наличии)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- информацию об исполнении предложений и рекомендаций, данных главному администратору средств местного бюджета по итогам предыдущего Анализа (при наличии);</w:t>
      </w:r>
    </w:p>
    <w:p>
      <w:pPr>
        <w:pStyle w:val="Pj"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 </w:t>
      </w:r>
      <w:r>
        <w:rPr>
          <w:color w:val="222222"/>
          <w:sz w:val="28"/>
          <w:szCs w:val="28"/>
        </w:rPr>
        <w:t>- рекомендации по организации главным администратором средств местного бюджета внутреннего финансового контроля и внутреннего финансового аудита (при необходимости)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222222"/>
          <w:sz w:val="28"/>
          <w:szCs w:val="28"/>
        </w:rPr>
        <w:t>4.4.</w:t>
      </w:r>
      <w:r>
        <w:rPr>
          <w:sz w:val="28"/>
          <w:szCs w:val="28"/>
        </w:rPr>
        <w:t xml:space="preserve"> Заключение подписывает должностное лицо, уполномоченное Финансовым управлением на проведение Анализа</w:t>
      </w:r>
      <w:r>
        <w:rPr>
          <w:color w:val="222222"/>
          <w:sz w:val="28"/>
          <w:szCs w:val="28"/>
        </w:rPr>
        <w:t xml:space="preserve"> в двух экземплярах, один из которых хранится в Финансовом управлении, а второй направляется в адрес главного администратора средств местного бюджета в срок </w:t>
      </w:r>
      <w:r>
        <w:rPr>
          <w:sz w:val="28"/>
          <w:szCs w:val="28"/>
        </w:rPr>
        <w:t>не позднее 5 рабочих дней с даты окончания срока проведения Анализа</w:t>
      </w:r>
      <w:r>
        <w:rPr>
          <w:color w:val="222222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 рекомендациям по повышению качества организации и осуществления главными администраторами средств местного бюджета внутреннего финансового контроля и внутреннего финансового аудита относятся предложения, направле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ределение (корректировку) полномочий должностных лиц подразделений главного администратора средств местного бюджета по осуществлению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требований к формированию, утверждению и актуализации карт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требований к ведению, учету и хранению регистров (журналов)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периодичности представления информации о результатах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ормирование (корректировку) перечней операций (действий по формированию документа, необходимого для выполнения внутренней бюджетной процедуры) подразделениями, ответственными за результаты выполнения внутренних бюджет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ценку (совершенствование оценки) бюджетных рисков при принятии решения о включении операции из перечня операций в карту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ределение (корректировку) полномочий подразделения и (или) уполномоченных должностных лиц, работников главного администратора средств местного бюджета, наделенных полномочиями по осуществлению внутреннего финансового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требований к составлению, утверждению и ведению плана аудиторских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требований к форме, порядку направления и сроков рассмотрения акта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(уточнение) требований к составлению и представлению отчетности о результатах осуществления внутреннего финансового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средств местного бюджета, наделенных полномочиями по осуществлению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установления неэффективного финансового управления со стороны главных администраторов средств местного бюджета, руководитель Финансового управления или уполномоченное им должностное лицо имеет право принять решение о необходимости проведения внеплановой проверк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c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. </w:t>
      </w:r>
      <w:r>
        <w:rPr>
          <w:bCs/>
          <w:color w:val="222222"/>
          <w:sz w:val="28"/>
          <w:szCs w:val="28"/>
        </w:rPr>
        <w:t>СОСТАВЛЕНИЕ И ПРЕДСТАВЛЕНИЕ ОТЧЕТНОСТИ ПО РЕЗУЛЬТАТАМ АНАЛИЗА</w:t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5.1. </w:t>
      </w:r>
      <w:r>
        <w:rPr>
          <w:color w:val="222222"/>
          <w:sz w:val="28"/>
          <w:szCs w:val="28"/>
        </w:rPr>
        <w:t xml:space="preserve">Финансовое управление  ежегодно в срок до 20 января года, следующего за отчетным годом, составляет отчет </w:t>
      </w:r>
      <w:r>
        <w:rPr>
          <w:sz w:val="28"/>
          <w:szCs w:val="28"/>
        </w:rPr>
        <w:t xml:space="preserve">(далее - Отчет) </w:t>
      </w:r>
      <w:r>
        <w:rPr>
          <w:color w:val="222222"/>
          <w:sz w:val="28"/>
          <w:szCs w:val="28"/>
        </w:rPr>
        <w:t xml:space="preserve"> о результатах осуществления главными администраторами средств местного бюджета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д отчетным годом в рамках настоящего Порядка понимается год, деятельность главного администратора средств местного бюджета по осуществлению внутреннего финансового контроля и внутреннего финансового аудита в котором подлежит Анал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Отчет должен содержать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 общие сведения об организации проведения Анализ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 сведения об исполнении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оличестве мероприятий по анализу внутреннего финансового контроля и внутреннего финансового аудит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перечень вопросов оценки осуществления главными администраторами средств федерального бюджета внутреннего финансового контроля и внутреннего финансового аудита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результаты оценки осуществления главными администраторами средств федерального бюджета внутреннего финансового контроля и внутреннего финансового аудит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сведения о непредставлении, несвоевременном представлении, либо представлении в неполном объеме или искаженном виде документов и (или) информации главными администраторами средств местного бюджета (при наличии)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обобщенную информацию о наиболее характерных недостатках, выявленных по результатам проведенного Анализа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обобщенную информацию о рекомендациях, данных главным администраторам средств местного бюджета по результатам проведенного Анализ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- информацию об исполнении предложений и рекомендаций по совершенствованию внутреннего финансового контроля и внутреннего финансового аудита, направленных главным администраторам средств местного бюджета по итогам проведения предыдущего Анализ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результатов анализа внутреннего финансового контроля и внутреннего финансового аудита, проведенного в отчетном году, с результатами анализа внутреннего финансового контроля и внутреннего финансового аудита, осуществленного за два года до наступления отчетного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- предложения по совершенствованию организации и осуществления внутреннего финансового контроля и внутреннего финансового аудита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           </w:t>
      </w:r>
      <w:r>
        <w:rPr>
          <w:color w:val="222222"/>
          <w:sz w:val="28"/>
          <w:szCs w:val="28"/>
        </w:rPr>
        <w:t xml:space="preserve">5.3. Отчет подлежит подписанию руководителем Финансового управления не позднее 20 января года, следующего за отчетным годом. </w:t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 Отчету прилагается Оценка за отчетный год по форме согласно приложению № 2 к настоящему Порядку.</w:t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4. Копия Отчета в течение 5 рабочих дней со дня подписания размещается на официальном сайте муниципального образования «город Лесосибирск» в информационно-телекоммуникационной сети "Интернет".</w:t>
      </w:r>
    </w:p>
    <w:p>
      <w:pPr>
        <w:pStyle w:val="ConsPlusNormal"/>
        <w:numPr>
          <w:ilvl w:val="0"/>
          <w:numId w:val="0"/>
        </w:numPr>
        <w:outlineLvl w:val="1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-567" w:hanging="0"/>
        <w:jc w:val="right"/>
        <w:rPr/>
      </w:pPr>
      <w:r>
        <w:rPr/>
        <w:t>к Порядку проведения анализа</w:t>
      </w:r>
    </w:p>
    <w:p>
      <w:pPr>
        <w:pStyle w:val="Normal"/>
        <w:widowControl w:val="false"/>
        <w:autoSpaceDE w:val="false"/>
        <w:jc w:val="right"/>
        <w:rPr/>
      </w:pPr>
      <w:r>
        <w:rPr/>
        <w:t>осуществления главными администраторами</w:t>
      </w:r>
    </w:p>
    <w:p>
      <w:pPr>
        <w:pStyle w:val="Normal"/>
        <w:widowControl w:val="false"/>
        <w:autoSpaceDE w:val="false"/>
        <w:jc w:val="right"/>
        <w:rPr/>
      </w:pPr>
      <w:r>
        <w:rPr/>
        <w:t>средств местного бюдж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внутреннего финансового контроля и</w:t>
      </w:r>
    </w:p>
    <w:p>
      <w:pPr>
        <w:pStyle w:val="Normal"/>
        <w:widowControl w:val="false"/>
        <w:autoSpaceDE w:val="false"/>
        <w:jc w:val="right"/>
        <w:rPr/>
      </w:pPr>
      <w:r>
        <w:rPr/>
        <w:t>внутреннего финансового ауди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29"/>
      <w:bookmarkEnd w:id="3"/>
      <w:r>
        <w:rPr/>
        <w:t>КРИТЕРИИ (ПОКАЗАТЕЛИ)</w:t>
      </w:r>
    </w:p>
    <w:p>
      <w:pPr>
        <w:pStyle w:val="Normal"/>
        <w:widowControl w:val="false"/>
        <w:autoSpaceDE w:val="false"/>
        <w:jc w:val="center"/>
        <w:rPr/>
      </w:pPr>
      <w:r>
        <w:rPr/>
        <w:t>КАЧЕСТВА ОСУЩЕСТВЛЕНИЯ ГЛАВНЫМИ АДМИНИСТРАТОРАМИ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БЮДЖЕТА ВНУТРЕННЕГО ФИНАНСОВОГО КОНТРОЛЯ И</w:t>
      </w:r>
    </w:p>
    <w:p>
      <w:pPr>
        <w:pStyle w:val="Normal"/>
        <w:widowControl w:val="false"/>
        <w:autoSpaceDE w:val="false"/>
        <w:jc w:val="center"/>
        <w:rPr/>
      </w:pPr>
      <w:r>
        <w:rPr/>
        <w:t>ВНУТРЕННЕГО ФИНАНСОВОГО АУДИТ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195"/>
        <w:gridCol w:w="2891"/>
        <w:gridCol w:w="907"/>
        <w:gridCol w:w="1077"/>
        <w:gridCol w:w="47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лы </w:t>
            </w:r>
            <w:hyperlink w:anchor="Par72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метка </w:t>
            </w:r>
            <w:hyperlink w:anchor="Par73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нформации для расчета показате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140"/>
            <w:bookmarkEnd w:id="4"/>
            <w:r>
              <w:rPr/>
              <w:t>1</w:t>
            </w:r>
          </w:p>
        </w:tc>
        <w:tc>
          <w:tcPr>
            <w:tcW w:w="1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Par142"/>
            <w:bookmarkEnd w:id="5"/>
            <w:r>
              <w:rPr/>
              <w:t>1.1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ли должностными инструкциями полномочия должностных лиц  главного администратора средств местного бюджета по осуществлению внутреннего финансового контрол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для всех уполномоченных должностных лиц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ные инструкции должностных лиц главного администратора средств местного бюджета, уполномоченных на осуществление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для всех уполномоченных должностных лиц, но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не для всех уполномоченных должностны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редел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ar157"/>
            <w:bookmarkEnd w:id="6"/>
            <w:r>
              <w:rPr/>
              <w:t>1.2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равовой акт, устанавливающий в отношении карт внутреннего финансового контроля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орядок форм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рядок актуал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порядок утвержд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орядок формирования, утверждения, актуализации карт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175"/>
            <w:bookmarkEnd w:id="7"/>
            <w:r>
              <w:rPr/>
              <w:t>1.3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: правовой акт, устанавливающий в отношении регистров (журналов) внутреннего финансового контроля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орядок уч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рядок хра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порядок хранения с применением иных систем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орядок учета и хранения регистров (журналов)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8" w:name="Par193"/>
            <w:bookmarkEnd w:id="8"/>
            <w:r>
              <w:rPr/>
              <w:t>1.4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а ли руководителем главного администратора средств местного бюджета периодичность представления информации о результатах внутреннего финансового контрол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9" w:name="Par202"/>
            <w:bookmarkEnd w:id="9"/>
            <w:r>
              <w:rPr/>
              <w:t>1.5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орядок составления отчетности о результатах внутреннего финансового контрол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и установлен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и установлен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0" w:name="Par214"/>
            <w:bookmarkEnd w:id="10"/>
            <w:r>
              <w:rPr/>
              <w:t>1.6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ли должностными инструкциями полномочия должностных лиц главного администратора средств местного бюджета по осуществлению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для всех уполномоченных должностных лиц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ные инструкции должностных лиц главного администратора средств местного бюджета, уполномоченных на осуществление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для всех уполномоченных должностных лиц, но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ы не для всех уполномоченных должностны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редел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" w:name="Par229"/>
            <w:bookmarkEnd w:id="11"/>
            <w:r>
              <w:rPr/>
              <w:t>1.7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равовой акт, устанавливающий в отношении плана аудиторских проверок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орядок сост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рядок утверж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порядок вед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орядок составления, утверждения и ведения плана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" w:name="Par247"/>
            <w:bookmarkEnd w:id="12"/>
            <w:r>
              <w:rPr/>
              <w:t>1.8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равовой акт, устанавливающий в отношении аудиторских проверок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ельные сроки проведения аудиторских провер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ования для их приостано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снования для их продл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3" w:name="Par265"/>
            <w:bookmarkEnd w:id="13"/>
            <w:r>
              <w:rPr/>
              <w:t>1.9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равовой акт, устанавливающий в отношении акта аудиторской проверки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форма акта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рядок направления ак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сроки его рассмотр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 местного бюджета, 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Par283"/>
            <w:bookmarkEnd w:id="14"/>
            <w:r>
              <w:rPr/>
              <w:t>1.10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главным администратором средств местного бюджета правовой акт, устанавливающий в отношении годовой отчетности о результатах осуществления внутреннего финансового аудита следующие треб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орядок сост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рядок представл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средств, местного бюджета, устанавливающий порядок составления и представления годовой отчетности о результатах осуществления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" w:name="Par297"/>
            <w:bookmarkEnd w:id="15"/>
            <w:r>
              <w:rPr/>
              <w:t>2</w:t>
            </w:r>
          </w:p>
        </w:tc>
        <w:tc>
          <w:tcPr>
            <w:tcW w:w="1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чество подготовки к проведению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6" w:name="Par299"/>
            <w:bookmarkEnd w:id="16"/>
            <w:r>
              <w:rPr/>
              <w:t>2.1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ированы ли Перечни операций подразделениями, ответственными за результаты выполнения внутренних бюджетных процедур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ированы всеми подразделениями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ни операций подразделений главного администратора средств местного бюджета,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я о структурных подразделениях главного администратора средств местного бюджета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ированы всеми подразделениями, но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ированы не всеми подразделен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7" w:name="Par315"/>
            <w:bookmarkEnd w:id="17"/>
            <w:r>
              <w:rPr/>
              <w:t>2.2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иваются ли бюджетные риски при принятии решения о включении операции из Перечня операций в карту внутреннего финансового контрол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иваются всеми подразделен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ни операций подразделений главного администратора средств местного бюджета,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иваются не всеми подразделен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цениваю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8" w:name="Par328"/>
            <w:bookmarkEnd w:id="18"/>
            <w:r>
              <w:rPr/>
              <w:t>2.3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случаи нарушения подразделениями, ответственными за результаты выполнения внутренних бюджетных процедур, следующих требований в отношении порядка актуализации карт внутреннего финансового контроля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19" w:name="Par330"/>
            <w:bookmarkEnd w:id="19"/>
            <w:r>
              <w:rPr/>
              <w:t>1) актуализация проведена до начала очередного финансового года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0" w:name="Par331"/>
            <w:bookmarkEnd w:id="20"/>
            <w:r>
              <w:rPr/>
              <w:t>2) актуализация проведена при принятии решения руководителем (заместителем руководителя) главного администратора средств местного бюджета о внесении изменений в карты внутренне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1" w:name="Par332"/>
            <w:bookmarkEnd w:id="21"/>
            <w:r>
              <w:rPr/>
              <w:t>3) актуализация проведена в случае внесения изменений в нормативные правовые акты, влекущие изменение внутренних бюджетных процедур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я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ы внутреннего финансового контроля подразделении главного администратора средств, местного бюджета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ые документы главного администратора средств местного бюджета, утверждающие карты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 единичный случай нарушения требований </w:t>
            </w:r>
            <w:hyperlink w:anchor="Par330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, </w:t>
            </w:r>
            <w:hyperlink w:anchor="Par331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ar332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не более трех случаев нарушения требований </w:t>
            </w:r>
            <w:hyperlink w:anchor="Par330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, </w:t>
            </w:r>
            <w:hyperlink w:anchor="Par331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ar332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множественные случаи нарушений условий </w:t>
            </w:r>
            <w:hyperlink w:anchor="Par330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332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Par347"/>
            <w:bookmarkEnd w:id="22"/>
            <w:r>
              <w:rPr/>
              <w:t>2.4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ы ли карты внутреннего финансового контроля всех подразделений, ответственных за результаты выполнения внутренних бюджетных процедур, руководителем (заместителем руководителя) главного администратора средств местного бюдже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ы карты всех ответственных подразд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ые документы главного администратора средств местного бюджета, утверждающие карты внутреннего финансового контроля подразделений,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ы карты большинства ответственных подразд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утверждены карты нескольких ответственных подразд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утверждены карты всех ответственных подразд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Par363"/>
            <w:bookmarkEnd w:id="23"/>
            <w:r>
              <w:rPr/>
              <w:t>2.5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ываются ли в картах внутреннего финансового контроля по каждому отражаемому в нем предмету внутреннего финансового контроля следующие да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должностное лицо, ответственное за выполнение оп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ериодичность выполнения оп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лжностные лица, осуществляющие контрольные действ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методы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периодичность контрольных действий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выполнены всеми ответственными подразделениями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выполнены всеми ответственными подразделениями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выполнены не всеми подразделениями и не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 всеми подведомственными подразделен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Par383"/>
            <w:bookmarkEnd w:id="24"/>
            <w:r>
              <w:rPr/>
              <w:t>2.6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руководителем главного администратора средств местного бюджета годовой план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утверждающий годовой план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утвержд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Par392"/>
            <w:bookmarkEnd w:id="25"/>
            <w:r>
              <w:rPr/>
              <w:t>2.7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ны ли в годовом плане внутреннего финансового аудита по каждой аудиторской проверке следующие данные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6" w:name="Par394"/>
            <w:bookmarkEnd w:id="26"/>
            <w:r>
              <w:rPr/>
              <w:t>1) тема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7" w:name="Par395"/>
            <w:bookmarkEnd w:id="27"/>
            <w:r>
              <w:rPr/>
              <w:t>2) объекты аудита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8" w:name="Par396"/>
            <w:bookmarkEnd w:id="28"/>
            <w:r>
              <w:rPr/>
              <w:t>3) срок проведения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29" w:name="Par397"/>
            <w:bookmarkEnd w:id="29"/>
            <w:r>
              <w:rPr/>
              <w:t>4) ответственные исполнители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казаны все требования </w:t>
            </w:r>
            <w:hyperlink w:anchor="Par394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397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ой план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казаны требования </w:t>
            </w:r>
            <w:hyperlink w:anchor="Par394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396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казаны требования </w:t>
            </w:r>
            <w:hyperlink w:anchor="Par394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395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0" w:name="Par411"/>
            <w:bookmarkEnd w:id="30"/>
            <w:r>
              <w:rPr/>
              <w:t>2.8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 ли план аудиторских проверок до начала очередного финансового год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утверждающий план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1" w:name="Par420"/>
            <w:bookmarkEnd w:id="31"/>
            <w:r>
              <w:rPr/>
              <w:t>2.9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ы ли следующие действия в рамках подготовки к проведению аудиторской проверки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32" w:name="Par422"/>
            <w:bookmarkEnd w:id="32"/>
            <w:r>
              <w:rPr/>
              <w:t>1) утверждение программы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33" w:name="Par423"/>
            <w:bookmarkEnd w:id="33"/>
            <w:r>
              <w:rPr/>
              <w:t>2) формирование аудиторской группы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ы действия </w:t>
            </w:r>
            <w:hyperlink w:anchor="Par422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423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ая руководителем субъекта внутреннего финансового аудита программа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ы действия </w:t>
            </w:r>
            <w:hyperlink w:anchor="Par422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4" w:name="Par435"/>
            <w:bookmarkEnd w:id="34"/>
            <w:r>
              <w:rPr/>
              <w:t>2.10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т ли программы аудиторских проверок следующие данные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35" w:name="Par437"/>
            <w:bookmarkEnd w:id="35"/>
            <w:r>
              <w:rPr/>
              <w:t>1) тема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именование объектов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перечень вопросов, подлежащих изучению в ходе аудиторской проверк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36" w:name="Par440"/>
            <w:bookmarkEnd w:id="36"/>
            <w:r>
              <w:rPr/>
              <w:t>4) сроки проведения аудиторской проверки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 программы содержат данные </w:t>
            </w:r>
            <w:hyperlink w:anchor="Par43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льшая часть программ содержит данные </w:t>
            </w:r>
            <w:hyperlink w:anchor="Par43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аудиторских проверок содержат не все данные </w:t>
            </w:r>
            <w:hyperlink w:anchor="Par43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7" w:name="Par454"/>
            <w:bookmarkEnd w:id="37"/>
            <w:r>
              <w:rPr/>
              <w:t>3</w:t>
            </w:r>
          </w:p>
        </w:tc>
        <w:tc>
          <w:tcPr>
            <w:tcW w:w="1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чество организации и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8" w:name="Par456"/>
            <w:bookmarkEnd w:id="38"/>
            <w:r>
              <w:rPr/>
              <w:t>3.1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яется ли внутренний финансовый контроль в отношении установленных </w:t>
            </w:r>
            <w:hyperlink w:anchor="Par29">
              <w:r>
                <w:rPr>
                  <w:rStyle w:val="InternetLink"/>
                </w:rPr>
                <w:t>Порядком</w:t>
              </w:r>
            </w:hyperlink>
            <w:r>
              <w:rPr/>
              <w:t xml:space="preserve"> </w:t>
            </w:r>
            <w:hyperlink w:anchor="Par731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нутренних бюджетных процедур, входящих в полномочия главного администратора средств местного бюдже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в отношении всех существующих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в отношении 90% существующих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в отношении 75% существующих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в отношении 45% существующих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9" w:name="Par475"/>
            <w:bookmarkEnd w:id="39"/>
            <w:r>
              <w:rPr/>
              <w:t>3.2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при осуществлении внутреннего финансового контроля случаи несоблюдения следующих требований, указанных в картах внутреннего финансового контроля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0" w:name="Par477"/>
            <w:bookmarkEnd w:id="40"/>
            <w:r>
              <w:rPr/>
              <w:t>1) периодич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1" w:name="Par478"/>
            <w:bookmarkEnd w:id="41"/>
            <w:r>
              <w:rPr/>
              <w:t>2) методов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2" w:name="Par479"/>
            <w:bookmarkEnd w:id="42"/>
            <w:r>
              <w:rPr/>
              <w:t>3) способов контрол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блюдение требований отсутству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 единичный случай несоблюдения требований </w:t>
            </w:r>
            <w:hyperlink w:anchor="Par47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, </w:t>
            </w:r>
            <w:hyperlink w:anchor="Par478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ar479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 не более трех случаев несоблюдения требований </w:t>
            </w:r>
            <w:hyperlink w:anchor="Par47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, </w:t>
            </w:r>
            <w:hyperlink w:anchor="Par478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ar479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множественные случаи несоблюдения требования </w:t>
            </w:r>
            <w:hyperlink w:anchor="Par477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479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3" w:name="Par497"/>
            <w:bookmarkEnd w:id="43"/>
            <w:r>
              <w:rPr/>
              <w:t>3.3</w:t>
            </w:r>
          </w:p>
        </w:tc>
        <w:tc>
          <w:tcPr>
            <w:tcW w:w="4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ы ли следующие требования к ведению регистров (журналов) внутреннего финансового контроля: регистры (журналы) внутреннего финансового контроля ведутся всеми подразделениями, ответственными за выполнение внутренних бюджетных процедур; регистры содержат информацию о выявленных недостатках и (или) нарушениях при исполнении внутренних бюджетных процедур; регистры содержат сведения о причинах рисков возникновения нарушений и (или) недостатков; регистры содержат сведения о предполагаемых мерах по их устранению?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ы все требования настоящего пункта в полном объем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ы (журналы) внутреннего финансового контроля подразделений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ы требования 1) - 3)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ы требования 1) - 2)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1) - 4)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4" w:name="Par512"/>
            <w:bookmarkEnd w:id="44"/>
            <w:r>
              <w:rPr/>
              <w:t>3.4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ли учет регистров (журналов) внутреннего финансового контроля в установленном главным администратором средств местного бюджета порядке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устанавливающий порядок учета регистров (журналов) внутреннего финансового контроля; Регистры (журналы)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осуществляется, имеется не более двух случаев нарушения порядка ведения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осуществляется, имеются множественные случаи нарушения порядка ведения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не осуществля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5" w:name="Par527"/>
            <w:bookmarkEnd w:id="45"/>
            <w:r>
              <w:rPr/>
              <w:t>3.5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ли хранение регистров (журналов) внутреннего финансового контроля в установленном главным администратором средств местного бюджета порядке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анение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устанавливающий порядок хранения регистров (журналов) внутреннего финансового контроля; Перечни документов с указанием сроков хранени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анение осуществляется, имеется не более двух случаев нарушения порядка хран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анение осуществляется, имеются множественные случаи нарушения порядка хран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анение не осуществля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6" w:name="Par542"/>
            <w:bookmarkEnd w:id="46"/>
            <w:r>
              <w:rPr/>
              <w:t>3.6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ы ли по итогам рассмотрения результатов внутреннего финансового контроля решения с указанием сроков их выполн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ы соответствующие решения с указанием сроков выполн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содержащий решения, принятые по итогам рассмотрения результатов внутреннего финансового контроля; Отчеты о результатах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ы соответствующие решения без указания сроков выполн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я не приня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7" w:name="Par554"/>
            <w:bookmarkEnd w:id="47"/>
            <w:r>
              <w:rPr/>
              <w:t>3.7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тена ли при принятии решений по итогам рассмотрения результатов внутреннего финансового контроля следующая информация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8" w:name="Par556"/>
            <w:bookmarkEnd w:id="48"/>
            <w:r>
              <w:rPr/>
              <w:t>1) информация, указанная в актах, заключениях, представлениях и предписаниях органов государственного и муниципально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9" w:name="Par557"/>
            <w:bookmarkEnd w:id="49"/>
            <w:r>
              <w:rPr/>
              <w:t>2) информация, указанная в отчетах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тена информация </w:t>
            </w:r>
            <w:hyperlink w:anchor="Par556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557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содержащий решения, принятые по итогам рассмотрения результатов внутреннего финансового контроля; Акты, заключения, представления и предписания органов государственного и муниципального финансового контроля; Отчеты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тена информация </w:t>
            </w:r>
            <w:hyperlink w:anchor="Par556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или </w:t>
            </w:r>
            <w:hyperlink w:anchor="Par557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я </w:t>
            </w:r>
            <w:hyperlink w:anchor="Par556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557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е учт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0" w:name="Par568"/>
            <w:bookmarkEnd w:id="50"/>
            <w:r>
              <w:rPr/>
              <w:t>3.8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аются ли уполномоченными подразделениями главного администратора средств местного бюджета следующие требования в отношении отчетности о результатах внутреннего финансового контроля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51" w:name="Par570"/>
            <w:bookmarkEnd w:id="51"/>
            <w:r>
              <w:rPr/>
              <w:t>1) периодичность предст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52" w:name="Par571"/>
            <w:bookmarkEnd w:id="52"/>
            <w:r>
              <w:rPr/>
              <w:t>2) своевременность представления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выполнены всеми уполномоченными подразделен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ность подразделений главного администратора средств местного бюджета о результатах внутреннего финансового контроля; Правовой документ главного администратора средств местного бюджета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единичные случаи нарушения требований </w:t>
            </w:r>
            <w:hyperlink w:anchor="Par570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или </w:t>
            </w:r>
            <w:hyperlink w:anchor="Par571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множественные случаи нарушения требований </w:t>
            </w:r>
            <w:hyperlink w:anchor="Par570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и (или) </w:t>
            </w:r>
            <w:hyperlink w:anchor="Par571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яю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3" w:name="Par585"/>
            <w:bookmarkEnd w:id="53"/>
            <w:r>
              <w:rPr/>
              <w:t>3.9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случаи необеспечения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средств местного бюджета, наделенных полномочиями по осуществлению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не обеспечения функциональной независимости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главного администратора (администратора) бюджетных средств, утверждающий структуру главного администратора средств ме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не обеспечения функциональной независ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не более трех случаев не обеспечения функциональной независ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не обеспечения функциональной независ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4" w:name="Par601"/>
            <w:bookmarkEnd w:id="54"/>
            <w:r>
              <w:rPr/>
              <w:t>3.10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при осуществлении плановых аудиторских проверок случаи отклонения от годового плана внутреннего финансового аудита, утвержденного руководителем главного администратора средств местного бюдже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отклонения от плана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ый руководителем главного администратора средств местного бюджета годовой план внутреннего финансового ауди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отклонения от п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не более трех случаев отклонения от п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отклонения от п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5" w:name="Par617"/>
            <w:bookmarkEnd w:id="55"/>
            <w:r>
              <w:rPr/>
              <w:t>3.11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случаи осуществления аудиторских проверок, не назначенных решением руководителя главного администратора средств местного бюдже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осуществления аудиторских проверок, не назначенных решением руководителя,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, утвержденный руководителем главного администратора средств местного бюджета, назначающий осуществление аудиторских провер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осуществления аудиторских проверок, не назначенных решением руководи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не более трех случаев осуществления аудиторских проверок, не назначенных решением руководи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осуществления аудиторских проверок, не назначенных решением руководи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6" w:name="Par633"/>
            <w:bookmarkEnd w:id="56"/>
            <w:r>
              <w:rPr/>
              <w:t>3.12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при осуществлении аудиторских проверок случаи отклонения от программ аудиторских проверок, утвержденных руководителями субъекта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отклонения от программ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ые программы аудиторских провер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отклонения от програ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не более трех случаев отклонения от програ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отклонения от програ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7" w:name="Par649"/>
            <w:bookmarkEnd w:id="57"/>
            <w:r>
              <w:rPr/>
              <w:t>3.13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ли документирование проведения аудиторских проверок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по всем проверк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и иные материалы, подготавливаемые или получаемые в связи с проведением аудиторской проверки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не по всем проверк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существля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8" w:name="Par661"/>
            <w:bookmarkEnd w:id="58"/>
            <w:r>
              <w:rPr/>
              <w:t>3.14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случаи невручения результатов аудиторской проверки представителю объекта аудита, уполномоченному на получение ак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невручения результатов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невручения результа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невручения результа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9" w:name="Par673"/>
            <w:bookmarkEnd w:id="59"/>
            <w:r>
              <w:rPr/>
              <w:t>3.15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т ли отчеты о результатах аудиторских проверок информацию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60" w:name="Par675"/>
            <w:bookmarkEnd w:id="60"/>
            <w:r>
              <w:rPr/>
              <w:t>1) о выявленных в ходе аудиторской проверки 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61" w:name="Par676"/>
            <w:bookmarkEnd w:id="61"/>
            <w:r>
              <w:rPr/>
              <w:t>2) о наличии или об отсутствии возражений со стороны объектов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отчеты содержат информацию 1) - 2)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зультаты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льшая часть отчетов содержит информацию </w:t>
            </w:r>
            <w:hyperlink w:anchor="Par675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676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льшая часть отчетов содержит только информацию </w:t>
            </w:r>
            <w:hyperlink w:anchor="Par675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2" w:name="Par690"/>
            <w:bookmarkEnd w:id="62"/>
            <w:r>
              <w:rPr/>
              <w:t>3.16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т ли отчеты о результатах аудиторских проверок следующие выводы: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63" w:name="Par692"/>
            <w:bookmarkEnd w:id="63"/>
            <w:r>
              <w:rPr/>
              <w:t>1) о степени надежности внутренне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 достоверности представленной объектами аудита бюджетной отчет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64" w:name="Par694"/>
            <w:bookmarkEnd w:id="64"/>
            <w:r>
              <w:rPr/>
              <w:t>3)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 отчеты содержат выводы </w:t>
            </w:r>
            <w:hyperlink w:anchor="Par692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694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зультатах аудиторских проверо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льшая часть отчетов содержат выводы </w:t>
            </w:r>
            <w:hyperlink w:anchor="Par692">
              <w:r>
                <w:rPr>
                  <w:rStyle w:val="InternetLink"/>
                </w:rPr>
                <w:t>1)</w:t>
              </w:r>
            </w:hyperlink>
            <w:r>
              <w:rPr/>
              <w:t xml:space="preserve"> - </w:t>
            </w:r>
            <w:hyperlink w:anchor="Par694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ая часть отчетов содержит два выв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ая часть отчетов содержит один выв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5" w:name="Par711"/>
            <w:bookmarkEnd w:id="65"/>
            <w:r>
              <w:rPr/>
              <w:t>3.17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и нарушения сроков отсутствую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документ главного администратора средств местного бюджета, устанавливающий порядок составления и представления годовой отчетности о результатах осуществления внутреннего финансового ауди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единичный случай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тся множественные случаи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bookmarkStart w:id="66" w:name="Par726"/>
      <w:bookmarkEnd w:id="66"/>
      <w:r>
        <w:rPr/>
        <w:t>&lt;1&gt; Максимальное количество баллов - 120 баллов, из них: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r>
        <w:rPr/>
        <w:t>- качество нормативно-правового обеспечения осуществления внутреннего финансового контроля - 32 балла;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r>
        <w:rPr/>
        <w:t>- качество подготовки к проведению внутреннего финансового контроля - 28 баллов;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r>
        <w:rPr/>
        <w:t>- качество организации и осуществления внутреннего финансового контроля - 60 баллов.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bookmarkStart w:id="67" w:name="Par730"/>
      <w:bookmarkEnd w:id="67"/>
      <w:r>
        <w:rPr/>
        <w:t>&lt;2&gt; Соответствующий ответ отмечается галочкой (V).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bookmarkStart w:id="68" w:name="Par731"/>
      <w:bookmarkEnd w:id="68"/>
      <w:r>
        <w:rPr/>
        <w:t xml:space="preserve">&lt;3&gt; </w:t>
      </w:r>
      <w:hyperlink r:id="rId5">
        <w:r>
          <w:rPr>
            <w:rStyle w:val="InternetLink"/>
          </w:rPr>
          <w:t>Пункт 5 статьи 160.2-1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Порядку проведения анализа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существления главными администраторами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средств местного бюджета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внутреннего финансового контроля и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внутреннего финансового аудит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bookmarkStart w:id="69" w:name="Par744"/>
      <w:bookmarkEnd w:id="69"/>
      <w:r>
        <w:rPr>
          <w:sz w:val="16"/>
          <w:szCs w:val="16"/>
        </w:rPr>
        <w:t>Оценк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ачества осуществления главными администраторами средств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естного бюджета внутреннего финансового контроля 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внутреннего финансового аудита за ____ год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4"/>
        <w:gridCol w:w="283"/>
        <w:gridCol w:w="284"/>
        <w:gridCol w:w="283"/>
        <w:gridCol w:w="284"/>
        <w:gridCol w:w="284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425"/>
        <w:gridCol w:w="425"/>
        <w:gridCol w:w="426"/>
        <w:gridCol w:w="397"/>
        <w:gridCol w:w="283"/>
        <w:gridCol w:w="284"/>
        <w:gridCol w:w="283"/>
        <w:gridCol w:w="425"/>
        <w:gridCol w:w="425"/>
        <w:gridCol w:w="426"/>
        <w:gridCol w:w="425"/>
        <w:gridCol w:w="425"/>
        <w:gridCol w:w="284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596"/>
        <w:gridCol w:w="397"/>
        <w:gridCol w:w="7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бюджетных средств по БК</w:t>
            </w:r>
          </w:p>
        </w:tc>
        <w:tc>
          <w:tcPr>
            <w:tcW w:w="130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мер </w:t>
            </w:r>
            <w:hyperlink w:anchor="Par129">
              <w:r>
                <w:rPr>
                  <w:rStyle w:val="InternetLink"/>
                  <w:sz w:val="16"/>
                  <w:szCs w:val="16"/>
                </w:rPr>
                <w:t>критерия (показателя)</w:t>
              </w:r>
            </w:hyperlink>
            <w:r>
              <w:rPr>
                <w:sz w:val="16"/>
                <w:szCs w:val="16"/>
              </w:rPr>
              <w:t xml:space="preserve"> качества осуществления главными администраторами средств местного бюджета внутренн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го контроля и внутреннего финансового аудита в соответствии с приложением N 1 к настоящему Порядку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Итоговая оценка (сумма значений в </w:t>
            </w:r>
            <w:hyperlink w:anchor="Par798">
              <w:r>
                <w:rPr>
                  <w:rStyle w:val="InternetLink"/>
                  <w:sz w:val="16"/>
                  <w:szCs w:val="16"/>
                </w:rPr>
                <w:t>графах 2</w:t>
              </w:r>
            </w:hyperlink>
            <w:r>
              <w:rPr>
                <w:sz w:val="16"/>
                <w:szCs w:val="16"/>
              </w:rPr>
              <w:t xml:space="preserve"> + </w:t>
            </w:r>
            <w:hyperlink w:anchor="Par799">
              <w:r>
                <w:rPr>
                  <w:rStyle w:val="InternetLink"/>
                  <w:sz w:val="16"/>
                  <w:szCs w:val="16"/>
                </w:rPr>
                <w:t>3</w:t>
              </w:r>
            </w:hyperlink>
            <w:r>
              <w:rPr>
                <w:sz w:val="16"/>
                <w:szCs w:val="16"/>
              </w:rPr>
              <w:t xml:space="preserve"> + ... </w:t>
            </w:r>
            <w:hyperlink w:anchor="Par834">
              <w:r>
                <w:rPr>
                  <w:rStyle w:val="InternetLink"/>
                  <w:sz w:val="16"/>
                  <w:szCs w:val="16"/>
                </w:rPr>
                <w:t>38</w:t>
              </w:r>
            </w:hyperlink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: Численность структурного подразделения внутреннего финансового аудита и (или) количество уполномоченных должностных лиц, наделенных полномочиями по осуществлению внутреннего финансового аудита (чел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40">
              <w:r>
                <w:rPr>
                  <w:rStyle w:val="InternetLink"/>
                  <w:sz w:val="16"/>
                  <w:szCs w:val="16"/>
                </w:rPr>
                <w:t>1</w:t>
              </w:r>
            </w:hyperlink>
            <w:r>
              <w:rPr>
                <w:sz w:val="16"/>
                <w:szCs w:val="16"/>
              </w:rPr>
              <w:t>. 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  <w:tc>
          <w:tcPr>
            <w:tcW w:w="3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297">
              <w:r>
                <w:rPr>
                  <w:rStyle w:val="InternetLink"/>
                  <w:sz w:val="16"/>
                  <w:szCs w:val="16"/>
                </w:rPr>
                <w:t>2</w:t>
              </w:r>
            </w:hyperlink>
            <w:r>
              <w:rPr>
                <w:sz w:val="16"/>
                <w:szCs w:val="16"/>
              </w:rPr>
              <w:t>. Качество подготовки к проведению внутреннего финансового контроля и внутреннего финансового аудита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454">
              <w:r>
                <w:rPr>
                  <w:rStyle w:val="InternetLink"/>
                  <w:sz w:val="16"/>
                  <w:szCs w:val="16"/>
                </w:rPr>
                <w:t>3</w:t>
              </w:r>
            </w:hyperlink>
            <w:r>
              <w:rPr>
                <w:sz w:val="16"/>
                <w:szCs w:val="16"/>
              </w:rPr>
              <w:t>. Качество организации и осуществления внутреннего финансового контроля и внутреннего финансового аудит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142">
              <w:r>
                <w:rPr>
                  <w:rStyle w:val="InternetLink"/>
                  <w:sz w:val="16"/>
                  <w:szCs w:val="16"/>
                </w:rPr>
                <w:t>1.1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157">
              <w:r>
                <w:rPr>
                  <w:rStyle w:val="InternetLink"/>
                  <w:sz w:val="16"/>
                  <w:szCs w:val="16"/>
                </w:rPr>
                <w:t>1.2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175">
              <w:r>
                <w:rPr>
                  <w:rStyle w:val="InternetLink"/>
                  <w:sz w:val="16"/>
                  <w:szCs w:val="16"/>
                </w:rPr>
                <w:t>1.3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193">
              <w:r>
                <w:rPr>
                  <w:rStyle w:val="InternetLink"/>
                  <w:sz w:val="16"/>
                  <w:szCs w:val="16"/>
                </w:rPr>
                <w:t>1.4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02">
              <w:r>
                <w:rPr>
                  <w:rStyle w:val="InternetLink"/>
                  <w:sz w:val="16"/>
                  <w:szCs w:val="16"/>
                </w:rPr>
                <w:t>1.5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14">
              <w:r>
                <w:rPr>
                  <w:rStyle w:val="InternetLink"/>
                  <w:sz w:val="16"/>
                  <w:szCs w:val="16"/>
                </w:rPr>
                <w:t>1.6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29">
              <w:r>
                <w:rPr>
                  <w:rStyle w:val="InternetLink"/>
                  <w:sz w:val="16"/>
                  <w:szCs w:val="16"/>
                </w:rPr>
                <w:t>1.7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47">
              <w:r>
                <w:rPr>
                  <w:rStyle w:val="InternetLink"/>
                  <w:sz w:val="16"/>
                  <w:szCs w:val="16"/>
                </w:rPr>
                <w:t>1.8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65">
              <w:r>
                <w:rPr>
                  <w:rStyle w:val="InternetLink"/>
                  <w:sz w:val="16"/>
                  <w:szCs w:val="16"/>
                </w:rPr>
                <w:t>1.9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283">
              <w:r>
                <w:rPr>
                  <w:rStyle w:val="InternetLink"/>
                  <w:sz w:val="16"/>
                  <w:szCs w:val="16"/>
                </w:rPr>
                <w:t>1.10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204" w:right="113" w:firstLine="317"/>
              <w:jc w:val="center"/>
              <w:rPr>
                <w:sz w:val="16"/>
                <w:szCs w:val="16"/>
              </w:rPr>
            </w:pPr>
            <w:hyperlink w:anchor="Par299">
              <w:r>
                <w:rPr>
                  <w:rStyle w:val="InternetLink"/>
                  <w:sz w:val="16"/>
                  <w:szCs w:val="16"/>
                </w:rPr>
                <w:t>2.1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15">
              <w:r>
                <w:rPr>
                  <w:rStyle w:val="InternetLink"/>
                  <w:sz w:val="16"/>
                  <w:szCs w:val="16"/>
                </w:rPr>
                <w:t>2.2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28">
              <w:r>
                <w:rPr>
                  <w:rStyle w:val="InternetLink"/>
                  <w:sz w:val="16"/>
                  <w:szCs w:val="16"/>
                </w:rPr>
                <w:t>2.3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47">
              <w:r>
                <w:rPr>
                  <w:rStyle w:val="InternetLink"/>
                  <w:sz w:val="16"/>
                  <w:szCs w:val="16"/>
                </w:rPr>
                <w:t>2.4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63">
              <w:r>
                <w:rPr>
                  <w:rStyle w:val="InternetLink"/>
                  <w:sz w:val="16"/>
                  <w:szCs w:val="16"/>
                </w:rPr>
                <w:t>2.5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83">
              <w:r>
                <w:rPr>
                  <w:rStyle w:val="InternetLink"/>
                  <w:sz w:val="16"/>
                  <w:szCs w:val="16"/>
                </w:rPr>
                <w:t>2.6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392">
              <w:r>
                <w:rPr>
                  <w:rStyle w:val="InternetLink"/>
                  <w:sz w:val="16"/>
                  <w:szCs w:val="16"/>
                </w:rPr>
                <w:t>2.7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11">
              <w:r>
                <w:rPr>
                  <w:rStyle w:val="InternetLink"/>
                  <w:sz w:val="16"/>
                  <w:szCs w:val="16"/>
                </w:rPr>
                <w:t>2.8</w:t>
              </w:r>
            </w:hyperlink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20">
              <w:r>
                <w:rPr>
                  <w:rStyle w:val="InternetLink"/>
                  <w:sz w:val="16"/>
                  <w:szCs w:val="16"/>
                </w:rPr>
                <w:t>2.9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35">
              <w:r>
                <w:rPr>
                  <w:rStyle w:val="InternetLink"/>
                  <w:sz w:val="16"/>
                  <w:szCs w:val="16"/>
                </w:rPr>
                <w:t>2.10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56">
              <w:r>
                <w:rPr>
                  <w:rStyle w:val="InternetLink"/>
                  <w:sz w:val="16"/>
                  <w:szCs w:val="16"/>
                </w:rPr>
                <w:t>3.1</w:t>
              </w:r>
            </w:hyperlink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75">
              <w:r>
                <w:rPr>
                  <w:rStyle w:val="InternetLink"/>
                  <w:sz w:val="16"/>
                  <w:szCs w:val="16"/>
                </w:rPr>
                <w:t>3.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497">
              <w:r>
                <w:rPr>
                  <w:rStyle w:val="InternetLink"/>
                  <w:sz w:val="16"/>
                  <w:szCs w:val="16"/>
                </w:rPr>
                <w:t>3.3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12">
              <w:r>
                <w:rPr>
                  <w:rStyle w:val="InternetLink"/>
                  <w:sz w:val="16"/>
                  <w:szCs w:val="16"/>
                </w:rPr>
                <w:t>3.4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27">
              <w:r>
                <w:rPr>
                  <w:rStyle w:val="InternetLink"/>
                  <w:sz w:val="16"/>
                  <w:szCs w:val="16"/>
                </w:rPr>
                <w:t>3.5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42">
              <w:r>
                <w:rPr>
                  <w:rStyle w:val="InternetLink"/>
                  <w:sz w:val="16"/>
                  <w:szCs w:val="16"/>
                </w:rPr>
                <w:t>3.6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54">
              <w:r>
                <w:rPr>
                  <w:rStyle w:val="InternetLink"/>
                  <w:sz w:val="16"/>
                  <w:szCs w:val="16"/>
                </w:rPr>
                <w:t>3.7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68">
              <w:r>
                <w:rPr>
                  <w:rStyle w:val="InternetLink"/>
                  <w:sz w:val="16"/>
                  <w:szCs w:val="16"/>
                </w:rPr>
                <w:t>3.8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585">
              <w:r>
                <w:rPr>
                  <w:rStyle w:val="InternetLink"/>
                  <w:sz w:val="16"/>
                  <w:szCs w:val="16"/>
                </w:rPr>
                <w:t>3.9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01">
              <w:r>
                <w:rPr>
                  <w:rStyle w:val="InternetLink"/>
                  <w:sz w:val="16"/>
                  <w:szCs w:val="16"/>
                </w:rPr>
                <w:t>3.10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17">
              <w:r>
                <w:rPr>
                  <w:rStyle w:val="InternetLink"/>
                  <w:sz w:val="16"/>
                  <w:szCs w:val="16"/>
                </w:rPr>
                <w:t>3.1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33">
              <w:r>
                <w:rPr>
                  <w:rStyle w:val="InternetLink"/>
                  <w:sz w:val="16"/>
                  <w:szCs w:val="16"/>
                </w:rPr>
                <w:t>3.12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49">
              <w:r>
                <w:rPr>
                  <w:rStyle w:val="InternetLink"/>
                  <w:sz w:val="16"/>
                  <w:szCs w:val="16"/>
                </w:rPr>
                <w:t>3.13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61">
              <w:r>
                <w:rPr>
                  <w:rStyle w:val="InternetLink"/>
                  <w:sz w:val="16"/>
                  <w:szCs w:val="16"/>
                </w:rPr>
                <w:t>3.14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73">
              <w:r>
                <w:rPr>
                  <w:rStyle w:val="InternetLink"/>
                  <w:sz w:val="16"/>
                  <w:szCs w:val="16"/>
                </w:rPr>
                <w:t>3.15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690">
              <w:r>
                <w:rPr>
                  <w:rStyle w:val="InternetLink"/>
                  <w:sz w:val="16"/>
                  <w:szCs w:val="16"/>
                </w:rPr>
                <w:t>3.16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hyperlink w:anchor="Par711">
              <w:r>
                <w:rPr>
                  <w:rStyle w:val="InternetLink"/>
                  <w:sz w:val="16"/>
                  <w:szCs w:val="16"/>
                </w:rPr>
                <w:t>3.17</w:t>
              </w:r>
            </w:hyperlink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вляются баллы выбранных вариантов ответов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bookmarkStart w:id="70" w:name="Par798"/>
            <w:bookmarkEnd w:id="70"/>
            <w:r>
              <w:rPr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bookmarkStart w:id="71" w:name="Par799"/>
            <w:bookmarkEnd w:id="71"/>
            <w:r>
              <w:rPr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bookmarkStart w:id="72" w:name="Par834"/>
            <w:bookmarkEnd w:id="72"/>
            <w:r>
              <w:rPr>
                <w:sz w:val="16"/>
                <w:szCs w:val="16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orient="landscape" w:w="16838" w:h="11906"/>
      <w:pgMar w:left="1134" w:right="709" w:gutter="0" w:header="0" w:top="851" w:footer="0" w:bottom="2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Ecapitel">
    <w:name w:val="e-capitel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gray">
    <w:name w:val="e-gray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Style9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Organizationname">
    <w:name w:val="organization-name"/>
    <w:basedOn w:val="Style9"/>
    <w:qFormat/>
    <w:rPr/>
  </w:style>
  <w:style w:type="character" w:styleId="Streetaddress">
    <w:name w:val="street-address"/>
    <w:basedOn w:val="Style9"/>
    <w:qFormat/>
    <w:rPr/>
  </w:style>
  <w:style w:type="character" w:styleId="Tel">
    <w:name w:val="tel"/>
    <w:basedOn w:val="Style9"/>
    <w:qFormat/>
    <w:rPr/>
  </w:style>
  <w:style w:type="character" w:styleId="Workhours">
    <w:name w:val="workhours"/>
    <w:basedOn w:val="Style9"/>
    <w:qFormat/>
    <w:rPr/>
  </w:style>
  <w:style w:type="character" w:styleId="Copyrighttext">
    <w:name w:val="copyright__text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o1">
    <w:name w:val="fio1"/>
    <w:basedOn w:val="Style9"/>
    <w:qFormat/>
    <w:rPr/>
  </w:style>
  <w:style w:type="character" w:styleId="Fio4">
    <w:name w:val="fio4"/>
    <w:basedOn w:val="Style9"/>
    <w:qFormat/>
    <w:rPr/>
  </w:style>
  <w:style w:type="character" w:styleId="Fio3">
    <w:name w:val="fio3"/>
    <w:basedOn w:val="Style9"/>
    <w:qFormat/>
    <w:rPr/>
  </w:style>
  <w:style w:type="character" w:styleId="Data2">
    <w:name w:val="data2"/>
    <w:basedOn w:val="Style9"/>
    <w:qFormat/>
    <w:rPr/>
  </w:style>
  <w:style w:type="character" w:styleId="Nomer3">
    <w:name w:val="nomer3"/>
    <w:basedOn w:val="Style9"/>
    <w:qFormat/>
    <w:rPr/>
  </w:style>
  <w:style w:type="character" w:styleId="Nomer4">
    <w:name w:val="nomer4"/>
    <w:basedOn w:val="Style9"/>
    <w:qFormat/>
    <w:rPr/>
  </w:style>
  <w:style w:type="character" w:styleId="Nomer2">
    <w:name w:val="nomer2"/>
    <w:basedOn w:val="Style9"/>
    <w:qFormat/>
    <w:rPr/>
  </w:style>
  <w:style w:type="character" w:styleId="Nomer5">
    <w:name w:val="nomer5"/>
    <w:basedOn w:val="Style9"/>
    <w:qFormat/>
    <w:rPr/>
  </w:style>
  <w:style w:type="character" w:styleId="Nomer6">
    <w:name w:val="nomer6"/>
    <w:basedOn w:val="Style9"/>
    <w:qFormat/>
    <w:rPr/>
  </w:style>
  <w:style w:type="character" w:styleId="Fio10">
    <w:name w:val="fio10"/>
    <w:basedOn w:val="Style9"/>
    <w:qFormat/>
    <w:rPr/>
  </w:style>
  <w:style w:type="character" w:styleId="Nomer7">
    <w:name w:val="nomer7"/>
    <w:basedOn w:val="Style9"/>
    <w:qFormat/>
    <w:rPr/>
  </w:style>
  <w:style w:type="character" w:styleId="Fio11">
    <w:name w:val="fio11"/>
    <w:basedOn w:val="Style9"/>
    <w:qFormat/>
    <w:rPr/>
  </w:style>
  <w:style w:type="character" w:styleId="Fio5">
    <w:name w:val="fio5"/>
    <w:basedOn w:val="Style9"/>
    <w:qFormat/>
    <w:rPr/>
  </w:style>
  <w:style w:type="character" w:styleId="Fio6">
    <w:name w:val="fio6"/>
    <w:basedOn w:val="Style9"/>
    <w:qFormat/>
    <w:rPr/>
  </w:style>
  <w:style w:type="character" w:styleId="Fio7">
    <w:name w:val="fio7"/>
    <w:basedOn w:val="Style9"/>
    <w:qFormat/>
    <w:rPr/>
  </w:style>
  <w:style w:type="character" w:styleId="Fio8">
    <w:name w:val="fio8"/>
    <w:basedOn w:val="Style9"/>
    <w:qFormat/>
    <w:rPr/>
  </w:style>
  <w:style w:type="character" w:styleId="Nomer8">
    <w:name w:val="nomer8"/>
    <w:basedOn w:val="Style9"/>
    <w:qFormat/>
    <w:rPr/>
  </w:style>
  <w:style w:type="character" w:styleId="Nomer9">
    <w:name w:val="nomer9"/>
    <w:basedOn w:val="Style9"/>
    <w:qFormat/>
    <w:rPr/>
  </w:style>
  <w:style w:type="character" w:styleId="Nomer10">
    <w:name w:val="nomer10"/>
    <w:basedOn w:val="Style9"/>
    <w:qFormat/>
    <w:rPr/>
  </w:style>
  <w:style w:type="character" w:styleId="Nomer11">
    <w:name w:val="nomer11"/>
    <w:basedOn w:val="Style9"/>
    <w:qFormat/>
    <w:rPr/>
  </w:style>
  <w:style w:type="character" w:styleId="Nomer12">
    <w:name w:val="nomer12"/>
    <w:basedOn w:val="Style9"/>
    <w:qFormat/>
    <w:rPr/>
  </w:style>
  <w:style w:type="character" w:styleId="Nomer13">
    <w:name w:val="nomer13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Otekstl">
    <w:name w:val="otekst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CA8CD06E9C3B07059CA9433FF23ED951BBA5E1BAB66F9B4C51B848810036C588A38F88ECCD82A10jDC3E" TargetMode="External"/><Relationship Id="rId5" Type="http://schemas.openxmlformats.org/officeDocument/2006/relationships/hyperlink" Target="consultantplus://offline/ref=4CA8CD06E9C3B07059CA9433FF23ED951BBA5E1BAB66F9B4C51B848810036C588A38F88CCADFj2C8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23:00Z</dcterms:created>
  <dc:creator>Храменкова</dc:creator>
  <dc:description/>
  <cp:keywords/>
  <dc:language>en-US</dc:language>
  <cp:lastModifiedBy>gorfo1</cp:lastModifiedBy>
  <cp:lastPrinted>2017-09-04T17:08:00Z</cp:lastPrinted>
  <dcterms:modified xsi:type="dcterms:W3CDTF">2019-02-20T04:17:00Z</dcterms:modified>
  <cp:revision>43</cp:revision>
  <dc:subject/>
  <dc:title/>
</cp:coreProperties>
</file>