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седания муниципальной комиссии по молодеж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9 октября  2020 года в 14:30 часов, кабинет 4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748"/>
        <w:gridCol w:w="1570"/>
        <w:gridCol w:w="3674"/>
      </w:tblGrid>
      <w:tr>
        <w:trPr>
          <w:trHeight w:val="1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опрос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ремя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1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9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итогах реализации муниципальной программы «Развитие молодёжной политики в городе Лесосибирске» в 2021 год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 мин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спорта и молодёжной полит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ина Анатольевна Соколова</w:t>
            </w:r>
          </w:p>
        </w:tc>
      </w:tr>
      <w:tr>
        <w:trPr>
          <w:trHeight w:val="19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ёт о реализации флагманских программ на территории города Лесосибирс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 мин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БУ «Молодежный центр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лида Рахимулловна Гимальдин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роведении городского фестиваля «Юность Красноярь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 мин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Директор МБУ «Молодежный центр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Залида Рахимулловна Гимальдинова </w:t>
            </w:r>
          </w:p>
        </w:tc>
      </w:tr>
      <w:tr>
        <w:trPr>
          <w:trHeight w:val="19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 проделанной работе за 2021 год Молодежным Советом при главе города Лесосибирс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 мин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Молодежного Совета при главе города Лесосибир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дежда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Алексеев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льдина</w:t>
            </w:r>
          </w:p>
        </w:tc>
      </w:tr>
      <w:tr>
        <w:trPr>
          <w:trHeight w:val="19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 утверждении плана заседаний муниципальной комиссии 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 мин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города Лесосибир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орь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овле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08:00Z</dcterms:created>
  <dc:creator>Admin</dc:creator>
  <dc:description/>
  <cp:keywords/>
  <dc:language>en-US</dc:language>
  <cp:lastModifiedBy>Спорт</cp:lastModifiedBy>
  <cp:lastPrinted>2020-06-19T13:09:00Z</cp:lastPrinted>
  <dcterms:modified xsi:type="dcterms:W3CDTF">2021-10-23T07:25:00Z</dcterms:modified>
  <cp:revision>20</cp:revision>
  <dc:subject/>
  <dc:title>План проведения </dc:title>
</cp:coreProperties>
</file>