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седания муниципальной комиссии по молодеж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 июня 2023 года в 15.00 часов, кабинет 4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82"/>
        <w:gridCol w:w="1559"/>
        <w:gridCol w:w="4502"/>
        <w:gridCol w:w="18"/>
      </w:tblGrid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Вопр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рем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лане проведения летних мероприятий с несовершеннолетними, находящимися в социально-опасном по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5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мальдинова З.Р.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работы с молодёжью в летний период времени. (ТОС, ТИМ «Юниор», ТИМ «Бирюса», ЦДП «Юнармия», Арт-Набереж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мальдинова З.Р.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дготовке к празднованию Дня города. Проведение летних молодёжных площа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Гимальдинова З.Р.  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щрение талантливой молодежи города, проявившей себя в различных сферах деятельности - вручение Молодежной премии города Лесосибир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 5 мин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йхутдино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здании доброцентров в учреждениях на территории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Шайхутдинова Ю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Гимальдинова З.Р.  </w:t>
            </w:r>
          </w:p>
        </w:tc>
      </w:tr>
      <w:tr>
        <w:trPr>
          <w:trHeight w:val="11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мероприятий Молодежного Совета при Главе города Лесосибирс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з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 Молодежного Совета при Главе 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хрутдинова М.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8:00Z</dcterms:created>
  <dc:creator>Admin</dc:creator>
  <dc:description/>
  <cp:keywords/>
  <dc:language>en-US</dc:language>
  <cp:lastModifiedBy>User</cp:lastModifiedBy>
  <cp:lastPrinted>2023-06-05T09:50:00Z</cp:lastPrinted>
  <dcterms:modified xsi:type="dcterms:W3CDTF">2023-06-05T09:55:00Z</dcterms:modified>
  <cp:revision>17</cp:revision>
  <dc:subject/>
  <dc:title>План проведения </dc:title>
</cp:coreProperties>
</file>