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22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</w:rPr>
              <w:t xml:space="preserve">230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Совета от 16.12.2021 № 15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3 -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6.12.2021 № 150 «О бюджете города Лесосибирска на 2022 год и плановый период 2023-2024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в подпункте 1 цифры «4 775 360,4» заменить цифрами «5 971 966,4»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цифры «4 905 671,9» заменить цифрами «6 115 704,8»;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в подпункте 3 цифры «130 311,5» заменить цифрами «143 738,4»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4 цифры «130 311,5» заменить цифрами «143 738,4»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2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подпункте 1 цифры «4 223 249,7» и «2 186 812,4» заменить соответственно цифрами «3 837 916,0» и «2 235 043,7»;</w:t>
      </w:r>
    </w:p>
    <w:p>
      <w:pPr>
        <w:pStyle w:val="Normal"/>
        <w:spacing w:lineRule="auto" w:line="276"/>
        <w:ind w:firstLine="1416"/>
        <w:jc w:val="both"/>
        <w:rPr/>
      </w:pPr>
      <w:r>
        <w:rPr>
          <w:sz w:val="26"/>
          <w:szCs w:val="26"/>
        </w:rPr>
        <w:t>в подпункте 2 цифры «4 275 505,0» и «2 245 343,3» заменить соответственно цифрами «3 890 171,3» и «2 293 574,6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статье 9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ова «на 2022 год в размере 730,9 тыс. рублей» заменить словами «на 2022 год в размере 670,9 тыс. рублей»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атье 17 цифры «152 975,3», «61 974,8» заменить цифрами «152 365,2», «63 187,5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ложения 1, 2, 3, 4, 5, 6, 7, 8, 9, 10, 11 к Решению городского Совета от 16.12.2021 № 150 изложить в новой редакции согласно приложениям 1, 2, 3, 4, 5, 6, 7, 8, 9, 10, 11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о дня, следующего за днём е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      С.Н. Черкашин</w:t>
        <w:tab/>
        <w:tab/>
        <w:tab/>
        <w:tab/>
        <w:t>_________    А.В. Хохряков</w:t>
      </w:r>
    </w:p>
    <w:sectPr>
      <w:type w:val="nextPage"/>
      <w:pgSz w:w="11906" w:h="16838"/>
      <w:pgMar w:left="85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 </cp:lastModifiedBy>
  <cp:lastPrinted>2022-10-31T09:14:00Z</cp:lastPrinted>
  <dcterms:modified xsi:type="dcterms:W3CDTF">2022-10-31T02:14:00Z</dcterms:modified>
  <cp:revision>82</cp:revision>
  <dc:subject/>
  <dc:title>РОССИЙСКАЯ ФЕДЕРАЦИЯ</dc:title>
</cp:coreProperties>
</file>