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2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</w:rPr>
              <w:t xml:space="preserve">245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Совета от 16.12.2021 № 15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3 -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6.12.2021 № 150 «О бюджете города Лесосибирска на 2022 год и плановый период 2023-2024 годов» следующие изменения и допол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в подпункте 1 цифры «5 971 966,4» заменить цифрами «5 800 830,2»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цифры «6 115 704,8» заменить цифрами «5 944 568,6»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2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подпункте 1 цифры «3 837 916,0» заменить цифрами «3 887 916,0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цифры «3 890 171,3» заменить цифрами «3 940 171,3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атье 17 цифры «152 365,2» заменить цифрами «152 087,0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ложения 1, 2, 3, 4, 6, 7, 9, 11 к Решению городского Совета от 16.12.2021 № 150 изложить в новой редакции согласно приложениям 1, 2, 3, 4, 5, 6, 7, 8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о дня, следующего за днём е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      С.Н. Черкашин</w:t>
        <w:tab/>
        <w:tab/>
        <w:tab/>
        <w:tab/>
        <w:t>_________    А.В. Хохряков</w:t>
      </w:r>
    </w:p>
    <w:sectPr>
      <w:type w:val="nextPage"/>
      <w:pgSz w:w="11906" w:h="16838"/>
      <w:pgMar w:left="85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2:33:00Z</dcterms:created>
  <dc:creator>Денис</dc:creator>
  <dc:description/>
  <cp:keywords/>
  <dc:language>en-US</dc:language>
  <cp:lastModifiedBy> </cp:lastModifiedBy>
  <cp:lastPrinted>2022-12-05T16:49:00Z</cp:lastPrinted>
  <dcterms:modified xsi:type="dcterms:W3CDTF">2022-12-16T02:57:00Z</dcterms:modified>
  <cp:revision>7</cp:revision>
  <dc:subject/>
  <dc:title>РОССИЙСКАЯ ФЕДЕРАЦИЯ</dc:title>
</cp:coreProperties>
</file>