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2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Совета от 16.12.2021 № 15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3 -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6.12.2021 № 150 «О бюджете города Лесосибирска на 2022 год и плановый период 2023-2024 годов» следующие изменения и допол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в подпункте 1 цифры «5 971 966,4» заменить цифрами «</w:t>
      </w:r>
      <w:r>
        <w:rPr>
          <w:sz w:val="26"/>
          <w:szCs w:val="26"/>
          <w:highlight w:val="yellow"/>
        </w:rPr>
        <w:t>5 971 966,4</w:t>
      </w:r>
      <w:r>
        <w:rPr>
          <w:sz w:val="26"/>
          <w:szCs w:val="26"/>
        </w:rPr>
        <w:t>»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цифры «6 115 704,8» заменить цифрами «</w:t>
      </w:r>
      <w:r>
        <w:rPr>
          <w:sz w:val="26"/>
          <w:szCs w:val="26"/>
          <w:highlight w:val="yellow"/>
        </w:rPr>
        <w:t>6 115 704,8</w:t>
      </w:r>
      <w:r>
        <w:rPr>
          <w:sz w:val="26"/>
          <w:szCs w:val="26"/>
        </w:rPr>
        <w:t>»;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в подпункте 3 цифры «143 738,4» заменить цифрами «</w:t>
      </w:r>
      <w:r>
        <w:rPr>
          <w:sz w:val="26"/>
          <w:szCs w:val="26"/>
          <w:highlight w:val="yellow"/>
        </w:rPr>
        <w:t>143 738,4</w:t>
      </w:r>
      <w:r>
        <w:rPr>
          <w:sz w:val="26"/>
          <w:szCs w:val="26"/>
        </w:rPr>
        <w:t>»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4 цифры «143 738,4» заменить цифрами «</w:t>
      </w:r>
      <w:r>
        <w:rPr>
          <w:sz w:val="26"/>
          <w:szCs w:val="26"/>
          <w:highlight w:val="yellow"/>
        </w:rPr>
        <w:t>143 738,4</w:t>
      </w:r>
      <w:r>
        <w:rPr>
          <w:sz w:val="26"/>
          <w:szCs w:val="26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в пункте 2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highlight w:val="yellow"/>
        </w:rPr>
        <w:tab/>
        <w:tab/>
        <w:t>в подпункте 1 цифры «4 223 249,7» и «2 186 812,4» заменить соответственно цифрами «3 837 916,0» и «2 235 043,7»;</w:t>
      </w:r>
    </w:p>
    <w:p>
      <w:pPr>
        <w:pStyle w:val="Normal"/>
        <w:spacing w:lineRule="auto" w:line="276"/>
        <w:ind w:firstLine="1416"/>
        <w:jc w:val="both"/>
        <w:rPr/>
      </w:pPr>
      <w:r>
        <w:rPr>
          <w:sz w:val="26"/>
          <w:szCs w:val="26"/>
          <w:highlight w:val="yellow"/>
        </w:rPr>
        <w:t>в подпункте 2 цифры «4 275 505,0» и «2 245 343,3» заменить соответственно цифрами «3 890 171,3» и «2 293 574,6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highlight w:val="yellow"/>
        </w:rPr>
        <w:tab/>
        <w:t>в статье 9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слова «на 2022 год в размере 730,9 тыс. рублей» заменить словами «на 2022 год в размере 670,9 тыс. рублей»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в статье 17 цифры «152 975,3», «61 974,8» заменить цифрами «152 365,2», «63 187,5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5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1 читать в новой редакции «на 1 января 2023 года равным 40 000,0 ты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блей, в том числе по муниципальным гарантиям равным 0 тыс. рублей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 xml:space="preserve">статью 13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читать в новой редакции «1. Утвердить программу муниципальных внутренних заимствований на 2022 год и плановый период 2023 - 2024 годов согласно приложению 12 к настоящему Реш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2. Финансовое управление администрации г.Лесосибирска от имени муниципального образования город Лесосибирск вправе привлекать кредиты от кредитных организаций в целях финансирования дефицита городского бюджета и погашения долговых обязательств города в пределах сумм, установленных программой муниципальных внутренних заимствований на 2022 год и плановый период 2023–2024 годов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а за пользование кредитами от кредитных организаций определяется </w:t>
        <w:br/>
        <w:t>в соответствии с действующим законодательством.</w:t>
      </w:r>
      <w:r>
        <w:rPr>
          <w:sz w:val="26"/>
          <w:szCs w:val="26"/>
          <w:highlight w:val="yellow"/>
        </w:rPr>
        <w:t>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ложения 1, 2, 3, 4, 5, 6, 7, 8, 9, 10, 11 к Решению городского Совета от 16.12.2021 № 150 изложить в новой редакции согласно приложениям 1, 2, 3, 4, 5, 6, 7, 8, 9, 10, 11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о дня, следующего за днём е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      С.Н. Черкашин</w:t>
        <w:tab/>
        <w:tab/>
        <w:tab/>
        <w:tab/>
        <w:t>_________    А.В. Хохряков</w:t>
      </w:r>
    </w:p>
    <w:sectPr>
      <w:type w:val="nextPage"/>
      <w:pgSz w:w="11906" w:h="16838"/>
      <w:pgMar w:left="85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Авдеева Марина Владимировна</cp:lastModifiedBy>
  <cp:lastPrinted>2022-10-31T09:14:00Z</cp:lastPrinted>
  <dcterms:modified xsi:type="dcterms:W3CDTF">2022-11-29T08:38:00Z</dcterms:modified>
  <cp:revision>86</cp:revision>
  <dc:subject/>
  <dc:title>РОССИЙСКАЯ ФЕДЕРАЦИЯ</dc:title>
</cp:coreProperties>
</file>