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2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№ </w:t>
            </w:r>
            <w:r>
              <w:rPr>
                <w:sz w:val="26"/>
                <w:szCs w:val="26"/>
              </w:rPr>
              <w:t xml:space="preserve">250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бюджете города Лесосибирска на 2023 год</w:t>
      </w:r>
    </w:p>
    <w:p>
      <w:pPr>
        <w:pStyle w:val="Normal"/>
        <w:rPr/>
      </w:pPr>
      <w:r>
        <w:rPr>
          <w:sz w:val="26"/>
          <w:szCs w:val="26"/>
        </w:rPr>
        <w:t>и плановый период 2024 - 202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местного бюджета на 2023 год и плановый период 2024-2025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г.Лесосибирска (далее – местный бюджет)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местного бюджета в сумме 4 211 248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местного бюджета в сумме 4 213 786,1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дефицит местного бюджета в сумме 2 538,1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местного бюджета в сумме 2 538,1 тыс.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местного бюджета на 2024 год и на 202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местного бюджета в сумме 2 488 122,0 тыс. рублей на 2024 год и в сумме 2 424 471,4 тыс. рублей на 2025 г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местного бюджета на 2024 год в сумме 2 501 298,6 тыс. рублей, в том числе условно утвержденные расходы в сумме 32 200,0 тыс. рублей, и на 2025 год в сумме 2 451 043,6 тыс. рублей, в том числе условно утвержденные расходы в сумме 66 700,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13 176,6 тыс. рублей на 2024 год и в сумме 26 572,2 тыс. рублей на 2025 год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местного бюджета в сумме 13 176,6 тыс. рублей на 2024 год и в сумме 26 572,2 тыс. рублей на 2025 год согласно приложению 1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Доходы местного бюджета на 2023 год и плановый период 2024-2025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доходы местного бюджета на 2023 год и плановый период 2024-2025 годов согласно приложению 2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3. Распределение на 2023 год и плановый период </w:t>
        <w:br/>
        <w:t>2024 - 2025 годов расходов местного бюджета по бюджетной классификации Российской Федераци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Утвердить в пределах общего объема расходов местного бюджета, установленного статьей 1 настоящего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54"/>
        <w:jc w:val="both"/>
        <w:rPr/>
      </w:pPr>
      <w:r>
        <w:rPr>
          <w:sz w:val="26"/>
          <w:szCs w:val="26"/>
        </w:rPr>
        <w:t xml:space="preserve">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омственную структуру расходов местного бюджета на 2023 год согласно приложению 4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омственную структуру расходов местного бюджета на плановый период 2024-2025 годов согласно приложению 5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города Лесосибирска и непрограммным направлениям деятельности), группам и подгруппам видов расходов классификации расходов местного бюджета на 2023 год согласно приложению 7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города Лесосибирска и непрограммным направлениям деятельности), группам и подгруппам видов расходов классификации расходов местного бюджета на плановый период 2024-2025 годов согласно приложению 8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города Лесосибирска и непрограммным направлениям деятельности), группам и подгруппам видов расходов, разделам, подразделам классификации расходов местного бюджета на 2023 год согласно приложению 9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города Лесосибирска и непрограммным направлениям деятельности), группам и подгруппам видов расходов, разделам, подразделам классификации расходов местного бюджета на плановый период 2024-2025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339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Публичные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нормативные обязательства гор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средств местного бюджета на исполнение публичных нормативных обязательств города на 2023 год в сумме 1 935,8 тыс. рублей, на 2024 год в сумме 1 935,8 тыс. рублей и на 2025 год в сумме 1 935,8 тыс. 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Муниципальный долг города Лесосибирск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верхний предел муниципального долг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января 2024 года равным 0 тыс. рублей, в том числе по муниципальным гарантиям равным 0 тыс. рубл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января 2025 года равным 0 тыс. рублей, в том числе по муниципальным гарантиям равным 0 тыс. рубл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января 2026 года равным 0 тыс. рублей, в том числе по муниципальным гарантиям равным 0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предельный объем муниципального долга равным 100 000,0 тыс. рублей на 2023 год, 100 000,0 тыс. рублей на 2024 год, 100 000,0 тыс. рублей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Предельный объем расходов на обслуживание муниципального долга не должен превышать 25 000,0 тыс. рублей в 2023 году, 25 000,0 тыс. рублей в 2024 году, 25 000,0 тыс. рублей в 2025 году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Межбюджетные трансферты из краевого и федерального бюджет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суммы средств межбюджетных трансфертов, выделяемых из краевого и федерального бюджетов местному бюджету согласно приложению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Межбюджетные трансферты, выделяемые местному бюджету, расходуются в соответствии с разработанными главными распорядителями средств городского бюджета порядками расхо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Индексация размеров денежного вознаграждения лиц, замещающих муниципальные должности, и должностных окладов муниципальных служащих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 органов местного самоуправления города Лесосибирска, проиндексированные в 2020, 2022 годах, увеличиваются (индексируются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3 году на 5,5процента с 1 октября 2023 г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лановом периоде 2024-2025 годов на коэффициент, равный 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ндексация заработной платы работников муниципальных учреждени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3 году на 5,5 процента с 1 октября 2023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лановом периоде 2024–2025 годов на коэффициент, равный 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Резервный фонд администрации города Лесосибирск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езервный фонд Администрации города Лесосибирска на 2023 год в размере 5 000,0 тыс. рублей, на 2024 год в размере 5 000,0 тыс. рублей, на 2025 год в размере 5 000,0 тыс. рублей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Особенности исполнения местного бюджета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в 2023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Кассовое обслуживание исполнения местного бюджета города Лесосибирска осуществляется Управлением федерального казначейства по Красноярскому кра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Исполнение местного бюдж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 в соответствии с заключенным соглашение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не использованные по состоянию на 1 января 2023 года остатки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подлежат возврату в краевой бюджет в течение первых 10 рабочих дней 202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Остатки средств местного бюджета на 1 января 2023 года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</w:t>
      </w:r>
      <w:r>
        <w:rPr>
          <w:sz w:val="28"/>
          <w:szCs w:val="28"/>
        </w:rPr>
        <w:t>,</w:t>
      </w:r>
      <w:r>
        <w:rPr>
          <w:sz w:val="26"/>
          <w:szCs w:val="26"/>
        </w:rPr>
        <w:t xml:space="preserve"> в полном объеме могут направляться на покрытие временных кассовых разрывов, возникающих в ходе исполнения местного бюджета в 2023 году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а также на увеличение бюджетных ассигнований на оплату заключенных от имени муниципального образования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3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ение изменений в сводную бюджетную роспись бюджета города по расходам на 2023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, осуществляется на основании предложений, представленных до 10 февраля 2023 года главными распорядителями средств бюджета в финансовое управление администрации г.Лесосибирс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Дополнительные расходы местного бюджет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3 год и на плановый период 2024-2025 годов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3 год и на плановый период 2024-2025 годов, а также после внесения соответствующих изменений в настоящее Решение при необходимости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Изменение показателей сводной бюджетной росписи местного бюджет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Установить, что руководитель финансового управления администрации г. Лесосибирска вправе в ходе исполнения настоящего Решения вносить изменения в сводную бюджетную роспись городского бюджета на 2023 год и плановый период 2024-2025 годов 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2) в случаях образования, переименования, реорганизации, ликвидации органов местной администрации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Лесосибирска и приобретение объектов недвижимого имущества в муниципальную собственность города Лесосибирск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городского бюджет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7) на сумму средств межбюджетных трансфертов, передаваемых из федерального и краевого бюджетов на осуществление отдельных целевых расходов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8) в случае перераспределения между главными распорядителями средств городского бюджета бюджетных, а также перераспределение между кодами бюджетной классификации,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города Лесосиби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0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23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1) на сумму не использованных по состоянию на 1 января 2023 года остатков межбюджетных трансфертов, полученных из федерального и краевого бюджетов, имеющих целевое назначение, которые направляются в 2023 году на те же цели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городского бюджета, в пределах общего объема средств, предусмотренных главному распорядителю средств городского бюджета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лучае перераспределения бюджетных ассигнований в соответствии </w:t>
        <w:br/>
        <w:t xml:space="preserve">с правовыми актами Администрации города Лесосибирска в целях финансового обеспечения мероприятий, связанных с предотвращением влияния ухудшения экономической ситуации на развитие отраслей экономики, с профилактикой </w:t>
        <w:br/>
        <w:t>и устранением последствий распространения коронавирусной инфекции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) на сумму средств, выделяемых из резервного фонда Администрации города Лесосибирска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)  в случае использования средств иным образом зарезервированных в составе бюджетных ассигнований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Программа муниципальных внутренних заимствовани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ить, что необходимость принятия программы муниципальных внутренних заимствований возникает в случае принятия решения о привлечении кредитов, путем внесения изменений в настоящее Реш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Программа муниципальных гаранти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становить, что необходимость принятия программы муниципальных гарантий муниципального образования возникает в случае принятия решения о предоставлении муниципальной гарантии, после внесения изменений в настоящее Решение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15. Субсидии юридическим лицам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и юридическим лицам, предусмотренные бюджетом города выделяются и расходуются из средств местного бюджета в соответствии с разработанными и утвержденными Администрацией города Лесосибирска порядками расходования соответствующих субсид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6. Бюджетные инвестиции в объекты капитального строительств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еречень строек и объектов, предусмотренных к включению в расходную часть местного бюджета в части обеспеченной финансированием в 2023 году и плановом периоде 2024-2025 годов, согласно приложению 11 к настоящему Решению.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7. Дорожный фонд гор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Утвердить объем бюджетных ассигнований дорожного фонда города на 2023 год в сумме 71 581,7 тыс. рублей, на 2024 год в сумме 68 231,4 тыс. рублей, на 2025 год в сумме 56 685,7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8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               в газете «Заря Енисея», но не ранее 1 января 2023 год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есосибирского</w:t>
        <w:tab/>
        <w:tab/>
        <w:tab/>
        <w:tab/>
        <w:tab/>
        <w:t>Глава города Лесосибирска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</w:t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С.Н. Черкашин</w:t>
        <w:tab/>
        <w:tab/>
        <w:tab/>
        <w:tab/>
        <w:tab/>
        <w:t>_________  А.В. Хохряков</w:t>
      </w:r>
    </w:p>
    <w:sectPr>
      <w:type w:val="nextPage"/>
      <w:pgSz w:w="11906" w:h="16838"/>
      <w:pgMar w:left="1260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30" w:hanging="17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3:06:00Z</dcterms:created>
  <dc:creator>Денис</dc:creator>
  <dc:description/>
  <cp:keywords/>
  <dc:language>en-US</dc:language>
  <cp:lastModifiedBy> </cp:lastModifiedBy>
  <cp:lastPrinted>2022-11-14T09:30:00Z</cp:lastPrinted>
  <dcterms:modified xsi:type="dcterms:W3CDTF">2022-12-15T03:36:00Z</dcterms:modified>
  <cp:revision>4</cp:revision>
  <dc:subject/>
  <dc:title>РОССИЙСКАЯ ФЕДЕРАЦИЯ</dc:title>
</cp:coreProperties>
</file>