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710" cy="8750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ИЙ КРА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СИБИРСКИЙ ГОРОДСКО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462"/>
      </w:tblGrid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23 г.</w:t>
            </w:r>
          </w:p>
        </w:tc>
        <w:tc>
          <w:tcPr>
            <w:tcW w:w="446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№ </w:t>
            </w:r>
            <w:r>
              <w:rPr>
                <w:sz w:val="26"/>
                <w:szCs w:val="26"/>
                <w:lang w:val="en-US"/>
              </w:rPr>
              <w:t>26</w:t>
            </w:r>
            <w:r>
              <w:rPr>
                <w:sz w:val="26"/>
                <w:szCs w:val="26"/>
              </w:rPr>
              <w:t xml:space="preserve">0 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rPr/>
      </w:pPr>
      <w:r>
        <w:rPr>
          <w:sz w:val="26"/>
          <w:szCs w:val="26"/>
        </w:rPr>
        <w:t xml:space="preserve">в решение городского Совета от 15.12.2022 № 250 </w:t>
      </w:r>
    </w:p>
    <w:p>
      <w:pPr>
        <w:pStyle w:val="Normal"/>
        <w:rPr/>
      </w:pPr>
      <w:r>
        <w:rPr>
          <w:sz w:val="26"/>
          <w:szCs w:val="26"/>
        </w:rPr>
        <w:t>«О бюджете города Лесосибирска на 2023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лановый период 2024 - 2025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.21 Устава города Лесосибирска, городской Совет РЕШИ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нести в решение Лесосибирского городского Совета депутатов от 15.12.2022 № 250 «О бюджете города Лесосибирска на 2023 год и плановый период 2024-2025 годов» следующие измен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Normal"/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 пункте 1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подпункте 1 цифры «4 211 248,0» заменить цифрами «4 295 809,1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2 цифры «4 213 786,1» заменить цифрами «4 400 822,5»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подпункте 3 цифры «2 538,1» заменить цифрами «105 013,4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4 цифры «2 538,1» заменить цифрами «105 013,4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ункте 2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подпункте 1 цифры «2 488 122,0» и «2 424 471,4» заменить соответственно цифрами «2 530 977,4» и «2 477 397,4»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подпункте 2 цифры «2 501 298,6» и «2 451 043,6» заменить соответственно цифрами «2 544 154,0» и «2 503 969,6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татье 17 цифры «71 581,7», «68 231,4» и «56 685,7» заменить соответственно цифрами «92 671,7», «68 079,3» и «56 685,8»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 1, 2, 3, 4, 5, 6, 7, 8, 9, 10, 11 к Решению городского Совета от 15.12.2022 № 250 изложить в новой редакции согласно приложениям 1, 2, 3, 4, 5, 6, 7, 8, 9, 10, 11, к настоящему Решению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Заря Енисе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Лесосибирского</w:t>
        <w:tab/>
        <w:tab/>
        <w:tab/>
        <w:tab/>
        <w:t>Глава города Лесосибирска</w:t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Совета депутатов</w:t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567" w:hanging="0"/>
        <w:jc w:val="both"/>
        <w:rPr/>
      </w:pPr>
      <w:r>
        <w:rPr>
          <w:sz w:val="26"/>
          <w:szCs w:val="26"/>
        </w:rPr>
        <w:t>_________ С.Н. Черкашин</w:t>
        <w:tab/>
        <w:tab/>
        <w:tab/>
        <w:tab/>
        <w:t>_________  А.В. Хохряков</w:t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24:00Z</dcterms:created>
  <dc:creator>Денис</dc:creator>
  <dc:description/>
  <cp:keywords/>
  <dc:language>en-US</dc:language>
  <cp:lastModifiedBy> </cp:lastModifiedBy>
  <cp:lastPrinted>2022-01-27T09:14:00Z</cp:lastPrinted>
  <dcterms:modified xsi:type="dcterms:W3CDTF">2023-02-21T03:39:00Z</dcterms:modified>
  <cp:revision>51</cp:revision>
  <dc:subject/>
  <dc:title>РОССИЙСКАЯ ФЕДЕРАЦИЯ</dc:title>
</cp:coreProperties>
</file>