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Е К Т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23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5.12.2022 № 2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4 -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5.12.2022 № 250 «О бюджете города Лесосибирска на 2023 год и плановый период 2024-2025 годов» следующие изменения и допол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4 295 809,1» заменить цифрами «4 395 504,5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4 400 822,5» заменить цифрами «4 966 707,4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3 цифры «105 013,4» заменить цифрами «571 202,9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105 013,4» заменить цифрами «571 202,9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2 530 977,4» и «2 477 397,4» заменить соответственно цифрами «2 617 593,8» и «2 533 420,8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2 цифры «2 544 154,0» и «2 503 969,6» заменить соответственно цифрами «2 630 770,4» и «2 559 993,0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статьи 7 и в абзаце втором статьи 8 цифры «5,5» заменить цифрами «6,3», слово «октября» заменить словом «июля»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в статье 9 слова «на 2023 год в размере 5 000,0 тыс. рублей» заменить словами «на 2023 год в размере 4 865,0 тыс. рублей»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в статье 13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 1 читать в новой редакции «Утвердить программу муниципальных внутренних заимствований на 2023 год и плановый период 2024 - 2025 годов согласно приложению 12 к настоящему Решению.» согласно приложения 12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дополнить статьей 13.1 «Бюджетный кредит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Привлечь в 2023 году бюджетный кредит из краевого бюджета на покрытие дефицита бюджета города, возникающего в процессе исполнения бюджета, в объеме, установленном Программой муниципальных внутренних заимствований на 2023 год и плановый период 2024 – 2025 годов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92 671,7» и «68 079,3» заменить соответственно цифрами «186 024,6» и «147 158,9»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 к Решению городского Совета от 15.12.2022 № 25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276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Авдеева Марина Владимировна</cp:lastModifiedBy>
  <cp:lastPrinted>2023-04-21T09:58:00Z</cp:lastPrinted>
  <dcterms:modified xsi:type="dcterms:W3CDTF">2023-04-26T04:55:00Z</dcterms:modified>
  <cp:revision>61</cp:revision>
  <dc:subject/>
  <dc:title>РОССИЙСКАЯ ФЕДЕРАЦИЯ</dc:title>
</cp:coreProperties>
</file>