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23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№ </w:t>
            </w:r>
            <w:r>
              <w:rPr>
                <w:sz w:val="26"/>
                <w:szCs w:val="26"/>
              </w:rPr>
              <w:t xml:space="preserve">316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городского </w:t>
      </w:r>
    </w:p>
    <w:p>
      <w:pPr>
        <w:pStyle w:val="Normal"/>
        <w:rPr/>
      </w:pPr>
      <w:r>
        <w:rPr>
          <w:sz w:val="26"/>
          <w:szCs w:val="26"/>
        </w:rPr>
        <w:t xml:space="preserve">Совета от 15.12.2022 № 2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4 -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5.12.2022 № 250 «О бюджете города Лесосибирска на 2023 год и плановый период 2024-2025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5 486 561,1» заменить цифрами «5 520 310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6 057 764,0» заменить цифрами «6 153 668,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одпункте 3 цифры «571 202,9» заменить цифрами «633 357,6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4 цифры «571 202,9» заменить цифрами «633 357,6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2 651 890,7» и «32 200,0» заменить соответственно цифрами «2 658 590,7» и «32 400,0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3 цифры «13 176,6» заменить цифрами «19 876,6»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9 слова «на 2023 год в размере 4 060,4 тыс. рублей» заменить словами «на 2023 год в размере 4 036,4 тыс. рублей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188 502,3» заменить цифрами «208 018,1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1, 2, 3, 4, 5, 6, 7, 8, 9, 10, 11, 12 к Решению городского Совета от 15.12.2022 № 250 изложить в новой редакции согласно приложениям 1, 2, 3, 4, 5, 6, 7, 8, 9, 10, 11, 12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/>
      </w:pPr>
      <w:r>
        <w:rPr>
          <w:sz w:val="26"/>
          <w:szCs w:val="26"/>
        </w:rPr>
        <w:t>Председатель Лесосибирского</w:t>
        <w:tab/>
        <w:tab/>
        <w:tab/>
        <w:tab/>
        <w:t xml:space="preserve">Исполняющий полномочия главы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городского Совета депутатов</w:t>
        <w:tab/>
        <w:tab/>
        <w:tab/>
        <w:tab/>
        <w:t>города Лесосибирска</w:t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Вебер</w:t>
      </w:r>
    </w:p>
    <w:sectPr>
      <w:type w:val="nextPage"/>
      <w:pgSz w:w="11906" w:h="16838"/>
      <w:pgMar w:left="127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Авдеева Марина Владимировна</cp:lastModifiedBy>
  <cp:lastPrinted>2023-09-28T12:26:00Z</cp:lastPrinted>
  <dcterms:modified xsi:type="dcterms:W3CDTF">2023-10-02T10:28:00Z</dcterms:modified>
  <cp:revision>74</cp:revision>
  <dc:subject/>
  <dc:title>РОССИЙСКАЯ ФЕДЕРАЦИЯ</dc:title>
</cp:coreProperties>
</file>