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вера Е.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крорайон,16-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ер А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икрорайон,11-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даева В.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нского,7а-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 И.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вая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збаев Т.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нского,36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диктова О.Ю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ская,13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диктов Ю.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евская,13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пов Е.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икрорайон,12-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Ю.Г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кзальная,77-1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О.Г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лет ВЛКСМ,17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ый К.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муниципального зака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 В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,1-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Л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муниципального зака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ряков А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администрация г.Лесосибир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кова Г.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муниципального зака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а М.С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муниципального зака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ловская Т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лет ВЛКСМ,9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ник Л.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муниципального зака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тюх В.Н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й па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кина Е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лужба муниципального заказ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. Р.В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 Ю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КХ г. Лесосибирс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И.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. Лесосибир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рев О.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, 25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О.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,1-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нин С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ческая,4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шев Г.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лет ВЛКСМ,11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инский В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Полянка,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07:00Z</dcterms:created>
  <dc:creator>User</dc:creator>
  <dc:description/>
  <cp:keywords/>
  <dc:language>en-US</dc:language>
  <cp:lastModifiedBy>Admin</cp:lastModifiedBy>
  <cp:lastPrinted>2013-11-25T17:21:00Z</cp:lastPrinted>
  <dcterms:modified xsi:type="dcterms:W3CDTF">2013-11-26T07:40:00Z</dcterms:modified>
  <cp:revision>4</cp:revision>
  <dc:subject/>
  <dc:title/>
</cp:coreProperties>
</file>