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 Р О Т О К О 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бличных слушаний по проекту схемы теплоснабжения г.Лесосибирска на период с 2013 по 2028 год, состоявшихся в актовом зале администрации г. Лесосибирска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.11.201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о: 15.00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бличные слушания назначены распоряжением Главы города  от 28.11.2013 № 187 объявление об их проведении опубликовано в газете «Заря Енисея» № 46 от 14.11.201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проведения публичных слушаний вышеуказанным распоряжением, сформирована комиссия в составе восьми членов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тров И.И., заместитель главы администрации города – председатель комисси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разбаев Т.М.,- руководитель КУМС администрации города, заместитель председателя комисси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бер А.В. – начальник отдела архитектуры и градостроительства, член комисси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лятник Л.И. – начальник МКУ «Служба муниципального заказа», секретарь комисси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вельев В.В., депутат городского Совета -  член комисси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льцев О.В., депутат городского Совета – член комисси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еверев О.В., депутат городского Совета – член комисси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итов М.А., депутат городского Совета – член комиссии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слушаниях присутствуют следующие члены комисси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тров И.И., заместитель главы администрации города – председатель комисси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разбаев Т.М.,- руководитель КУМС администрации города, заместитель председателя комисси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бер А.В. – начальник отдела архитектуры и градостроительства, член комисси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лятник Л.И. – начальник МКУ «Служба муниципального заказа», секретарь комисси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вельев В.В., депутат городского Совета -   член комисси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льцев О.В., депутат городского Совета – член комисси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еверев О.В., депутат городского Совета – член комиссии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ствующий на слушаниях - Петров И.И., секретарь – Телятник Л.И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но Положению, участниками слушаний являются лица, прошедшие регистрацию на основании паспортных данных. Участники вправе принимать участие в голосовани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го участников слушаний 28 человек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Открыл слушания Петров И.И., заместитель главы администрации города. Он ознакомил присутствующих с  планом и регламентом проведения публичных слушаний и предоставил слово Гавриленко Станиславу Александровичу - представителю подрядной организации  ООО «КСЭС-Аудит», разработавшее проект схемы теплоснабжения. Докладчик представил презентацию утверждаемой части проекта и подробнее остановился на двух вариантах оценки инвестиций и анализа ценовых последствий реализации проекта схемы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108065" cy="949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14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949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6:00Z</dcterms:created>
  <dc:creator>Admin</dc:creator>
  <dc:description/>
  <cp:keywords/>
  <dc:language>en-US</dc:language>
  <cp:lastModifiedBy>Admin</cp:lastModifiedBy>
  <cp:lastPrinted>2013-11-25T17:18:00Z</cp:lastPrinted>
  <dcterms:modified xsi:type="dcterms:W3CDTF">2013-11-26T07:42:00Z</dcterms:modified>
  <cp:revision>16</cp:revision>
  <dc:subject/>
  <dc:title/>
</cp:coreProperties>
</file>