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24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  <w:lang w:val="en-US"/>
              </w:rPr>
              <w:t>355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4.12.2023 № 34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5 -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4.12.2023 № 340 «О бюджете города Лесосибирска на 2024 год и плановый период 2025-2026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1 цифры «3 338 548,6» заменить цифрами «3 535 705,7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3 384 441,7» заменить цифрами «4 351 183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3 цифры «45 893,1» заменить цифрами «815 477,8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45 893,1» заменить цифрами «815 477,8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2 570 627,2» и «2 552 718,6» заменить соответственно цифрами «2 623 940,2» и «2 649 343,1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2 цифры «2 580 198,7» и «2 567 284,0» заменить соответственно цифрами «2 633 511,7» и «2 663 908,5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статье 9 </w:t>
      </w:r>
      <w:r>
        <w:rPr>
          <w:bCs/>
          <w:sz w:val="26"/>
          <w:szCs w:val="26"/>
        </w:rPr>
        <w:t>слова «на 2024 год в размере 5 000,0 тыс. рублей» заменить словами «на 2024 год в размере 4 895,0 тыс. рублей»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) в статье 17 цифры «85 306,1» заменить цифрами «122 488,0»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иложения 1, 2, 3, 4, 5, 6, 7, 8, 9, 10, 11 к Решению городского Совета от 14.12.2023 № 340 изложить в новой редакции согласно приложениям 1, 2, 3, 4, 5, 6, 7, 8, 9, 10, 11,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Хохряков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Стародубцев Дмитрий Васильевич</cp:lastModifiedBy>
  <cp:lastPrinted>2024-03-01T10:29:00Z</cp:lastPrinted>
  <dcterms:modified xsi:type="dcterms:W3CDTF">2024-03-01T03:30:00Z</dcterms:modified>
  <cp:revision>60</cp:revision>
  <dc:subject/>
  <dc:title>РОССИЙСКАЯ ФЕДЕРАЦИЯ</dc:title>
</cp:coreProperties>
</file>