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t xml:space="preserve">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1345" cy="875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163195</wp:posOffset>
                </wp:positionV>
                <wp:extent cx="3025140" cy="194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52.95pt;mso-wrap-distance-left:9.05pt;mso-wrap-distance-right:9.05pt;mso-wrap-distance-top:0pt;mso-wrap-distance-bottom:0pt;margin-top:12.8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Исполняющему обяза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73355</wp:posOffset>
                </wp:positionV>
                <wp:extent cx="325945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едакцию газеты «Заря Енисе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43.1pt;mso-wrap-distance-left:9.05pt;mso-wrap-distance-right:9.05pt;mso-wrap-distance-top:0pt;mso-wrap-distance-bottom:0pt;margin-top:13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редакцию газеты «Заря Енисе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города Лесосибирска</w:t>
      </w:r>
    </w:p>
    <w:p>
      <w:pPr>
        <w:pStyle w:val="Normal"/>
        <w:jc w:val="both"/>
        <w:rPr/>
      </w:pPr>
      <w:r>
        <w:rPr/>
        <w:t>Красноярского края</w:t>
      </w:r>
    </w:p>
    <w:p>
      <w:pPr>
        <w:pStyle w:val="Normal"/>
        <w:tabs>
          <w:tab w:val="clear" w:pos="708"/>
          <w:tab w:val="left" w:pos="567" w:leader="none"/>
          <w:tab w:val="left" w:pos="3420" w:leader="none"/>
        </w:tabs>
        <w:jc w:val="both"/>
        <w:rPr/>
      </w:pPr>
      <w:r>
        <w:rPr>
          <w:sz w:val="22"/>
          <w:szCs w:val="22"/>
        </w:rPr>
        <w:t>Мира ул., д. 2, г. Лесосибирск, 662547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Тел/факс (39145) 2-90-6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</w:rPr>
          <w:t>public@admles.ru</w:t>
        </w:r>
      </w:hyperlink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ПО 05138393 ОГРН 1022401507633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ИНН/КПП 2454005571/2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№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 №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г. Лесосибирска просит внести изменение в информацию, опубликованную в газете «Заря Енисея» № 16 от 21.04.2022, о возможном предоставлении земельных участков в. г. Лесосибирске, а именно: изложить в следующей редакции: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39.18 Земельного кодекса РФ администрация города информирует население о возможном (предстоящем) предоставлении в аренду земельных участков на территории г. Лесосибир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25"/>
        <w:gridCol w:w="1556"/>
        <w:gridCol w:w="1713"/>
        <w:gridCol w:w="2179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стоположение или адрес земельного участ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земельного участка, кв. м./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гласованное целевое использова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адастровый номер/квартал 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27 квартал, земельный участок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5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27 квартал, земельный участок 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5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8 квартал, земельный участок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6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Боровой, 28 квартал, земельный участок 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43501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2 квартал, земельный участок 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1 квартал, земельный участок 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7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1 квартал, земельный участок 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3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21 квартал, земельный участок 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18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8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18 квартал, земельный участок 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63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19</w:t>
            </w:r>
          </w:p>
        </w:tc>
      </w:tr>
      <w:tr>
        <w:trPr>
          <w:trHeight w:val="11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оссийская Федерация, Красноярский край, городской округ город Лесосибирск, г. Лесосибирск, микрорайон Лесной, 4 квартал, земельный участок 4 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00 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4:52:0010106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Заявления о намерении участвовать в аукционе на право заключения договора аренды земельного участка принимаются от граждан в течение тридцати дней со дня опубликования извещения в газете «Заря Енисея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явления могут быть представлены лично либо посредством почтовой связи на бумажном носителе по адресу: 662547, г. Лесосибирск, ул. Мира, 2, в рабочие дни с 9.00 до 13.00 и с 14.00 до 17.00, телефон для справок 5-24-72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ля ознакомления со схемой расположения интересующего земельного участка граждане могут обратиться в отдел архитектуры и градостроительства по адресу: г. Лесосибирск, ул. Мира, 2, каб. 223,  телефон для справок 5-13-79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lic@admle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3:00Z</dcterms:created>
  <dc:creator>d</dc:creator>
  <dc:description/>
  <cp:keywords/>
  <dc:language>en-US</dc:language>
  <cp:lastModifiedBy>User</cp:lastModifiedBy>
  <cp:lastPrinted>2019-11-15T15:32:00Z</cp:lastPrinted>
  <dcterms:modified xsi:type="dcterms:W3CDTF">2022-05-06T02:33:00Z</dcterms:modified>
  <cp:revision>2</cp:revision>
  <dc:subject/>
  <dc:title>АДМИНИСТРАЦИЯ</dc:title>
</cp:coreProperties>
</file>