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дакцию газеты «Заря Енисе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дакцию газеты «Заря Енисе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Администрация г. Лесосибирска просит напечатать извещение следующего содержания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Извещени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39.18 Земельного кодекса РФ администрация города информирует население о возможном (предстоящем) предоставлении в аренду земельных участков на территории г. Лесосибирс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 земельного участка, кв. м./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огласованное целев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адастровый номер/квартал 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Лесной, ул. Квартал 20, земельный участок 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84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108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Лесной, улица  Квартал 20, земельный участок 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85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108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Лесной, улица  Квартал 31, земельный участок 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116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деся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 5-24-7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ля ознакомления со схемой расположения интересующего земельного участка граждане могут обратиться в отдел архитектуры и градостроительства по адресу: г. Лесосибирск, ул. Мира, 2, каб. 223,  телефон для справок 5-13-79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убликация 23.06.2022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5:50:00Z</dcterms:created>
  <dc:creator>d</dc:creator>
  <dc:description/>
  <cp:keywords/>
  <dc:language>en-US</dc:language>
  <cp:lastModifiedBy>User</cp:lastModifiedBy>
  <cp:lastPrinted>2019-11-15T15:32:00Z</cp:lastPrinted>
  <dcterms:modified xsi:type="dcterms:W3CDTF">2022-06-21T05:50:00Z</dcterms:modified>
  <cp:revision>2</cp:revision>
  <dc:subject/>
  <dc:title>АДМИНИСТРАЦИЯ</dc:title>
</cp:coreProperties>
</file>