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ул. Квартал 6, земельный участок 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41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0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ул. Квартал 7,  земельный участок 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9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00000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улица  Квартал 7, земельный участок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55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улица  Квартал 4, земельный участок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00000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улица  Квартал 14, земельный участок 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2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0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улица  Квартал 23, земельный участок 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38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1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улица  Квартал 23, земельный участок 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38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1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Круговая, земельный участок 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1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1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Гамарника, земельный участок 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86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624:494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Гамарника, земельный участок 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86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00000:16485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19.05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5:49:00Z</dcterms:created>
  <dc:creator>d</dc:creator>
  <dc:description/>
  <cp:keywords/>
  <dc:language>en-US</dc:language>
  <cp:lastModifiedBy>User</cp:lastModifiedBy>
  <cp:lastPrinted>2019-11-15T15:32:00Z</cp:lastPrinted>
  <dcterms:modified xsi:type="dcterms:W3CDTF">2022-05-19T03:09:00Z</dcterms:modified>
  <cp:revision>3</cp:revision>
  <dc:subject/>
  <dc:title>АДМИНИСТРАЦИЯ</dc:title>
</cp:coreProperties>
</file>