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кр. Недолгий, ул. Квартал 7, з/у 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54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813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кр. Недолгий, ул. Квартал 7, з/у 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813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кр. Недолгий, ул. Квартал 7, з/у 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813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кр. Недолгий, ул. Квартал 8, з/у 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814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кр. Недолгий, ул. Квартал 8, з/у 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814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кр. Недолгий, ул. Квартал 10, з/у 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814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Майская, з/у 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612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пер. Кедровый, з/у 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642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пер. Чистый, з/у 1 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631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04.08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49:00Z</dcterms:created>
  <dc:creator>d</dc:creator>
  <dc:description/>
  <cp:keywords/>
  <dc:language>en-US</dc:language>
  <cp:lastModifiedBy>User</cp:lastModifiedBy>
  <cp:lastPrinted>2019-11-15T15:32:00Z</cp:lastPrinted>
  <dcterms:modified xsi:type="dcterms:W3CDTF">2022-08-02T05:49:00Z</dcterms:modified>
  <cp:revision>2</cp:revision>
  <dc:subject/>
  <dc:title>АДМИНИСТРАЦИЯ</dc:title>
</cp:coreProperties>
</file>