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емельный участок 3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01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емельный участок 10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9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емельный участок 6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5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3, земельный участок 6 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5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10, земельный участок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31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0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2, земельный участок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5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12, земельный участок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81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Открытый, з/у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ичурина, з/у 1 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31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Линейная, з/у 2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53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гп Стрелка, ул. Аэродромная, з/у 12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20240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.Лесосибирск, мкр Лесной, квартал 6, участок №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6:56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2.09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8:00Z</dcterms:created>
  <dc:creator>d</dc:creator>
  <dc:description/>
  <cp:keywords/>
  <dc:language>en-US</dc:language>
  <cp:lastModifiedBy>User</cp:lastModifiedBy>
  <cp:lastPrinted>2019-11-15T15:32:00Z</cp:lastPrinted>
  <dcterms:modified xsi:type="dcterms:W3CDTF">2022-09-20T07:09:00Z</dcterms:modified>
  <cp:revision>3</cp:revision>
  <dc:subject/>
  <dc:title>АДМИНИСТРАЦИЯ</dc:title>
</cp:coreProperties>
</file>