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оссийской Федерации администрация города информирует население о возможном (предстоящем) предоставлении в аренду земельного участка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кр. Боровой, ул. Квартал 9, з/у 21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19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19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знакомления со схемой расположения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8.12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3:06:00Z</dcterms:created>
  <dc:creator>d</dc:creator>
  <dc:description/>
  <dc:language>en-US</dc:language>
  <cp:lastModifiedBy>Зимкина Ирина Алексеевна</cp:lastModifiedBy>
  <cp:lastPrinted>2022-11-08T14:05:00Z</cp:lastPrinted>
  <dcterms:modified xsi:type="dcterms:W3CDTF">2022-12-05T03:06:00Z</dcterms:modified>
  <cp:revision>2</cp:revision>
  <dc:subject/>
  <dc:title>АДМИНИСТРАЦИЯ</dc:title>
</cp:coreProperties>
</file>