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39.18 Земельного кодекса РФ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 земельного участка, кв. м./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огласованное целев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адастровый номер/квартал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Боровой, ул. Квартал 15, земельный участок 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421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ул. Вертолетная, земельный участок 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966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Лесной, улица  Квартал 30, земельный участок 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116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пер. Чистый, земельный участок 1 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631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ул. Круговая, земельный участок 1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33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1108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ул. Круговая, земельный участок 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773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1108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пер. Чистый, земельный участок 2 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33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631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деся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ля ознакомления со схемой расположения интересующего земельного участка граждане могут обратиться в отдел архитектуры и градостроительства по адресу: г. Лесосибирск, ул. Мира, 2, каб. 223,  телефон для справок 5-13-7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убликация 09.06.2022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01:00Z</dcterms:created>
  <dc:creator>d</dc:creator>
  <dc:description/>
  <cp:keywords/>
  <dc:language>en-US</dc:language>
  <cp:lastModifiedBy>User</cp:lastModifiedBy>
  <cp:lastPrinted>2019-11-15T15:32:00Z</cp:lastPrinted>
  <dcterms:modified xsi:type="dcterms:W3CDTF">2022-06-07T07:16:00Z</dcterms:modified>
  <cp:revision>3</cp:revision>
  <dc:subject/>
  <dc:title>АДМИНИСТРАЦИЯ</dc:title>
</cp:coreProperties>
</file>