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Недолгий 4 квартал, земельный участок 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67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Недолгий 3 квартал, земельный участок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8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Недолгий 4 квартал, земельный участок 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4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Дачная, земельный участок 72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10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Полянка, ул. Квартал 1, земельный участок 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37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Полянка, ул. Квартал 1, земельный участок 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34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. Квартал 1, земельный участок 104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2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. Квартал 2, земельный участок 105 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6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26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8.07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16:00Z</dcterms:created>
  <dc:creator>d</dc:creator>
  <dc:description/>
  <cp:keywords/>
  <dc:language>en-US</dc:language>
  <cp:lastModifiedBy>User</cp:lastModifiedBy>
  <cp:lastPrinted>2019-11-15T15:32:00Z</cp:lastPrinted>
  <dcterms:modified xsi:type="dcterms:W3CDTF">2022-07-26T07:16:00Z</dcterms:modified>
  <cp:revision>2</cp:revision>
  <dc:subject/>
  <dc:title>АДМИНИСТРАЦИЯ</dc:title>
</cp:coreProperties>
</file>