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Лесосибирск, ул. Белая, з/у 3 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25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1108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 xml:space="preserve">Российская Федерация, Красноярский край, городской округ город Лесосибирск, г.Лесосибирск, ул. Белая, з/у 3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25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1108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Лесосибирск, ул. Белая, з/у 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25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1108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тридца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27.04.2023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6:51:00Z</dcterms:created>
  <dc:creator>d</dc:creator>
  <dc:description/>
  <cp:keywords/>
  <dc:language>en-US</dc:language>
  <cp:lastModifiedBy>User</cp:lastModifiedBy>
  <cp:lastPrinted>2022-11-08T14:05:00Z</cp:lastPrinted>
  <dcterms:modified xsi:type="dcterms:W3CDTF">2023-04-25T06:51:00Z</dcterms:modified>
  <cp:revision>2</cp:revision>
  <dc:subject/>
  <dc:title>АДМИНИСТРАЦИЯ</dc:title>
</cp:coreProperties>
</file>