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оссийской Федерации администрация города Лесосибирска информирует население о возможном (предстоящем) предоставлении в аренду земельного участка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,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/квартал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ородской округ город Лесосибирск, г.  Лесосибирск, ул. Армейская, з/у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 xml:space="preserve">897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4:52:0043201:74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: 8(39145) 5-24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знакомления со схемой расположения земельного участка граждане могут обратиться в отдел архитектуры и градостроительства по адресу: г. Лесосибирск, ул. Мира, 2, каб. 223, телефон для справок: 8(39145)  5-13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бликация 09.11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7:25:00Z</dcterms:created>
  <dc:creator>d</dc:creator>
  <dc:description/>
  <cp:keywords/>
  <dc:language>en-US</dc:language>
  <cp:lastModifiedBy>User</cp:lastModifiedBy>
  <cp:lastPrinted>2023-05-30T12:29:00Z</cp:lastPrinted>
  <dcterms:modified xsi:type="dcterms:W3CDTF">2024-01-26T07:25:00Z</dcterms:modified>
  <cp:revision>2</cp:revision>
  <dc:subject/>
  <dc:title>АДМИНИСТРАЦИЯ</dc:title>
</cp:coreProperties>
</file>