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оссийской Федерации администрация города Лесосибирск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/квартал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. Лесосибирск, ул. Пшеничная, з/у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индивидуального жилищного строительств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4:52:00105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. Лесосибирск, ул. Дачная, з/у 73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индивидуального жилищного строительств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2:0011108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: 8(39145)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земельного участка граждане могут обратиться в отдел архитектуры и градостроительства по адресу: г. Лесосибирск, ул. Мира, 2, каб. 223, телефон для справок: 8(39145) 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кация 31.08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4:44:00Z</dcterms:created>
  <dc:creator>d</dc:creator>
  <dc:description/>
  <dc:language>en-US</dc:language>
  <cp:lastModifiedBy>User</cp:lastModifiedBy>
  <cp:lastPrinted>2023-05-30T12:29:00Z</cp:lastPrinted>
  <dcterms:modified xsi:type="dcterms:W3CDTF">2023-08-28T04:44:00Z</dcterms:modified>
  <cp:revision>2</cp:revision>
  <dc:subject/>
  <dc:title>АДМИНИСТРАЦИЯ</dc:title>
</cp:coreProperties>
</file>