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18"/>
          <w:szCs w:val="1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/>
              <w:t>Российская Федерация, Красноярский край, городской округ город Лесосибирск, г. Лесосибирск, пер. Кедровый, земельный участок 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1500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/>
              <w:t>24:52:0010639:62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 ,городской округ город Лесосибирск, г. Лесосибирск, ул. Лесохимиков, земельный участок 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4:52:0010639:624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пер. Березовый, земельный участок 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4:52:0010639:619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п Стрелка, ул. Пристанская, з/у 8 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4:52:0020106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тридца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22.06.2023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3:54:00Z</dcterms:created>
  <dc:creator>d</dc:creator>
  <dc:description/>
  <cp:keywords/>
  <dc:language>en-US</dc:language>
  <cp:lastModifiedBy>User</cp:lastModifiedBy>
  <cp:lastPrinted>2023-05-30T12:29:00Z</cp:lastPrinted>
  <dcterms:modified xsi:type="dcterms:W3CDTF">2023-06-20T03:54:00Z</dcterms:modified>
  <cp:revision>2</cp:revision>
  <dc:subject/>
  <dc:title>АДМИНИСТРАЦИЯ</dc:title>
</cp:coreProperties>
</file>