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/>
              <w:t>Российская Федерация, Красноярский край, городской округ город Лесосибирск, г. Лесосибирск, пер. Открытый, з/у 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5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  <w:t>24:52:0010631:457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 ,городской округ город Лесосибирск, г. Лесосибирск, ул. Лесохимиков, земельный участок 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639:622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Красноярский край, г.Лесосибирск, микрорайон Лесной, квартал 33, участок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116:24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Красноярский край, г.Лесосибирск, микрорайон Лесной, 6 квартал, участок 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106:2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Красноярский край, г.Лесосибирск, микрорайон Лесной, 21 квартал, участок 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108:32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Красноярский край, г.Лесосибирск, микрорайон Лесной, 21 квартал, участок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108:32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6.07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29:00Z</dcterms:created>
  <dc:creator>d</dc:creator>
  <dc:description/>
  <cp:keywords/>
  <dc:language>en-US</dc:language>
  <cp:lastModifiedBy>User</cp:lastModifiedBy>
  <cp:lastPrinted>2023-05-30T12:29:00Z</cp:lastPrinted>
  <dcterms:modified xsi:type="dcterms:W3CDTF">2023-07-04T05:29:00Z</dcterms:modified>
  <cp:revision>2</cp:revision>
  <dc:subject/>
  <dc:title>АДМИНИСТРАЦИЯ</dc:title>
</cp:coreProperties>
</file>