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18"/>
          <w:szCs w:val="1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Красноярский край, городской округ город Лесосибирск, г.Лесосибирск, пер. Травяной, з/у 13 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1000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24:52:001063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Красноярский край, городской округ город Лесосибирск, г.Лесосибирск, пер. Чистый, з/у 2 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1328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24:52:001063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Красноярский край, городской округ город Лесосибирск, г.Лесосибирск, мкр. Боровой, ул. Квартал 9, з/у 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15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24:52:0010419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sz w:val="18"/>
                <w:szCs w:val="18"/>
              </w:rPr>
              <w:t>Российская Федерация, Красноярский край, городской округ город Лесосибирск, городской поселок Стрелка, улица Новая, земельный участок 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24:52:020115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тридца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25.05.2023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3:25:00Z</dcterms:created>
  <dc:creator>d</dc:creator>
  <dc:description/>
  <cp:keywords/>
  <dc:language>en-US</dc:language>
  <cp:lastModifiedBy>User</cp:lastModifiedBy>
  <cp:lastPrinted>2022-11-08T14:05:00Z</cp:lastPrinted>
  <dcterms:modified xsi:type="dcterms:W3CDTF">2023-05-23T03:25:00Z</dcterms:modified>
  <cp:revision>2</cp:revision>
  <dc:subject/>
  <dc:title>АДМИНИСТРАЦИЯ</dc:title>
</cp:coreProperties>
</file>