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18"/>
          <w:szCs w:val="1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/>
              <w:t>Российская Федерация, Красноярский край, городской округ город Лесосибирск,  г.Лесосибирск, ул. Дачная, з/у 63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50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/>
              <w:t>24:52:001110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 г.Лесосибирск, ул. Армейская, з/у 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4:52:004320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убликация 23.11.202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40:00Z</dcterms:created>
  <dc:creator>d</dc:creator>
  <dc:description/>
  <cp:keywords/>
  <dc:language>en-US</dc:language>
  <cp:lastModifiedBy>User</cp:lastModifiedBy>
  <cp:lastPrinted>2023-09-26T13:59:00Z</cp:lastPrinted>
  <dcterms:modified xsi:type="dcterms:W3CDTF">2023-11-21T05:40:00Z</dcterms:modified>
  <cp:revision>2</cp:revision>
  <dc:subject/>
  <dc:title>АДМИНИСТРАЦИЯ</dc:title>
</cp:coreProperties>
</file>