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/квартал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ород Лесосибирск, микрорайон Полянка, улица Квартал 1, земельный участок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061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4:52:0010601:ЗУ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. о. город Лесосибирск, гп. Стрелка, пер. Школьный, з/у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2:0020113:2: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: 8(39145)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телефон для справок: 8(39145) 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17.08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32:00Z</dcterms:created>
  <dc:creator>d</dc:creator>
  <dc:description/>
  <cp:keywords/>
  <dc:language>en-US</dc:language>
  <cp:lastModifiedBy>User</cp:lastModifiedBy>
  <cp:lastPrinted>2023-05-30T12:29:00Z</cp:lastPrinted>
  <dcterms:modified xsi:type="dcterms:W3CDTF">2023-08-14T10:37:00Z</dcterms:modified>
  <cp:revision>5</cp:revision>
  <dc:subject/>
  <dc:title>АДМИНИСТРАЦИЯ</dc:title>
</cp:coreProperties>
</file>