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39.18 Земельного кодекса Российской Федерации администрация города Лесосибирск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 xml:space="preserve">Площадь земельного участк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/квартал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расноярский край, городской округ город Лесосибирск, гп Стрелка, ул. Набережная, з/у 5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1982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4:52:0020244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расноярский край, городской округ город Лесосибирск, гп Стрелка, ул. Набережная, з/у 6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52:0020244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расноярский край, городской округ город Лесосибирск, гп Стрелка, ул. Набережная, з/у 5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20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52:00202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тридца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: 8(39145) 5-24-7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ознакомления со схемой расположения земельного участка граждане могут обратиться в отдел архитектуры и градостроительства по адресу: г. Лесосибирск, ул. Мира, 2, каб. 223, телефон для справок: 8(39145)  5-13-7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убликация 14.09.2023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4:44:00Z</dcterms:created>
  <dc:creator>d</dc:creator>
  <dc:description/>
  <cp:keywords/>
  <dc:language>en-US</dc:language>
  <cp:lastModifiedBy>User</cp:lastModifiedBy>
  <cp:lastPrinted>2023-05-30T12:29:00Z</cp:lastPrinted>
  <dcterms:modified xsi:type="dcterms:W3CDTF">2023-09-11T05:27:00Z</dcterms:modified>
  <cp:revision>7</cp:revision>
  <dc:subject/>
  <dc:title>АДМИНИСТРАЦИЯ</dc:title>
</cp:coreProperties>
</file>