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9.18 Земельного кодекса Российской Федерации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730"/>
        <w:gridCol w:w="1843"/>
        <w:gridCol w:w="1875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Местоположение или адрес земельного участ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 в соответствии со схемой расположения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Согласованное целевое использ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 xml:space="preserve">Кадастровый номер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расноярский край, городской округ город Лесосибирск, микрорайон Лесной, улица Квартал 13, земельный участок 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 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-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лено относительно ориентира, расположенного за пределами участка, ориентир – жилой дом, адрес ориентира: Российская Федерация, Красноярский край, городской округ город Лесосибирск, г. Лесосибирск, ул. Подгорная, д. 39, в 1800 м по направлению на юго-вост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 кв. м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евод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раждане или крестьянские (фермерские) хозяйства, заинтересованные в предоставлении земельного участка для указанных целей, вправе в течение тридцати дней со дня опубликования извещения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: 8(39145) 5-24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знакомиться со схемой расположения интересующего земельного участка можно в отделе архитектуры и градостроительства администрации города по вторникам и четвергам с 14.00 до 17.00 по адресу: г. Лесосибирск, ул. Мира, 2, каб. 223, телефон для справок: 8(39145) 5-13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3.03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3:38:00Z</dcterms:created>
  <dc:creator>d</dc:creator>
  <dc:description/>
  <cp:keywords/>
  <dc:language>en-US</dc:language>
  <cp:lastModifiedBy>Зимкина Ирина Алексеевна</cp:lastModifiedBy>
  <cp:lastPrinted>2023-03-20T10:38:00Z</cp:lastPrinted>
  <dcterms:modified xsi:type="dcterms:W3CDTF">2023-03-22T03:35:00Z</dcterms:modified>
  <cp:revision>11</cp:revision>
  <dc:subject/>
  <dc:title>АДМИНИСТРАЦИЯ</dc:title>
</cp:coreProperties>
</file>