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39.18 Земельного кодекса Российской Федерации администрация города Лесосибирск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 xml:space="preserve">Площадь земельного участк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/квартал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расноярский край, городской округ город Лесосибирск, город Лесосибирск, мкр. Боровой, ул. Квартал 13, з/у 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8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4:52:0010421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расноярский край, городской округ город Лесосибирск, г. Лесосибирск, ул. Якира, з/у 3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52:0010624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установлено относительно ориентира, расположенного за пределами участка. Почтовый адрес ориентира: Красноярский край, г. Лесосибирск, ул. Лесная, участок 131 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52:0010161:6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тридца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: 8(39145) 5-24-7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ознакомления со схемой расположения земельного участка граждане могут обратиться в отдел архитектуры и градостроительства по адресу: г. Лесосибирск, ул. Мира, 2, каб. 223, телефон для справок: 8(39145)  5-13-7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убликация 07.09.2023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4:44:00Z</dcterms:created>
  <dc:creator>d</dc:creator>
  <dc:description/>
  <cp:keywords/>
  <dc:language>en-US</dc:language>
  <cp:lastModifiedBy>User</cp:lastModifiedBy>
  <cp:lastPrinted>2023-05-30T12:29:00Z</cp:lastPrinted>
  <dcterms:modified xsi:type="dcterms:W3CDTF">2023-09-04T06:31:00Z</dcterms:modified>
  <cp:revision>4</cp:revision>
  <dc:subject/>
  <dc:title>АДМИНИСТРАЦИЯ</dc:title>
</cp:coreProperties>
</file>