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Лесосибирск, ул. Мечты. з/у 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3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Установлено относительно ориентира – нежилого здания, расположенного за пределами участка, адрес ориентира: Российская Федерация, Красноярский край, городской округ город Лесосибирск, г. Лесосибирск, ул. Енисейская, зд. 23 Б, в 1070 метрах по направлению на юго-запа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8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товодство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270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2.03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34:00Z</dcterms:created>
  <dc:creator>d</dc:creator>
  <dc:description/>
  <cp:keywords/>
  <dc:language>en-US</dc:language>
  <cp:lastModifiedBy>User</cp:lastModifiedBy>
  <cp:lastPrinted>2022-11-08T14:05:00Z</cp:lastPrinted>
  <dcterms:modified xsi:type="dcterms:W3CDTF">2023-02-28T05:34:00Z</dcterms:modified>
  <cp:revision>2</cp:revision>
  <dc:subject/>
  <dc:title>АДМИНИСТРАЦИЯ</dc:title>
</cp:coreProperties>
</file>