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6"/>
        <w:rPr/>
      </w:pPr>
      <w:r>
        <w:rPr/>
        <w:t>ЛЕСОСИБИР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СНОЯРСКИЙ 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122" w:leader="none"/>
        </w:tabs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5.12.2008                                                                                                                №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от 26.06.08 № 333</w:t>
      </w:r>
    </w:p>
    <w:p>
      <w:pPr>
        <w:pStyle w:val="Normal"/>
        <w:rPr>
          <w:sz w:val="28"/>
        </w:rPr>
      </w:pPr>
      <w:r>
        <w:rPr>
          <w:sz w:val="28"/>
        </w:rPr>
        <w:t>«О публичных слушаниях в г.Лесосибирс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.21 Устава города Лесосибирска городской                             Совет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следующие изменения в Положение о публичных слушаниях»                             в муниципальном образовании г.Лесосибирск, утвержденное решением от 26.06.08               № 333 «О публичных слушаниях в г.Лесосибирск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Дополнить подпункт 1 пункта 2 следующими словами «, кроме случаев, когда изменения в Устав вносятся исключительно в целях приведения закрепляемых                   в Уставе вопросов местного значения и полномочий по их решению в соответствие     с Конституцией РФ, федеральными закона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  Колпаков Н.Т.</w:t>
      </w:r>
    </w:p>
    <w:sectPr>
      <w:type w:val="nextPage"/>
      <w:pgSz w:w="11906" w:h="16838"/>
      <w:pgMar w:left="1273" w:right="425" w:gutter="0" w:header="0" w:top="425" w:footer="0" w:bottom="28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3:03:00Z</dcterms:created>
  <dc:creator>sovet</dc:creator>
  <dc:description/>
  <dc:language>en-US</dc:language>
  <cp:lastModifiedBy>sovet</cp:lastModifiedBy>
  <cp:lastPrinted>2008-12-26T10:03:00Z</cp:lastPrinted>
  <dcterms:modified xsi:type="dcterms:W3CDTF">2008-12-26T03:03:00Z</dcterms:modified>
  <cp:revision>2</cp:revision>
  <dc:subject/>
  <dc:title>РОССИЙСКАЯ ФЕДЕРАЦИЯ</dc:title>
</cp:coreProperties>
</file>