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5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3535</wp:posOffset>
                </wp:positionH>
                <wp:positionV relativeFrom="paragraph">
                  <wp:posOffset>-571500</wp:posOffset>
                </wp:positionV>
                <wp:extent cx="2783205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87503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76.2pt;mso-wrap-distance-left:9.05pt;mso-wrap-distance-right:9.05pt;mso-wrap-distance-top:0pt;mso-wrap-distance-bottom:0pt;margin-top:-45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600075" cy="87503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58" w:hanging="0"/>
        <w:rPr/>
      </w:pPr>
      <w:r>
        <w:rPr/>
      </w:r>
    </w:p>
    <w:p>
      <w:pPr>
        <w:pStyle w:val="Normal"/>
        <w:widowControl w:val="false"/>
        <w:ind w:right="-58" w:hanging="0"/>
        <w:jc w:val="center"/>
        <w:rPr/>
      </w:pPr>
      <w:r>
        <w:rPr/>
        <w:t>Администрация    города    Лесосибирска</w:t>
      </w:r>
    </w:p>
    <w:p>
      <w:pPr>
        <w:pStyle w:val="Normal"/>
        <w:widowControl w:val="false"/>
        <w:ind w:right="-58" w:hanging="0"/>
        <w:jc w:val="center"/>
        <w:rPr/>
      </w:pPr>
      <w:r>
        <w:rPr/>
        <w:t>Красноярского    края</w:t>
      </w:r>
    </w:p>
    <w:p>
      <w:pPr>
        <w:pStyle w:val="Normal"/>
        <w:widowControl w:val="false"/>
        <w:ind w:right="-58" w:hanging="0"/>
        <w:jc w:val="center"/>
        <w:rPr/>
      </w:pPr>
      <w:r>
        <w:rPr/>
      </w:r>
    </w:p>
    <w:p>
      <w:pPr>
        <w:pStyle w:val="Normal"/>
        <w:widowControl w:val="false"/>
        <w:ind w:right="-58" w:hanging="0"/>
        <w:jc w:val="center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jc w:val="center"/>
        <w:rPr/>
      </w:pPr>
      <w:r>
        <w:rPr/>
        <w:t>Проект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jc w:val="center"/>
        <w:rPr/>
      </w:pPr>
      <w:r>
        <w:rPr/>
      </w:r>
    </w:p>
    <w:p>
      <w:pPr>
        <w:pStyle w:val="Normal"/>
        <w:widowControl w:val="false"/>
        <w:ind w:right="-58" w:hanging="0"/>
        <w:rPr/>
      </w:pPr>
      <w:r>
        <w:rPr/>
      </w:r>
    </w:p>
    <w:p>
      <w:pPr>
        <w:pStyle w:val="Normal"/>
        <w:widowControl w:val="false"/>
        <w:ind w:right="-58" w:hanging="0"/>
        <w:rPr/>
      </w:pPr>
      <w:r>
        <w:rPr/>
        <w:t xml:space="preserve">                                                          </w:t>
      </w:r>
      <w:r>
        <w:rPr/>
        <w:t xml:space="preserve">г. Лесосибирск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right="-5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WW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города от 24.10.2013 № 1588 «Об утверждении муниципальной программы «Развитие образования города Лесосибирска»</w:t>
      </w:r>
    </w:p>
    <w:p>
      <w:pPr>
        <w:pStyle w:val="WW1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Лесосибирского городского Совета депутатов от __.__.2024 № ___ «О бюджете города Лесосибирска на 2025 год и плановый период на 2026-2027 года», постановлением администрации города Лесосибирска от 13.08.2013 № 1210 «Об утверждении Порядка принятия решений о разработке муниципальных программ города Лесосибирска, их формировании и реализации», руководствуясь Уставом города Лесосибирска,</w:t>
      </w:r>
    </w:p>
    <w:p>
      <w:pPr>
        <w:pStyle w:val="WW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WW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постановление администрации города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4.10.2013 № 158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муниципальной программы «Развитие образования города Лесосибирска», следующие изменения: 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4"/>
          <w:szCs w:val="24"/>
        </w:rPr>
        <w:t xml:space="preserve">1.1. </w:t>
      </w:r>
      <w:r>
        <w:rPr>
          <w:color w:val="000000"/>
          <w:sz w:val="24"/>
          <w:szCs w:val="24"/>
          <w:lang w:val="ru-RU"/>
        </w:rPr>
        <w:t>приложение изложить в новой редакции согласно приложению к настоящему постановлению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"/>
        <w:shd w:fill="FFFFFF" w:val="clear"/>
        <w:ind w:firstLine="709"/>
        <w:rPr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  <w:shd w:fill="FFFFFF" w:val="clear"/>
        </w:rPr>
        <w:t xml:space="preserve">Руководителю управления делами и кадровой политики администрации города Лесосибирска Е.Н. Зориной опубликовать настоящее постановление в сетевом издании «Администрация города Лесосибирска» </w:t>
      </w:r>
      <w:hyperlink r:id="rId4">
        <w:r>
          <w:rPr>
            <w:rStyle w:val="InternetLink"/>
            <w:color w:val="000000"/>
            <w:sz w:val="24"/>
            <w:szCs w:val="24"/>
            <w:shd w:fill="FFFFFF" w:val="clear"/>
          </w:rPr>
          <w:t>https://admles.ru/</w:t>
        </w:r>
      </w:hyperlink>
      <w:r>
        <w:rPr>
          <w:sz w:val="24"/>
          <w:szCs w:val="24"/>
          <w:shd w:fill="FFFFFF" w:val="clear"/>
        </w:rPr>
        <w:t xml:space="preserve">. </w:t>
      </w:r>
    </w:p>
    <w:p>
      <w:pPr>
        <w:pStyle w:val="TextBody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нтроль за исполнением настоящего постановления возложить на заместителя главы города </w:t>
      </w:r>
      <w:r>
        <w:rPr>
          <w:color w:val="000000"/>
          <w:sz w:val="24"/>
          <w:szCs w:val="24"/>
          <w:lang w:val="ru-RU"/>
        </w:rPr>
        <w:t xml:space="preserve">по социальным вопросам О.Ю. Егорову.  </w:t>
      </w:r>
    </w:p>
    <w:p>
      <w:pPr>
        <w:pStyle w:val="Style30"/>
        <w:shd w:fill="FFFFFF" w:val="clear"/>
        <w:spacing w:before="0" w:after="0"/>
        <w:ind w:right="17"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shd w:fill="FFFFFF" w:val="clear"/>
        </w:rPr>
        <w:t xml:space="preserve">Постановление вступает в силу со дня опубликования и распространяет свое действие на правоотношения, возникшие с 01.01.2025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color w:val="000000"/>
        </w:rPr>
        <w:t>Глава города                                                                                      А.В. Хохряков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администрации города Лесосибирска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от «___» ________ 2024г. № _____</w:t>
      </w:r>
    </w:p>
    <w:p>
      <w:pPr>
        <w:pStyle w:val="Normal"/>
        <w:ind w:firstLine="62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Муниципальная программа «Развитие образования города Лесосибирска»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1. Паспорт муниципальной программы «Развитие образования города Лесосибирска»</w:t>
      </w:r>
    </w:p>
    <w:p>
      <w:pPr>
        <w:pStyle w:val="Normal"/>
        <w:shd w:fill="FFFFFF" w:val="clear"/>
        <w:ind w:firstLine="426"/>
        <w:jc w:val="center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«Развитие образования города Лесосибирска» (далее - Программа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снование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соответствии со статьей 179 Бюджетного кодекса Российской Федерации,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аспоряжением администрации города Лесосибирска от 09.08.2013 № 820-р от 09.08.2013 «Об утверждении перечня муниципальных программ города Лесосибирска, предполагаемых к реализации с 2014 года», постановлением администрации города Лесосибирска от 13.08.2013 № 1210 «Об утверждении Порядка принятия решений о разработке муниципальных программ города Лесосибирска, их формировании и реализации</w:t>
            </w:r>
            <w:r>
              <w:rPr>
                <w:i/>
                <w:color w:val="000000"/>
              </w:rPr>
              <w:t xml:space="preserve">»; </w:t>
            </w:r>
            <w:r>
              <w:rPr>
                <w:color w:val="000000"/>
              </w:rPr>
              <w:t>решением Лесосибирского городского Совета депутатов от __.__.2024 № ___ «О бюджете города Лесосибирска на 2024 год и плановый период на 2025-2026 год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дел образования администрации города Лесосибирс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КУ «Управление капитального строительства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митет по управлению муниципальной собственностью г. Лесосибирск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Лесосибирс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спорта и молодежной полити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 Дошкольное и общее образование д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2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городе Лесосибирске Красноярского края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 Обеспечение реализации муниципальной программы и прочие мероприятия в области образ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 Одаренные дети города Лесосибирс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Развитие дополнительного образования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вышение качества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бщедоступного бесплатного дошкольного образования на территории города Лесосибирска, отдыха и оздоровления детей. 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ддержка детей-сирот и детей, оставшихся без попечения  родителей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здание условий для эффективного управления отраслью образования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выявления, поддержки и развития способностей и талантов у детей г.Лесосибирска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организации предоставления дополнительного образования на территории города Лесосибирск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 Создание в системе дошкольного, общего образования равных возможностей для современного качественного образования, позитивной социализации детей в социуме, оздоровления детей в летний пери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. Организация деятельности отдела образования администрации города и учреждений, обеспечивающих деятельность образовательных учреждений, направленной на эффективное управление городской системой образования и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. Совершенствование социально-педагогических условий для развития одаренных детей и их творческой самореализ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 - 2030 годы без деления на этапы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ечень целевых показателей муниципальной программы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. Удельный вес численности населения в возрасте 5-18 лет, охваченного образованием, в общей численности населения в возрасте 5-18 ле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2. Отношение численности детей в возрасте 1,5–7 лет, которым предоставлена возможность получать услуги дошкольного образования, к численности детей в возрасте от 1,5 до 7 лет, скорректированной на численность детей в возрасте 6-7 лет, обучающихся в школе, проживающих на территории города (с учетом групп кратковременного пребывани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.  Численность детей-сирот, обеспеченных благоустроенными жилыми помещениями специализированного жилищного фонда по договорам найма специализированного без попечения родителей, - всего, в том числе переданных не родственникам (в приемные семьи, на усыновлени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. Численность детей-сирот у которых право на обеспечение жилыми помещениями возникло и не реализовано на конец соответствующего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Соблюдение требований законодательства при осуществлении образовательными учреждениями подведомственными учреждени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. Выполнение муниципального задания подведомственными учреждениям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Доля достижений одаренных детей, сведения о которых занесены в раздел «Одарённые дети» БД «КИАСУО», </w:t>
            </w:r>
            <w:r>
              <w:rPr>
                <w:color w:val="000000"/>
                <w:shd w:fill="FFFFFF" w:val="clear"/>
              </w:rPr>
              <w:t>федеральную БД «Государственный информационный реестр «Таланты  и успех» (ГИР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8. Количество детей, ставших победителями и призерами краевых и всероссийских мероприятий, рекомендованных МОНКК </w:t>
            </w:r>
            <w:r>
              <w:rPr>
                <w:color w:val="000000"/>
                <w:shd w:fill="FFFFFF" w:val="clear"/>
              </w:rPr>
              <w:t>(краевой этап ВсОШ, Научно-технический потенциал Сибири (НПТС): Научный конвент, Техносалон, Научные бои; олимпиады конкурсов «Высшей пробы» и т.д.)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9. Доля детей в возрасте от 5 до 18 лет, </w:t>
            </w:r>
            <w:r>
              <w:rPr>
                <w:iCs/>
                <w:color w:val="000000"/>
              </w:rPr>
              <w:t xml:space="preserve">использующих сертификаты дополнительного образ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.  Доля детей в возрасте от 5 до 18 лет, охваченных персонифицированным финансированием,  от общей численности детей в возрасте от 5 до 18 лет в г. Лесосибирск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нформация по ресурсному обеспечению муниципальной программы г. Лесосибирска в том числе по годам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Общий объем расходных обязательств на период </w:t>
            </w:r>
            <w:r>
              <w:rPr/>
              <w:t>2014</w:t>
            </w:r>
            <w:r>
              <w:rPr>
                <w:color w:val="000000"/>
              </w:rPr>
              <w:t xml:space="preserve">-2027 годы </w:t>
            </w:r>
            <w:r>
              <w:rPr/>
              <w:t xml:space="preserve">составит </w:t>
            </w:r>
            <w:r>
              <w:rPr>
                <w:color w:val="FF0000"/>
              </w:rPr>
              <w:t> </w:t>
            </w:r>
            <w:r>
              <w:rPr/>
              <w:t>19 187 471,7 тыс.</w:t>
            </w:r>
            <w:r>
              <w:rPr>
                <w:color w:val="000000"/>
              </w:rPr>
              <w:t xml:space="preserve"> руб., в том числе: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993 881,1 тыс. руб., в т.ч. федеральный - 0 тыс. руб.; краевой – 669 165,7 тыс. руб.; местный  324 715,4 тыс. руб.;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895 019,2 тыс. руб., в т.ч. федеральный - 12 269,4 тыс. руб.; краевой – 516 042,3 тыс. руб.; местный  366 707,5 тыс. руб.;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962 523,1 тыс. руб., в т.ч. федеральный - 35 745,4 тыс. руб.; краевой – 631 592,7 тыс. руб.; местный  295 185,0 тыс. руб.;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993 863,3 тыс. руб., в т.ч. федеральный – 4 691,8 тыс. руб.; краевой – 665 386,0 тыс. руб.; местный  323 785,5 тыс. руб.;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 год – 1 075 343,3 тыс. руб., в т.ч. федеральный – 8 485,8 руб., краевой – 707 157,6 тыс. руб., местный – 359 699.9 тыс. руб.; 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 136 879,4 тыс. руб., в т.ч. краевой – 729 217,4 тыс. руб., местный – 407 662,0 тыс. руб.;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 176 637,9 тыс. руб., в т.ч. федеральный – 29 669,3 тыс. руб., краевой – 733 946,5 тыс. руб., местный – 413 022,1 тыс. руб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315 633,5 тыс. руб., в т.ч. федеральный бюджет – 76 964,4 тыс. руб., краевой – 830 638,6 тыс. руб., местный –      408 030,5 тыс. руб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 494 042,2 тыс. руб., в т.ч. федеральный – 82 477,3 тыс. руб., краевой –  953 925,2 тыс. руб., местный – 457 639,7 тыс.руб.;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 038 097,0 тыс.руб., в т.ч. федеральный – 83 816,0 тыс. руб., краевой – 1 445 106,9 тыс. руб., местный – 509 174,1 тыс. руб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 114 195,1 тыс. руб., в т.ч. федеральный – 148 564,7 тыс. руб., краевой –  1 435 696,7 тыс. руб., местный – 529 933,7 тыс. руб.</w:t>
            </w:r>
          </w:p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- 1 684 485,8 тыс. руб., в т.ч. краевой –  1 179 539,4 тыс. руб., местный – 504 946,4 тыс. руб.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- 1 671 123,5 тыс. руб., в т.ч. краевой –  1 172 177,5 тыс. руб., местный – 498 946,0 тыс. руб.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 – 1 635 747,5 тыс. руб., в т.ч. краевой –  1 136 835,8 тыс. руб., местный – 498 911,7 тыс. руб.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4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348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8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shd w:fill="FFFFFF" w:val="clear"/>
        <w:ind w:left="10348" w:firstLine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аспорту муниципальной программы «Развитие образования города            Лесосибирска»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278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водных показателях муниципальных заданий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7"/>
        <w:gridCol w:w="2267"/>
        <w:gridCol w:w="5751"/>
        <w:gridCol w:w="1705"/>
        <w:gridCol w:w="24"/>
        <w:gridCol w:w="1598"/>
        <w:gridCol w:w="24"/>
        <w:gridCol w:w="1536"/>
        <w:gridCol w:w="24"/>
        <w:gridCol w:w="1677"/>
        <w:gridCol w:w="24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№  п/п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услуги (работы)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муниципальной  услуги (работы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F:%5C%D0%9F%D0%A0%D0%9E%D0%93%D0%A0%D0%90%D0%9C%D0%9C%D0%90%202019%5C%D0%9F%D1%80%D0%BE%D0%B3%D1%80%D0%B0%D0%BC%D0%BC%D0%B0%202018%20%D0%B3%D0%BE%D0%B4%20(%D0%B4%D0%B5%D0%BA%D0%B0%D0%B1%D1%80%D1%8C).doc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муниципальной услуги (работы) по годам реализации программы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5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firstLine="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firstLine="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firstLine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исмотр и уход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) 853211О.99.0.БВ19АА68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физические лица за исключением льготных категор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до 3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 853211О.99.0.БВ19АГ02000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физические лица льготных категорий, определяемых учредителем  (дети-инвалиды, дети с ОВЗ) (от 1 до 3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3211О.99.0.БВ19АА56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физические лица за исключением льготных категорий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(от 3 до 8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3211О.99.0.БВ19АГ08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физические лица льготных категорий, определяемых учредителем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(ОВЗ: спец.группы, инвалиды) (от 3 до 8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3211О.99.0.БВ19АБ52000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дети с туберкулезной интоксикацией (до 3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. </w:t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У 42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3211О.99.0.БВ19АБ40000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дети с туберкулезной интоксикацией (от 3 до 8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. </w:t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У 42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</w:rPr>
              <w:t>853211О.99.0.БВ19АБ42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ти с туберкулезной интоксикаци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(от 3 до 8 лет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группа круглосуточного пребы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. </w:t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У 42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firstLine="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ализация основных общеобразовательных программ дошкольного образ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1011О.99.0.БВ24ВФ62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до 3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firstLine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1011О.99.0.БВ24ВУ42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бучающиеся за исключением обучающихся с ограниченными возможностями здоровья (ОВЗ) и детей- инвалид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</w:rPr>
              <w:t>(от 3 до 8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9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43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01011О.99.0.БВ24ВЭ620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от 3 до 8 ле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) 801011О.99.0.БВ24ВЩ42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(от 1 до 3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4</w:t>
            </w:r>
          </w:p>
        </w:tc>
      </w:tr>
      <w:tr>
        <w:trPr>
          <w:trHeight w:val="28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местного бюджета на оказание (выполнение) муниципальной услуги (работы), тыс. руб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7 04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7 04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7 042,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. Реализация основных общеобразовательных программ начального общего образ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01012О.99.0.БА81АЦ60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обучающиеся за исключением обучающихся с ограниченными возможностями здоровья (ОВЗ и детей-инвалидов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Ц840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 xml:space="preserve">обучающиеся за исключением обучающихся с ограниченными возможностями здоровья (ОВЗ) 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детей-инвалидов) (на д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4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А000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(адаптированная образовательная программ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) 801012О.99.0.БА81АШ280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бучающиеся с ограниченнымивозможностями здоровья (ОВЗ)  (проходящие обучение по состоянию здоровья на д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6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1012О.99.0.БА81АЩ48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ализация основных общеобразовательных программ основного общего образ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2111О.99.0.БА96АЧ08001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2111О.99.0.БА96АЧ33001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обучающиеся за исключением обучающихся с ограниченными возможностями здоровья (ОВЗ) и детей-инвалидов (проходящие обучение по состоянию на д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2111О.99.0.БА96АА00001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обучающиеся с ограниченными возможностями здоровья (ОВЗ) адаптированная образовательная програм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4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2111О.99.0.БА96АШ83001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обучающиеся с ограниченными возможностями здоровья (ОВЗ)  (проходящие обучение по состоянию здоровья на д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1О.99.0.БА96АЭ08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2)</w:t>
            </w:r>
          </w:p>
          <w:p>
            <w:pPr>
              <w:pStyle w:val="Normal"/>
              <w:shd w:fill="FFFFFF" w:val="clear"/>
              <w:rPr/>
            </w:pPr>
            <w:r>
              <w:rPr/>
              <w:t>802111О.99.0.БА96АЛ2600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бучающиеся за исключением обучающихся с ограниченными возможностями здоровья (ОВЗ) и детей-инвалидов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spacing w:val="-6"/>
              </w:rPr>
              <w:t>(образовательная программа, обеспечивающая углубленное изучение предметов, предметных областей (профильное  обучени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3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02111О.99.0.БА96АЭ33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-инвалиды,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spacing w:val="-6"/>
              </w:rPr>
              <w:t>проходящие обучение по состоянию здоровья на дом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еализация основных общеобразовательных программ среднего общего образ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</w:rPr>
              <w:t xml:space="preserve">24) </w:t>
            </w:r>
            <w:r>
              <w:rPr>
                <w:color w:val="000000"/>
              </w:rPr>
              <w:t>802112О.99.0.ББ11АЧ08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обучающиеся за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</w:rPr>
              <w:t xml:space="preserve">25) </w:t>
            </w:r>
            <w:r>
              <w:rPr>
                <w:color w:val="000000"/>
              </w:rPr>
              <w:t>802112О.99.0.ББ11АЧ3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учающиеся за исключением обучающихся с ограниченными возможностями здоровья (ОВЗ) и детей-инвалидов  (проходящие обучение по состоянию здоровья на д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6)</w:t>
            </w:r>
            <w:r>
              <w:rPr>
                <w:color w:val="000000"/>
              </w:rPr>
              <w:t xml:space="preserve"> </w:t>
            </w:r>
            <w:r>
              <w:rPr/>
              <w:t>802112О.99.0.ББ11АА00001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pacing w:val="-6"/>
              </w:rPr>
              <w:t>обучающиеся с ограниченными возможностями здоровья (ОВЗ) адаптированная образовательная програм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</w:rPr>
              <w:t xml:space="preserve">27) </w:t>
            </w:r>
            <w:r>
              <w:rPr>
                <w:color w:val="000000"/>
              </w:rPr>
              <w:t>802112О.99.0.ББ11АА25001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spacing w:val="-6"/>
              </w:rPr>
              <w:t>обучающиеся с ограниченными возможностями здоровья (ОВЗ) (проходящие обучение по состоянию здоровья на д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8)</w:t>
            </w:r>
          </w:p>
          <w:p>
            <w:pPr>
              <w:pStyle w:val="Normal"/>
              <w:shd w:fill="FFFFFF" w:val="clear"/>
              <w:rPr/>
            </w:pPr>
            <w:r>
              <w:rPr/>
              <w:t>802112О.99.0.ББ11АЛ26001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бучающиеся за исключением обучающихся с ограниченными возможностями здоровья (ОВЗ) и детей-инвалидов) (образовательная программа, обеспечивающая углубленное изучение предметов, предметных областей (профильное обучени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местного бюджетного на оказание (выполнение) муниципальной услуги (работы), тыс. руб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 31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 35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 351,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9"/>
                <w:tab w:val="left" w:pos="510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еализация дополнительных общеразвивающих программ в том числе ПФДО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04200О.99.0.ББ52АЖ48000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(кружк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0)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804200О.99.0.ББ52АЕ76000 (художественной направленности, ЦДО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6"/>
              </w:rPr>
            </w:pPr>
            <w:bookmarkStart w:id="4" w:name="_Hlk181885178"/>
            <w:r>
              <w:rPr>
                <w:spacing w:val="-6"/>
              </w:rPr>
              <w:t>97496</w:t>
            </w:r>
            <w:bookmarkEnd w:id="4"/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74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749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1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804200О.99.0.ББ52АЕ04000 (технической направленности, ЦДО)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2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>804200О.99.0.ББ52АЖ00000 (туристко-краеведческой направленности, ЦДО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3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 xml:space="preserve">804200О.99.0.ББ52АЕ52000 (физкультурно-спортивной направленности) </w:t>
            </w:r>
            <w:r>
              <w:rPr>
                <w:color w:val="000000"/>
              </w:rPr>
              <w:t xml:space="preserve">ЦД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4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/>
              <w:t xml:space="preserve">854100О.99.0.ББ52БЭ28000 </w:t>
            </w:r>
            <w:r>
              <w:rPr>
                <w:bCs/>
              </w:rPr>
              <w:t>(социально-</w:t>
            </w:r>
            <w:r>
              <w:rPr>
                <w:spacing w:val="-6"/>
              </w:rPr>
              <w:t xml:space="preserve"> </w:t>
            </w:r>
            <w:bookmarkStart w:id="5" w:name="_Hlk181885906"/>
            <w:r>
              <w:rPr>
                <w:spacing w:val="-6"/>
              </w:rPr>
              <w:t>гуманитарной</w:t>
            </w:r>
            <w:r>
              <w:rPr>
                <w:bCs/>
              </w:rPr>
              <w:t xml:space="preserve"> </w:t>
            </w:r>
            <w:bookmarkEnd w:id="5"/>
            <w:r>
              <w:rPr>
                <w:bCs/>
              </w:rPr>
              <w:t xml:space="preserve"> направленности)</w:t>
            </w:r>
            <w:r>
              <w:rPr>
                <w:color w:val="000000"/>
              </w:rPr>
              <w:t xml:space="preserve"> ЦД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9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9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98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5) 804200О.99.0.ББ52АЕ28000 (естественнонаучной направленности)</w:t>
            </w:r>
            <w:r>
              <w:rPr>
                <w:color w:val="000000"/>
              </w:rPr>
              <w:t xml:space="preserve"> ЦД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181885385"/>
            <w:r>
              <w:rPr>
                <w:color w:val="000000"/>
              </w:rPr>
              <w:t>чел./час.</w:t>
            </w:r>
            <w:bookmarkEnd w:id="6"/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6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6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57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6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804200О.99.0.ББ52АЕ76000 (художественной направленности, ЦДО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2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7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>804200О.99.0.ББ52АЕ04000 (технической направленности, ЦДО)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8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>804200О.99.0.ББ52АЖ00000 (туристко-краеведческой направленности, ЦДО)</w:t>
            </w:r>
            <w:r>
              <w:rPr>
                <w:color w:val="000000"/>
              </w:rPr>
              <w:t xml:space="preserve"> 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6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9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 xml:space="preserve">804200О.99.0.ББ52АЕ52000 (физкультурно-спортивной направленности) </w:t>
            </w:r>
            <w:r>
              <w:rPr>
                <w:color w:val="000000"/>
              </w:rPr>
              <w:t>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6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0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bookmarkStart w:id="7" w:name="_Hlk181886033"/>
            <w:r>
              <w:rPr>
                <w:bCs/>
              </w:rPr>
              <w:t>804200О.99.0.ББ52БЭ28000 (социально-</w:t>
            </w:r>
            <w:r>
              <w:rPr>
                <w:spacing w:val="-6"/>
              </w:rPr>
              <w:t xml:space="preserve"> гуманитарной</w:t>
            </w:r>
            <w:r>
              <w:rPr>
                <w:bCs/>
              </w:rPr>
              <w:t xml:space="preserve"> направленности)</w:t>
            </w:r>
            <w:r>
              <w:rPr>
                <w:color w:val="000000"/>
              </w:rPr>
              <w:t xml:space="preserve"> ЦДО ПФ ДОД</w:t>
            </w:r>
            <w:bookmarkEnd w:id="7"/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965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bookmarkStart w:id="8" w:name="_Hlk181886010"/>
            <w:r>
              <w:rPr>
                <w:bCs/>
              </w:rPr>
              <w:t>41) 804200О.99.0.ББ52АЕ28000 (естественнонаучной направленности)</w:t>
            </w:r>
            <w:r>
              <w:rPr>
                <w:color w:val="000000"/>
              </w:rPr>
              <w:t xml:space="preserve"> ЦДО ПФ ДОД</w:t>
            </w:r>
            <w:bookmarkEnd w:id="8"/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bookmarkStart w:id="9" w:name="_Hlk181886077"/>
            <w:r>
              <w:rPr>
                <w:color w:val="000000"/>
              </w:rPr>
              <w:t>чел./час.</w:t>
            </w:r>
            <w:bookmarkEnd w:id="9"/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8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42) 804200О.99.0.ББ52АЕ33000 (естественнонаучной направленности </w:t>
            </w:r>
            <w:bookmarkStart w:id="10" w:name="_Hlk181886096"/>
            <w:r>
              <w:rPr>
                <w:bCs/>
              </w:rPr>
              <w:t>очно- заочная</w:t>
            </w:r>
            <w:bookmarkEnd w:id="10"/>
            <w:r>
              <w:rPr>
                <w:bCs/>
              </w:rPr>
              <w:t>)</w:t>
            </w:r>
            <w:r>
              <w:rPr>
                <w:color w:val="000000"/>
              </w:rPr>
              <w:t xml:space="preserve"> 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bookmarkStart w:id="11" w:name="_Hlk181886085"/>
            <w:r>
              <w:rPr>
                <w:sz w:val="28"/>
                <w:szCs w:val="20"/>
              </w:rPr>
              <w:t>6368</w:t>
            </w:r>
            <w:bookmarkEnd w:id="11"/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6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3) 804200О.99.0.ББ52БЭ33000 (социально-</w:t>
            </w:r>
            <w:r>
              <w:rPr>
                <w:spacing w:val="-6"/>
              </w:rPr>
              <w:t xml:space="preserve"> гуманитарной</w:t>
            </w:r>
            <w:r>
              <w:rPr>
                <w:bCs/>
              </w:rPr>
              <w:t xml:space="preserve"> направленности очно- заочная)</w:t>
            </w:r>
            <w:r>
              <w:rPr>
                <w:color w:val="000000"/>
              </w:rPr>
              <w:t xml:space="preserve"> 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/час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bookmarkStart w:id="12" w:name="_Hlk181886121"/>
            <w:r>
              <w:rPr>
                <w:sz w:val="28"/>
                <w:szCs w:val="20"/>
              </w:rPr>
              <w:t>2048</w:t>
            </w:r>
            <w:bookmarkEnd w:id="12"/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ДО ПФ Д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78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78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786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)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Р.01.1.0007.0001.00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одическое обеспечение образовательной деятель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работанных документов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местного бюджетного на оказание (выполнение) муниципальной услуги (работы), тыс. руб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708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708,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708,8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firstLine="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Содействие повышению качества дошкольного и общего образования в том числе дополнительного образования детей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) 880900О.99.0.БА84АА0000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ихолого-медик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дагогическое обследование детей</w:t>
            </w:r>
          </w:p>
          <w:p>
            <w:pPr>
              <w:pStyle w:val="ConsPlusNormal"/>
              <w:shd w:fill="FFFFFF" w:val="clear"/>
              <w:ind w:firstLine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М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)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.01.1.0007.0001.002</w:t>
            </w:r>
          </w:p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ое обеспечение образовательной деятель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М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местного бюджетного на оказание (выполнение) муниципальной услуги (работы), тыс. руб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39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39,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39,6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firstLine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2 839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62 241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62 241,7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1&gt; Содержание муниципальной услуги (работы) указывается по каждой реестровой записи.</w:t>
      </w:r>
    </w:p>
    <w:p>
      <w:pPr>
        <w:pStyle w:val="Normal"/>
        <w:shd w:fill="FFFFFF" w:val="clear"/>
        <w:ind w:left="90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20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206" w:hanging="0"/>
        <w:jc w:val="both"/>
        <w:rPr/>
      </w:pPr>
      <w:r>
        <w:rPr>
          <w:color w:val="000000"/>
        </w:rPr>
        <w:t xml:space="preserve">Приложение № 2 к Паспорту муниципальной программы «Развитие образования города Лесосибирска»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Перечень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 xml:space="preserve">целевых показателей муниципальной программы г. Лесосибирска с указанием планируемых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>к достижению значений в результате реализации муниципальной программы г. Лесосибирска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"/>
        <w:gridCol w:w="2780"/>
        <w:gridCol w:w="37"/>
        <w:gridCol w:w="794"/>
        <w:gridCol w:w="45"/>
        <w:gridCol w:w="787"/>
        <w:gridCol w:w="53"/>
        <w:gridCol w:w="745"/>
        <w:gridCol w:w="18"/>
        <w:gridCol w:w="8"/>
        <w:gridCol w:w="12"/>
        <w:gridCol w:w="11"/>
        <w:gridCol w:w="63"/>
        <w:gridCol w:w="598"/>
        <w:gridCol w:w="17"/>
        <w:gridCol w:w="7"/>
        <w:gridCol w:w="11"/>
        <w:gridCol w:w="12"/>
        <w:gridCol w:w="71"/>
        <w:gridCol w:w="687"/>
        <w:gridCol w:w="48"/>
        <w:gridCol w:w="82"/>
        <w:gridCol w:w="582"/>
        <w:gridCol w:w="39"/>
        <w:gridCol w:w="95"/>
        <w:gridCol w:w="577"/>
        <w:gridCol w:w="39"/>
        <w:gridCol w:w="100"/>
        <w:gridCol w:w="570"/>
        <w:gridCol w:w="38"/>
        <w:gridCol w:w="108"/>
        <w:gridCol w:w="757"/>
        <w:gridCol w:w="19"/>
        <w:gridCol w:w="7"/>
        <w:gridCol w:w="13"/>
        <w:gridCol w:w="101"/>
        <w:gridCol w:w="659"/>
        <w:gridCol w:w="54"/>
        <w:gridCol w:w="19"/>
        <w:gridCol w:w="20"/>
        <w:gridCol w:w="15"/>
        <w:gridCol w:w="95"/>
        <w:gridCol w:w="505"/>
        <w:gridCol w:w="64"/>
        <w:gridCol w:w="20"/>
        <w:gridCol w:w="20"/>
        <w:gridCol w:w="14"/>
        <w:gridCol w:w="95"/>
        <w:gridCol w:w="555"/>
        <w:gridCol w:w="20"/>
        <w:gridCol w:w="20"/>
        <w:gridCol w:w="14"/>
        <w:gridCol w:w="24"/>
        <w:gridCol w:w="79"/>
        <w:gridCol w:w="554"/>
        <w:gridCol w:w="20"/>
        <w:gridCol w:w="20"/>
        <w:gridCol w:w="19"/>
        <w:gridCol w:w="19"/>
        <w:gridCol w:w="86"/>
        <w:gridCol w:w="690"/>
        <w:gridCol w:w="19"/>
        <w:gridCol w:w="20"/>
        <w:gridCol w:w="19"/>
        <w:gridCol w:w="19"/>
        <w:gridCol w:w="96"/>
        <w:gridCol w:w="930"/>
        <w:gridCol w:w="39"/>
        <w:gridCol w:w="53"/>
      </w:tblGrid>
      <w:tr>
        <w:trPr>
          <w:trHeight w:val="40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Цели, целевые показатели муниципальной программы г. Лесосибирс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215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ы реализации </w:t>
            </w:r>
            <w:r>
              <w:rPr>
                <w:bCs/>
                <w:color w:val="000000"/>
              </w:rPr>
              <w:t xml:space="preserve">муниципальной программы «Развитие образования города Лесосибирска» </w:t>
            </w:r>
          </w:p>
        </w:tc>
      </w:tr>
      <w:tr>
        <w:trPr>
          <w:trHeight w:val="7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17</w:t>
            </w:r>
          </w:p>
        </w:tc>
        <w:tc>
          <w:tcPr>
            <w:tcW w:w="7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Долгосрочный период, в пятилетнем интервале, до 2030 год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Цель 1: повышение качества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бщедоступного бесплатного дошкольного образования на территории города Лесосибирска, отдыха и оздоровления детей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левой показатель:</w:t>
            </w:r>
          </w:p>
        </w:tc>
      </w:tr>
      <w:tr>
        <w:trPr>
          <w:trHeight w:val="5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 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. Отношение численности детей в возрасте 1,5–7 лет, которым предоставлена возможность получать услуги дошкольного образования, к численности детей в возрасте от 1,5 до 7 лет, скорректированной на численность детей в возрасте 6-7 лет, обучающихся в школе, проживающих на территории города (с учетом групп кратковременного пребывания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0,1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,1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Цель 2: Оказание государственной поддержки детям-сиротам и детям, оставшимся без попечения родителей, лицам из числа, а также граждан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    </w:t>
            </w:r>
          </w:p>
        </w:tc>
      </w:tr>
      <w:tr>
        <w:trPr>
          <w:trHeight w:val="548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левой показатель:</w:t>
            </w:r>
          </w:p>
        </w:tc>
      </w:tr>
      <w:tr>
        <w:trPr>
          <w:trHeight w:val="13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. Численность детей-сирот, обеспеченных благоустроенными жилыми помещениями специализированного жилищного фонда по договорам найма специализированного без попечения родителей, - всего, в том числе переданных не родственникам (в приемные семьи, на усыновление)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3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Численность детей-сирот, у которых право на обеспечение жилыми помещениями, возникло и не реализовано на конец соответствующего год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53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Цель 3: Создание условий для эффективного управления отраслью образования. </w:t>
            </w:r>
          </w:p>
        </w:tc>
      </w:tr>
      <w:tr>
        <w:trPr>
          <w:trHeight w:val="547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левой показатель:</w:t>
            </w:r>
          </w:p>
        </w:tc>
      </w:tr>
      <w:tr>
        <w:trPr>
          <w:trHeight w:val="13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3" w:name="_Hlk118717150"/>
            <w:bookmarkStart w:id="14" w:name="_Hlk118717150"/>
            <w:bookmarkEnd w:id="14"/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6. Соблюдение требований законодательства при осуществлении образовательной деятельности подведомственными учреждениями.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</w:tr>
      <w:tr>
        <w:trPr>
          <w:trHeight w:val="13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7. Выполнение муниципального задания подведомственными учреждениями.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9,75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9,98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95</w:t>
            </w:r>
          </w:p>
        </w:tc>
      </w:tr>
      <w:tr>
        <w:trPr>
          <w:trHeight w:val="589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выявления, поддержки и развития способностей и талантов у детей г.Лесосибирс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елевой показатель:</w:t>
            </w:r>
          </w:p>
        </w:tc>
      </w:tr>
      <w:tr>
        <w:trPr>
          <w:trHeight w:val="25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. Доля достижений одаренных детей, сведения о которых занесены в раздел «Одарённые дети» БД «КИАСУО», характеризует качество форм выявления, сопровождения и поддержки одаренных детей и талантливой молодежи, охват дополнительными образовательными программами, поддержки педагогических работников, имеющих высокие достижения в работе с одаренными деть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Количество детей, ставших победителями и призерами краевых и всероссийских мероприятий, рекомендованных МОНКК </w:t>
            </w:r>
            <w:r>
              <w:rPr>
                <w:color w:val="000000"/>
                <w:shd w:fill="FFFFFF" w:val="clear"/>
              </w:rPr>
              <w:t xml:space="preserve">(краевой этап ВсОШ, НПТС: Научный конвент, Техносалон, Научные бои; олимпиады конкурсов «Высшей пробы» и т.д.). 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ель 5: Повышение качества организации предоставления дополнительного образования на территории города Лесосибирска.</w:t>
            </w:r>
          </w:p>
        </w:tc>
      </w:tr>
      <w:tr>
        <w:trPr>
          <w:trHeight w:val="273" w:hRule="atLeast"/>
        </w:trPr>
        <w:tc>
          <w:tcPr>
            <w:tcW w:w="1558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левой показатель:</w:t>
            </w:r>
          </w:p>
        </w:tc>
      </w:tr>
      <w:tr>
        <w:trPr>
          <w:trHeight w:val="16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. Доля детей в возрасте от 5 до 18 лет, </w:t>
            </w:r>
            <w:r>
              <w:rPr>
                <w:iCs/>
              </w:rPr>
              <w:t xml:space="preserve">использующих сертификаты дополнительного образования.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166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. Доля детей в возрасте от 5 до 18 лет,  охваченных персонифицированным финансированием,  от общей численности детей в возрасте от 5 до 18 лет в г. Лесосибирске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ConsPlusNormal"/>
        <w:numPr>
          <w:ilvl w:val="0"/>
          <w:numId w:val="0"/>
        </w:numPr>
        <w:shd w:fill="FFFFFF" w:val="clear"/>
        <w:ind w:left="10348" w:firstLine="11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348" w:firstLine="11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348" w:firstLine="11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left="10206" w:firstLine="11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М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Times New Roman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1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2">
    <w:name w:val="Схема документа Знак1"/>
    <w:qFormat/>
    <w:rPr>
      <w:rFonts w:ascii="Times New Roman" w:hAnsi="Times New Roman" w:cs="Times New Roman"/>
      <w:sz w:val="2"/>
      <w:szCs w:val="2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Мой"/>
    <w:basedOn w:val="Normal"/>
    <w:qFormat/>
    <w:pPr/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1">
    <w:name w:val="Мой такой - 2"/>
    <w:basedOn w:val="Normal"/>
    <w:qFormat/>
    <w:pPr>
      <w:ind w:left="720" w:hanging="360"/>
    </w:pPr>
    <w:rPr>
      <w:sz w:val="28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"/>
      <w:szCs w:val="2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0" w:after="150"/>
    </w:pPr>
    <w:rPr>
      <w:rFonts w:eastAsia="Calibri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2">
    <w:name w:val="WW-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211">
    <w:name w:val="Без интервала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1">
    <w:name w:val="Без интервала2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admle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22:00Z</dcterms:created>
  <dc:creator>Admin</dc:creator>
  <dc:description/>
  <cp:keywords/>
  <dc:language>en-US</dc:language>
  <cp:lastModifiedBy>gorfo1</cp:lastModifiedBy>
  <cp:lastPrinted>2024-11-11T15:21:00Z</cp:lastPrinted>
  <dcterms:modified xsi:type="dcterms:W3CDTF">2024-11-11T08:21:00Z</dcterms:modified>
  <cp:revision>15</cp:revision>
  <dc:subject/>
  <dc:title/>
</cp:coreProperties>
</file>