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710" cy="8750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ИЙ КРА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СИБИРСКИЙ ГОРОДСКОЙ 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462"/>
      </w:tblGrid>
      <w:tr>
        <w:trPr/>
        <w:tc>
          <w:tcPr>
            <w:tcW w:w="500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№                   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бюджете города Лесосибирска на 2025 год</w:t>
      </w:r>
    </w:p>
    <w:p>
      <w:pPr>
        <w:pStyle w:val="Normal"/>
        <w:rPr/>
      </w:pPr>
      <w:r>
        <w:rPr>
          <w:sz w:val="26"/>
          <w:szCs w:val="26"/>
        </w:rPr>
        <w:t>и плановый период 2026 - 2027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о ст.21 Устава города Лесосибирска, городской Совет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 Основные характеристики местного бюджета на 2025 год и плановый период 2026-2027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сновные характеристики бюджета г.Лесосибирска (далее – местный бюджет) на 2025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местного бюджета в сумме 3 178 878,2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местного бюджета в сумме 3 178 330,5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фицит местного бюджета в сумме 547,7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) источники внутреннего финансирования дефицита местного бюджета в сумме 547,7 тыс. рублей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местного бюджета на 2026 год и на 2027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местного бюджета в сумме 3 059 355,2 тыс. рублей на 2025 год и в сумме 2 926 176,4 тыс. рублей на 2026 год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местного бюджета на 2026 год в сумме 3 071 205,8 тыс. рублей, в том числе условно утвержденные расходы в сумме 38 900,0 тыс. рублей, и на 2027 год в сумме 2 929 457,8 тыс. рублей, в том числе условно утвержденные расходы в сумме 80 000,0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дефицит местного бюджета в сумме 11 850,6 тыс. рублей на 2026 год и в сумме 3 281,4 тыс. рублей на 2027 год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) источники внутреннего финансирования дефицита местного бюджета в сумме 11 850,6 тыс. рублей на 2026 год и в сумме 3 281,4 тыс. рублей на 2027 год согласно приложению 1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Доходы местного бюджета на 2025 год и плановый период 2026-2027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доходы местного бюджета на 2025 год и плановый период 2026-2027 годов согласно приложению 2 к настоящему Решению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3. Распределение на 2025 год и плановый период </w:t>
        <w:br/>
        <w:t>2026 - 2027 годов расходов местного бюджета по бюджетной классификации Российской Федерации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Утвердить в пределах общего объема расходов местного бюджета, установленного статьей 1 настоящего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454"/>
        <w:jc w:val="both"/>
        <w:rPr/>
      </w:pPr>
      <w:r>
        <w:rPr>
          <w:sz w:val="26"/>
          <w:szCs w:val="26"/>
        </w:rPr>
        <w:t xml:space="preserve">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5 год и плановый период 2026-2027 годов согласно приложению 3 к настоящему Решению;</w:t>
      </w:r>
    </w:p>
    <w:p>
      <w:pPr>
        <w:pStyle w:val="Normal"/>
        <w:numPr>
          <w:ilvl w:val="0"/>
          <w:numId w:val="1"/>
        </w:numPr>
        <w:autoSpaceDE w:val="false"/>
        <w:ind w:left="0" w:firstLine="45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домственную структуру расходов местного бюджета на 2025 год согласно приложению 4 к настоящему Решению;</w:t>
      </w:r>
    </w:p>
    <w:p>
      <w:pPr>
        <w:pStyle w:val="Normal"/>
        <w:numPr>
          <w:ilvl w:val="0"/>
          <w:numId w:val="1"/>
        </w:numPr>
        <w:autoSpaceDE w:val="false"/>
        <w:ind w:left="0" w:firstLine="45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домственную структуру расходов местного бюджета на плановый период 2026-2027 годов согласно приложению 5 к настоящему Решению;</w:t>
      </w:r>
    </w:p>
    <w:p>
      <w:pPr>
        <w:pStyle w:val="Normal"/>
        <w:numPr>
          <w:ilvl w:val="0"/>
          <w:numId w:val="1"/>
        </w:numPr>
        <w:autoSpaceDE w:val="false"/>
        <w:ind w:left="0" w:firstLine="454"/>
        <w:jc w:val="both"/>
        <w:outlineLvl w:val="2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города Лесосибирска и непрограммным направлениям деятельности), группам и подгруппам видов расходов классификации расходов местного бюджета на 2025 год согласно приложению 7 к настоящему Решению;</w:t>
      </w:r>
    </w:p>
    <w:p>
      <w:pPr>
        <w:pStyle w:val="Normal"/>
        <w:numPr>
          <w:ilvl w:val="0"/>
          <w:numId w:val="1"/>
        </w:numPr>
        <w:autoSpaceDE w:val="false"/>
        <w:ind w:left="0" w:firstLine="454"/>
        <w:jc w:val="both"/>
        <w:outlineLvl w:val="2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города Лесосибирска и непрограммным направлениям деятельности), группам и подгруппам видов расходов классификации расходов местного бюджета на плановый период 2026-2027 годов согласно приложению 8 к настоящему Решению;</w:t>
      </w:r>
    </w:p>
    <w:p>
      <w:pPr>
        <w:pStyle w:val="Normal"/>
        <w:numPr>
          <w:ilvl w:val="0"/>
          <w:numId w:val="1"/>
        </w:numPr>
        <w:autoSpaceDE w:val="false"/>
        <w:ind w:left="0" w:firstLine="454"/>
        <w:jc w:val="both"/>
        <w:outlineLvl w:val="2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пределение бюджетных ассигнований по целевым статьям (муниципальным программам города Лесосибирска и непрограммным направлениям деятельности), группам и подгруппам видов расходов, разделам, подразделам классификации расходов местного бюджета на 2025 год согласно приложению 9 к настоящему Решению;</w:t>
      </w:r>
    </w:p>
    <w:p>
      <w:pPr>
        <w:pStyle w:val="Normal"/>
        <w:numPr>
          <w:ilvl w:val="0"/>
          <w:numId w:val="1"/>
        </w:numPr>
        <w:autoSpaceDE w:val="false"/>
        <w:ind w:left="0" w:firstLine="454"/>
        <w:jc w:val="both"/>
        <w:outlineLvl w:val="2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пределение бюджетных ассигнований по целевым статьям (муниципальным программам города Лесосибирска и непрограммным направлениям деятельности), группам и подгруппам видов расходов, разделам, подразделам классификации расходов местного бюджета на плановый период 2026-2027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339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 Публичные</w:t>
      </w: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>нормативные обязательства город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щий объем средств местного бюджета на исполнение публичных нормативных обязательств города на 2025 год в сумме 6 340,6 тыс. рублей, на 2026 год в сумме 6 340,6 тыс. рублей и на 2027 год в сумме 6 340,6 тыс. 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 Муниципальный долг города Лесосибирск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 верхний предел муниципального долг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1 января 2026 года равным 0 тыс. рублей, в том числе по муниципальным гарантиям равным 0 тыс. рублей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1 января 2027 года равным 0 тыс. рублей, в том числе по муниципальным гарантиям равным 0 тыс. рублей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1 января 2028 года равным 0 тыс. рублей, в том числе по муниципальным гарантиям равным 0 тыс.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предельный объем муниципального долга равным 100 000,0 тыс. рублей на 2025 год, 100 000,0 тыс. рублей на 2026 год, 100 000,0 тыс. рублей на 2027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Предельный объем расходов на обслуживание муниципального долга не должен превышать 25 000,0 тыс. рублей в 2025 году, 25 000,0 тыс. рублей в 2026 году, 25 000,0 тыс. рублей в 2027 году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Межбюджетные трансферты из краевого и федерального бюджет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суммы средств межбюджетных трансфертов, выделяемых из краевого и федерального бюджетов местному бюджету согласно приложению 6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Межбюджетные трансферты, выделяемые местному бюджету, расходуются в соответствии с разработанными главными распорядителями средств городского бюджета порядками расход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 Индексация размеров денежного вознаграждения лиц, замещающих муниципальные должности, и должностных окладов муниципальных служащих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змеры денежного вознаграждения лиц, замещающих муниципальные должности, размеры должностных окладов по должностям муниципальной службы органов местного самоуправления города Лесосибирска, проиндексированные в 2020, 2022, 2023 годах, увеличиваются (индексируются) в 2025 году и в плановом периоде 2026-2027 годов на коэффициент, равный 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Индексация заработной платы работников муниципальных учреждений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работная плата работников муниципальных учреждений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увеличивается (индексируется) в 2025 году и плановом периоде 2026–2027 годов на коэффициент, равный 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Резервный фонд администрации города Лесосибирск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езервный фонд Администрации города Лесосибирска на 2025 год в размере 5 000,0 тыс. рублей, на 2026 год в размере 5 000,0 тыс. рублей, на 2027 год в размере 5 000,0 тыс. рублей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0. Особенности исполнения местного бюджета</w:t>
      </w: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>в 2025 году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Кассовое обслуживание исполнения местного бюджета города Лесосибирска осуществляется Управлением федерального казначейства по Красноярскому кра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Исполнение местного бюджета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 в соответствии с заключенным соглашением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не использованные по состоянию на 1 января 2025 года остатки межбюджетных трансфертов, полученных из федерального и краевого бюджетов в форме субсидий, субвенций и иных межбюджетных трансфертов, имеющих целевое назначение, подлежат возврату в краевой бюджет в течение первых 10 рабочих дней 2025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 Остатки средств местного бюджета на 1 января 2025 года, за исключением неиспользованных остатков межбюджетных трансфертов, полученных из федерального и краевого бюджетов в форме субсидий, субвенций и иных межбюджетных трансфертов, имеющих целевое назначение</w:t>
      </w:r>
      <w:r>
        <w:rPr>
          <w:sz w:val="28"/>
          <w:szCs w:val="28"/>
        </w:rPr>
        <w:t>,</w:t>
      </w:r>
      <w:r>
        <w:rPr>
          <w:sz w:val="26"/>
          <w:szCs w:val="26"/>
        </w:rPr>
        <w:t xml:space="preserve"> в полном объеме могут направлять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покрытие временных кассовых разрывов, возникающих в ходе исполнения местного бюджета в 2025 году,</w:t>
      </w:r>
      <w:r>
        <w:rPr>
          <w:sz w:val="28"/>
          <w:szCs w:val="28"/>
        </w:rPr>
        <w:t xml:space="preserve"> в полном объем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 увеличение бюджетных ассигнований на оплату заключенных от имени муниципального образования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5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ение изменений в сводную бюджетную роспись бюджета города по расходам на 2025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о втором </w:t>
      </w:r>
      <w:hyperlink w:anchor="Par0">
        <w:r>
          <w:rPr>
            <w:rStyle w:val="InternetLink"/>
            <w:sz w:val="26"/>
            <w:szCs w:val="26"/>
          </w:rPr>
          <w:t xml:space="preserve">абзаце </w:t>
        </w:r>
      </w:hyperlink>
      <w:r>
        <w:rPr>
          <w:sz w:val="26"/>
          <w:szCs w:val="26"/>
        </w:rPr>
        <w:t>настоящего пункта, осуществляется на основании предложений, представленных до 10 февраля 2025 года главными распорядителями средств бюджета в финансовое управление администрации г.Лесосибирска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в соответствии с порядком составления и ведения сводной бюджетной росписи городского бюдже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1. Дополнительные расходы местного бюджет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25 год и на плановый период 2026-2027 годов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25 год и на плановый период 2026-2027 годов, а также после внесения соответствующих изменений в настоящее Решение при необходим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2. Изменение показателей сводной бюджетной росписи местного бюджет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Установить, что руководитель финансового управления администрации г. Лесосибирска вправе в ходе исполнения настоящего Решения вносить изменения в сводную бюджетную роспись городского бюджета на 2025 год и плановый период 2026-2027 годов без внесения изменений в настоящи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2) в случаях образования, переименования, реорганизации, ликвидации органов местной администрации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4) в случае перераспределения бюджетных ассигнований в пределах общего объема средств, предусмотренных настоящим Решением по главному распорядителю бюджетных средств муниципальным бюджетным или автономным учреждениям в виде субсидий на финансовое обеспечение выполнения муниципального задания, субсидий на цели, не связанные с финансовым обеспечением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5)</w:t>
      </w:r>
      <w:r>
        <w:rPr>
          <w:sz w:val="28"/>
          <w:szCs w:val="20"/>
        </w:rPr>
        <w:t xml:space="preserve"> </w:t>
      </w:r>
      <w:r>
        <w:rPr>
          <w:sz w:val="26"/>
          <w:szCs w:val="26"/>
        </w:rPr>
        <w:t>в случае перераспределения бюджетных ассигнований в пределах общего объема средств, предусмотренных настоящим Решением по главному распорядителю бюджетных средств в целях финансового обеспечения (возмещения) исполнения муниципального социального заказа на оказание муниципальных услуг в социальной сфер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6) на сумму средств межбюджетных трансфертов, передаваемых из федерального и краевого бюджетов на осуществление отдельных целевых расходов, а также соглашений, заключенных с главными распорядителями средств краевого бюджета, и уведомлений главных распорядителей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7) в случае перераспределения между главными распорядителями средств городского бюджета бюджетных, а также перераспределение между кодами бюджетной классификации, ассигнований на осуществление расходов за счет межбюджетных трансфертов, поступающих из федерального и краевого бюджетов на осуществление отдельных целевых расходов на основании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8) в пределах общего объема средств, предусмотренных настоящим Решением для финансирования мероприятий в рамках одной муниципальной программы города Лесосибирск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9) на сумму не использованных по состоянию на 1 января 2025 года остатков межбюджетных трансфертов, полученных из федерального и краевого бюджетов, имеющих целевое назначение, которые направляются в 2025 году на те же цели;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городского бюджета, в пределах общего объема средств, предусмотренных главному распорядителю средств городского бюджета;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)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) на сумму средств, выделяемых из резервного фонда Администрации города Лесосибирска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)  в случае использования средств, иным образом зарезервированных в составе бюджетных ассигнований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3. Программа муниципальных внутренних заимствований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6"/>
          <w:szCs w:val="26"/>
        </w:rPr>
        <w:t>Установить, что необходимость принятия программы муниципальных внутренних заимствований возникает в случае принятия решения о привлечении кредитов, путем внесения изменений в настоящее Реш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4. Программа муниципальных гарантий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Установить, что необходимость принятия программы муниципальных гарантий муниципального образования возникает в случае принятия решения о предоставлении муниципальной гарантии, после внесения изменений в настоящее Решение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15. Субсидии юридическим лицам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бсидии юридическим лицам, предусмотренные бюджетом города, выделяются и расходуются из средств местного бюджета в соответствии с разработанными и утвержденными Администрацией города Лесосибирска порядками расходования соответствующих субсид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6. Бюджетные инвестиции в объекты капитального строительств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перечень строек и объектов, предусмотренных к включению в расходную часть местного бюджета, в части обеспеченной финансированием в 2025 году и плановом периоде 2026-2027 годов, согласно приложению 11 к настоящему Решению. 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7. Дорожный фонд город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Утвердить объем бюджетных ассигнований дорожного фонда города на 2025 год в сумме 87 322,5 тыс. рублей, на 2026 год в сумме 76 822,3 тыс. рублей, на 2027 год в сумме 76 822,3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8. Вступление в силу настоящего Реш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</w:t>
      </w:r>
      <w:r>
        <w:rPr>
          <w:bCs/>
          <w:sz w:val="26"/>
          <w:szCs w:val="26"/>
        </w:rPr>
        <w:t>вступает в силу со дня следующего после дня официального опубликования в сетевом издании «Администрация города Лесосибирска» (доменное имя сайта в информационно-телекоммуникационной сети Интернет (для сетевого издания): ADM</w:t>
      </w:r>
      <w:r>
        <w:rPr>
          <w:bCs/>
          <w:sz w:val="26"/>
          <w:szCs w:val="26"/>
          <w:lang w:val="en-US"/>
        </w:rPr>
        <w:t>LES</w:t>
      </w:r>
      <w:r>
        <w:rPr>
          <w:bCs/>
          <w:sz w:val="26"/>
          <w:szCs w:val="26"/>
        </w:rPr>
        <w:t>.RU, регистрационный номер и дата принятия решения о регистрации: серия Эл N ФС77-85840, от 04 сентября 2023 г.)</w:t>
      </w:r>
      <w:r>
        <w:rPr>
          <w:sz w:val="26"/>
          <w:szCs w:val="26"/>
        </w:rPr>
        <w:t>, но не ранее 1 января 2025 года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Лесосибирского</w:t>
        <w:tab/>
        <w:tab/>
        <w:tab/>
        <w:tab/>
        <w:tab/>
        <w:t>Глава города Лесосибирска</w:t>
      </w:r>
    </w:p>
    <w:p>
      <w:pPr>
        <w:pStyle w:val="Normal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Совета депутатов</w:t>
        <w:tab/>
        <w:tab/>
        <w:tab/>
        <w:tab/>
        <w:tab/>
        <w:tab/>
        <w:tab/>
      </w:r>
    </w:p>
    <w:p>
      <w:pPr>
        <w:pStyle w:val="Normal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С.Н. Черкашин</w:t>
        <w:tab/>
        <w:tab/>
        <w:tab/>
        <w:tab/>
        <w:tab/>
        <w:t>_________  А.В. Хохряков</w:t>
      </w:r>
    </w:p>
    <w:sectPr>
      <w:type w:val="nextPage"/>
      <w:pgSz w:w="11906" w:h="16838"/>
      <w:pgMar w:left="1260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230" w:hanging="177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2:33:00Z</dcterms:created>
  <dc:creator>Денис</dc:creator>
  <dc:description/>
  <cp:keywords/>
  <dc:language>en-US</dc:language>
  <cp:lastModifiedBy>gorfo1</cp:lastModifiedBy>
  <cp:lastPrinted>2022-11-14T09:30:00Z</cp:lastPrinted>
  <dcterms:modified xsi:type="dcterms:W3CDTF">2024-11-12T02:45:00Z</dcterms:modified>
  <cp:revision>47</cp:revision>
  <dc:subject/>
  <dc:title>РОССИЙСКАЯ ФЕДЕРАЦИЯ</dc:title>
</cp:coreProperties>
</file>