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007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ind w:right="-5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города    Лесосибирска</w:t>
      </w:r>
    </w:p>
    <w:p>
      <w:pPr>
        <w:pStyle w:val="Normal"/>
        <w:widowControl w:val="false"/>
        <w:ind w:right="-5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   края</w:t>
      </w:r>
    </w:p>
    <w:p>
      <w:pPr>
        <w:pStyle w:val="Normal"/>
        <w:widowControl w:val="false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8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widowControl w:val="false"/>
        <w:ind w:right="-58" w:hanging="0"/>
        <w:jc w:val="center"/>
        <w:rPr>
          <w:sz w:val="18"/>
        </w:rPr>
      </w:pPr>
      <w:r>
        <w:rPr>
          <w:b/>
          <w:sz w:val="44"/>
          <w:szCs w:val="44"/>
        </w:rPr>
        <w:t>Проект</w:t>
      </w:r>
    </w:p>
    <w:p>
      <w:pPr>
        <w:pStyle w:val="Normal"/>
        <w:widowControl w:val="false"/>
        <w:spacing w:lineRule="exact" w:line="320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Лесосибир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  <w:gridCol w:w="4138"/>
      </w:tblGrid>
      <w:tr>
        <w:trPr/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 внесении изменений в постановление администрации города от 23.10.2013 № 1579 «Об утверждении муниципальной программы «Управление зе</w:t>
              <w:softHyphen/>
              <w:t xml:space="preserve">мельно-имущественными отношениями города Лесосибирска» 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</w:t>
        <w:softHyphen/>
        <w:t>дерации», целью обеспечения рационального использования и эффектив</w:t>
        <w:softHyphen/>
        <w:t>ного управления и вовлечения в хозяйственный оборот земельных участков и муниципальных объектов недвижимости, находящихся на территории города Лесосибирска, ПОСТАНОВЛЯЮ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Внести в постановление администрации города от 23.10.2013 № 1579 «Об утверждении муниципальной программы «Управление земельно-имущественными отношениями города Лесосибирска» следующие измене</w:t>
        <w:softHyphen/>
        <w:t>ния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к постановлению изложить в новой редакц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гласно приложению к настоящему постано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управления делами и кадровой политики администрации города Лесосибирска Зориной Е. Н. опубликовать настоящее постановление в сетевом издании Муниципального образования город Лесосибирск https://admles.ru/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</w:t>
        <w:softHyphen/>
        <w:t>бо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официального опубликования и распространяет свое действие с 01.01.2025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                                                                                     А.В. Хохря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</w:r>
    </w:p>
    <w:p>
      <w:pPr>
        <w:pStyle w:val="Normal"/>
        <w:widowControl w:val="false"/>
        <w:autoSpaceDE w:val="false"/>
        <w:ind w:left="6237" w:hanging="0"/>
        <w:jc w:val="both"/>
        <w:rPr/>
      </w:pPr>
      <w:r>
        <w:rPr>
          <w:color w:val="000000"/>
          <w:sz w:val="28"/>
          <w:szCs w:val="28"/>
        </w:rPr>
        <w:t xml:space="preserve">от                     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аспорт муниципальной программы «Управление земельно-имущественными отношениями города Лесосибирск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74"/>
        <w:gridCol w:w="6782"/>
      </w:tblGrid>
      <w:tr>
        <w:trPr>
          <w:trHeight w:val="60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правление земельно-имущественными отношениями города Лесосибирска (далее - Программа)</w:t>
            </w:r>
          </w:p>
        </w:tc>
      </w:tr>
      <w:tr>
        <w:trPr>
          <w:trHeight w:val="60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работ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  <w:softHyphen/>
              <w:t>ный кодекс Российской Федерации, постановление админист</w:t>
              <w:softHyphen/>
              <w:t>рации г. Лесосибирска от 13.08.2013 № 1210 «Об ут</w:t>
              <w:softHyphen/>
              <w:t>верждении Порядка принятия решений о разработке муниципальных программ города Лесосибирска, их формировании и реализации», распоряжение администрации города Лесосибирска от 09.08.2013 № 820-р «Об утверждении перечня муниципальных программ города Лесосибирска»</w:t>
            </w:r>
          </w:p>
        </w:tc>
      </w:tr>
      <w:tr>
        <w:trPr>
          <w:trHeight w:val="60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ой собственно</w:t>
              <w:softHyphen/>
              <w:t>стью г. Лесосибирска</w:t>
            </w:r>
          </w:p>
        </w:tc>
      </w:tr>
      <w:tr>
        <w:trPr>
          <w:trHeight w:val="60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Администрация города Лесосибирска, МКУ «УГХ»</w:t>
            </w:r>
          </w:p>
        </w:tc>
      </w:tr>
      <w:tr>
        <w:trPr>
          <w:trHeight w:val="41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. Проведение технической инвентаризации объектов муниципальной собственности, бесхозяйных объектов и принимаемых в муниципальную собственность;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. Обследование зданий, строений и сооружений, имущества специализированными организациями;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3. Получение отчета о рыночной оценке объектов не</w:t>
              <w:softHyphen/>
              <w:t>движимости или права аренды объектов недвижимо</w:t>
              <w:softHyphen/>
              <w:t>сти;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4. Руководство и управление в сфере установленных функций органов местного самоуправления;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5. Обеспечение деятельности (оказание услуг) подведомственных учреждений;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6. Осуществление иных полномочий в сфере установленных функций органов местного самоуправления;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оведение межевых (кадастровых) работ и работ по поста</w:t>
              <w:softHyphen/>
              <w:t>новке на кадастровый учет земельных участков;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лучение отчета о рыночной оценке права аренды земельных участков.</w:t>
            </w:r>
          </w:p>
        </w:tc>
      </w:tr>
      <w:tr>
        <w:trPr>
          <w:trHeight w:val="60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4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, управления и вовлечения в хозяйственный оборот му</w:t>
              <w:softHyphen/>
              <w:t>ниципальных объектов недвижим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46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ормирование, эффективное использование и управ</w:t>
              <w:softHyphen/>
              <w:t>ление земельными участками, расположенными на территории муниципального образования город Лесо</w:t>
              <w:softHyphen/>
              <w:t>сибирск.</w:t>
            </w:r>
          </w:p>
        </w:tc>
      </w:tr>
      <w:tr>
        <w:trPr>
          <w:trHeight w:val="416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. Постановка на государственный кадастровый учет и регистрация права муниципальной собственности на объекты недвижимости, выяв</w:t>
              <w:softHyphen/>
              <w:t>ление и постановка на учет бесхозяйных объектов недвижимого имущества на территории муниципального образования город Лесосибирск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. Снос, снятие с кадастрового учета и списание объ</w:t>
              <w:softHyphen/>
              <w:t>ектов недвижимо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3. Проведение рыночной оценки объектов недвижимо</w:t>
              <w:softHyphen/>
              <w:t>сти и права аренды объектов недвижимо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установленных функ</w:t>
              <w:softHyphen/>
              <w:t>ций и полномочи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5. Формирование земельных участков под объектами муниципальной собственности, бесхозяйными объектами, принимаемыми в муниципальную собственность, для предоставления в аренду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6. Проведение рыночной оценки права аренды земельных участков.</w:t>
            </w:r>
          </w:p>
        </w:tc>
      </w:tr>
      <w:tr>
        <w:trPr>
          <w:trHeight w:val="60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4 - 2030 без деления на этапы</w:t>
            </w:r>
          </w:p>
        </w:tc>
      </w:tr>
      <w:tr>
        <w:trPr>
          <w:trHeight w:val="60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hyperlink w:anchor="P426">
              <w:r>
                <w:rPr>
                  <w:rStyle w:val="InternetLink"/>
                  <w:sz w:val="28"/>
                  <w:szCs w:val="28"/>
                </w:rPr>
                <w:t>Перечень</w:t>
              </w:r>
            </w:hyperlink>
            <w:r>
              <w:rPr>
                <w:sz w:val="28"/>
                <w:szCs w:val="28"/>
              </w:rPr>
              <w:t xml:space="preserve"> целевых показателей муниципальной программы с указанием планируемых к достижению значений 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hyperlink w:anchor="P426">
              <w:r>
                <w:rPr>
                  <w:rStyle w:val="InternetLink"/>
                  <w:sz w:val="28"/>
                  <w:szCs w:val="28"/>
                </w:rPr>
                <w:t>Перечень</w:t>
              </w:r>
            </w:hyperlink>
            <w:r>
              <w:rPr>
                <w:sz w:val="28"/>
                <w:szCs w:val="28"/>
              </w:rPr>
              <w:t xml:space="preserve"> целевых показателей муниципальной программы с указанием планируемых к достижению значений в результате реализации муниципальной программы приведены в приложении к паспорту Программы</w:t>
            </w:r>
          </w:p>
        </w:tc>
      </w:tr>
      <w:tr>
        <w:trPr>
          <w:trHeight w:val="60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, в том числе по годам реализации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на 2014 - 2027 годы со</w:t>
              <w:softHyphen/>
              <w:t xml:space="preserve">ставит 527 855,1 тыс. рублей, в том числе за счет средств: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местного бюджета – 507 183,9 тыс. рублей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краевого бюджета – 20 671,2 тыс. рублей;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2014 год – 9 613,0 тыс. рублей за счет средств местного бюджета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2015 год – 26 908,3 тыс. рублей за счет средств местного бюджета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2016 год – 30 159,0 тыс. рублей за счет средств: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25 106,0 тыс. рублей;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бюджета – 5 053,0 тыс. рублей.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5 407,1 тыс. рублей за счет средств: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43 274,7 тыс. рублей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краевого бюджета – 2 132,4 тыс. рублей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2018 год – 35 575,7 тыс. рублей за счет средств: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35 529,6 тыс. рублей;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бюджета – 46,1 тыс. рублей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2019 год – 43 402,2 тыс. рублей за счет средств мест</w:t>
              <w:softHyphen/>
              <w:t>ного бюджета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2020 год – 37 137,3 тыс. рублей за счет средств: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36 856,2 тыс. рублей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краевого бюджета – 281,1 тыс. рублей.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5 001,4 тыс. рублей за счет средств мест</w:t>
              <w:softHyphen/>
              <w:t>ного бюджета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2022 год – 37 548,9 тыс. рублей за счет средств: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36 654,4 тыс. рублей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краевого бюджета – 894,5 тыс. рублей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54 887,8 тыс. рублей за счет средств;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местного бюджета – 43 483,8 тыс. рублей;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бюджета – 11 404,0 тыс. рубле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8 051,5 тыс. рублей за счет средств: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57 191,4 тыс. рублей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краевого бюджета – 860,1 тыс.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025 год – 38 149,3 тыс. рублей за счет средств мест</w:t>
              <w:softHyphen/>
              <w:t>ного бюджет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026 год – 38 006,8 тыс. рублей за счет средств мест</w:t>
              <w:softHyphen/>
              <w:t>ного бюджета.</w:t>
            </w:r>
          </w:p>
          <w:p>
            <w:pPr>
              <w:pStyle w:val="Normal"/>
              <w:ind w:firstLine="708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38 006,8 тыс. рублей за счет средств мест</w:t>
              <w:softHyphen/>
              <w:t>ного бюджета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9072" w:hanging="0"/>
        <w:outlineLvl w:val="2"/>
        <w:rPr>
          <w:rFonts w:eastAsia="Calibri"/>
          <w:sz w:val="28"/>
          <w:szCs w:val="28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eastAsia="Calibri"/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left="9072" w:hanging="0"/>
        <w:rPr/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left="9072" w:hanging="0"/>
        <w:outlineLvl w:val="2"/>
        <w:rPr/>
      </w:pPr>
      <w:r>
        <w:rPr>
          <w:rFonts w:eastAsia="Calibri"/>
          <w:sz w:val="28"/>
          <w:szCs w:val="28"/>
        </w:rPr>
        <w:t>«Управление земельно-имущественными от</w:t>
        <w:softHyphen/>
        <w:t>ношениями города Лесосибирска»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 xml:space="preserve">Перечень целевых показателей с указанием планируемых к достижению значений в результате реализации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22"/>
        <w:gridCol w:w="1190"/>
        <w:gridCol w:w="685"/>
        <w:gridCol w:w="685"/>
        <w:gridCol w:w="685"/>
        <w:gridCol w:w="685"/>
        <w:gridCol w:w="685"/>
        <w:gridCol w:w="686"/>
        <w:gridCol w:w="685"/>
        <w:gridCol w:w="685"/>
        <w:gridCol w:w="685"/>
        <w:gridCol w:w="685"/>
        <w:gridCol w:w="685"/>
        <w:gridCol w:w="700"/>
        <w:gridCol w:w="740"/>
        <w:gridCol w:w="7"/>
      </w:tblGrid>
      <w:tr>
        <w:trPr>
          <w:trHeight w:val="531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br/>
              <w:t>п/п</w:t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и, целевые показатели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897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оды реализации муниципальной программы </w:t>
            </w:r>
          </w:p>
        </w:tc>
      </w:tr>
      <w:tr>
        <w:trPr>
          <w:trHeight w:val="79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6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Создание условий для эффективного использования, управления и вовлечения в хозяйственный оборот муниципальных объектов не</w:t>
              <w:softHyphen/>
              <w:t>движим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Целевой показатель: Снижение числа объектов недвижимости, не прошедших техническую ин</w:t>
              <w:softHyphen/>
              <w:t xml:space="preserve">вентаризацию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%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36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Формирование, эффективное использование и управление земельными участками, расположенными на территории муниципального образования город Лесосибирск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Целевой показатель: Снижение количества зе</w:t>
              <w:softHyphen/>
              <w:t>мельных участков на территории г. Лесосибир</w:t>
              <w:softHyphen/>
              <w:t>ска с неоформленным правом землепользова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%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8505" w:hanging="0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05" w:hanging="0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05" w:hanging="0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05" w:hanging="0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05" w:hanging="0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05" w:hanging="0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05" w:hanging="0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05" w:hanging="0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05" w:hanging="0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sz w:val="3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00:00Z</dcterms:created>
  <dc:creator>Admin</dc:creator>
  <dc:description/>
  <cp:keywords/>
  <dc:language>en-US</dc:language>
  <cp:lastModifiedBy>gorfo1</cp:lastModifiedBy>
  <cp:lastPrinted>2024-11-11T15:34:00Z</cp:lastPrinted>
  <dcterms:modified xsi:type="dcterms:W3CDTF">2024-11-11T08:34:00Z</dcterms:modified>
  <cp:revision>630</cp:revision>
  <dc:subject/>
  <dc:title/>
</cp:coreProperties>
</file>