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3164" w:leader="none"/>
        </w:tabs>
        <w:ind w:right="-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164" w:leader="none"/>
        </w:tabs>
        <w:ind w:right="-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164" w:leader="none"/>
        </w:tabs>
        <w:ind w:right="-58" w:hanging="0"/>
        <w:rPr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6335</wp:posOffset>
                </wp:positionH>
                <wp:positionV relativeFrom="paragraph">
                  <wp:posOffset>-393700</wp:posOffset>
                </wp:positionV>
                <wp:extent cx="813435" cy="967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10" cy="875030"/>
                                  <wp:effectExtent l="0" t="0" r="0" b="0"/>
                                  <wp:docPr id="3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76.2pt;mso-wrap-distance-left:9.05pt;mso-wrap-distance-right:9.05pt;mso-wrap-distance-top:0pt;mso-wrap-distance-bottom:0pt;margin-top:-31pt;mso-position-vertical-relative:text;margin-left:1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10" cy="875030"/>
                            <wp:effectExtent l="0" t="0" r="0" b="0"/>
                            <wp:docPr id="4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6090" w:leader="none"/>
        </w:tabs>
        <w:suppressAutoHyphens w:val="true"/>
        <w:spacing w:lineRule="exact" w:line="280"/>
        <w:ind w:right="-58" w:hanging="0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2"/>
          <w:szCs w:val="32"/>
        </w:rPr>
        <w:tab/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sz w:val="18"/>
          <w:szCs w:val="24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widowControl w:val="false"/>
        <w:suppressAutoHyphens w:val="true"/>
        <w:spacing w:lineRule="exact" w:line="320"/>
        <w:ind w:right="-185" w:hanging="0"/>
        <w:jc w:val="center"/>
        <w:rPr/>
      </w:pPr>
      <w:r>
        <w:rPr/>
        <w:t xml:space="preserve">г. Лесосибирск             </w:t>
      </w:r>
    </w:p>
    <w:p>
      <w:pPr>
        <w:pStyle w:val="Normal"/>
        <w:widowControl w:val="false"/>
        <w:suppressAutoHyphens w:val="true"/>
        <w:spacing w:lineRule="exact" w:line="3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FFFFFF"/>
          <w:sz w:val="28"/>
          <w:szCs w:val="28"/>
        </w:rPr>
        <w:t xml:space="preserve">11.2014                                                                                             </w:t>
      </w:r>
    </w:p>
    <w:p>
      <w:pPr>
        <w:pStyle w:val="Normal"/>
        <w:suppressAutoHyphens w:val="tru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11.07.2014 № 958 «Об утверждении новой редакции муниципальной программы «Реформирование и модернизация жилищно-коммунального хозяйства, повышение энергетической эффективности и создание условий для проживания населения города Лесосибирска» 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решением Лесосибирского городского Совета депутатов от №  «О бюджете города Лесосибирска на 2025 год и плановый период 2026 - 2027 годов», </w:t>
      </w:r>
      <w:r>
        <w:rPr>
          <w:rFonts w:eastAsia="Calibri"/>
          <w:sz w:val="28"/>
          <w:szCs w:val="28"/>
          <w:lang w:eastAsia="en-US"/>
        </w:rPr>
        <w:t>постановлением администрации города от 13.</w:t>
      </w:r>
      <w:r>
        <w:rPr>
          <w:sz w:val="28"/>
          <w:szCs w:val="28"/>
        </w:rPr>
        <w:t>08.2013 № 1210 «Об утверждении порядка принятия решений о разработке муниципальных программ города Лесосибирска, их формировании и реализации», Уставом города Лесосибирска, ПОСТАНОВЛЯЮ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 Внест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зменения в постановление администрации города от 11.07.2014 № 958 «Об утверждении новой редакции муниципальной программы «Реформирование и модернизация жилищно-коммунального хозяйства, повышение энергетической эффективности и создание условий для проживания населения города Лесосибирска»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изложить в новой редакции согласно приложению к настоящему постановлению.</w:t>
      </w:r>
    </w:p>
    <w:p>
      <w:pPr>
        <w:pStyle w:val="Style32"/>
        <w:ind w:left="0" w:right="-77" w:firstLine="708"/>
        <w:rPr>
          <w:szCs w:val="28"/>
          <w:u w:val="single"/>
        </w:rPr>
      </w:pPr>
      <w:r>
        <w:rPr>
          <w:szCs w:val="28"/>
        </w:rPr>
        <w:t xml:space="preserve">2. </w:t>
      </w:r>
      <w:r>
        <w:rPr>
          <w:szCs w:val="28"/>
          <w:lang w:val="en-US"/>
        </w:rPr>
        <w:t xml:space="preserve">Руководителю управления делами и кадровой политики администрации города Лесосибирска Зориной Е. Н. опубликовать настоящее постановление в сетевом издании «Администрация города Лесосибирска» </w:t>
      </w:r>
      <w:hyperlink r:id="rId4">
        <w:r>
          <w:rPr>
            <w:rStyle w:val="InternetLink"/>
            <w:szCs w:val="28"/>
            <w:lang w:val="en-US"/>
          </w:rPr>
          <w:t>https://admles.ru/</w:t>
        </w:r>
      </w:hyperlink>
      <w:r>
        <w:rPr>
          <w:szCs w:val="28"/>
          <w:u w:val="single"/>
        </w:rPr>
        <w:t xml:space="preserve">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по вопросам жизнеобеспечения П.Ф. Безматерных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 и распространяет свое действие на правоотношения, возникшие с 01.01.2025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Глава города </w:t>
        <w:tab/>
        <w:tab/>
        <w:tab/>
        <w:t xml:space="preserve">                                              А.В. Хохряков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к постановлению администрации города Лесосибирска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от</w:t>
        <w:tab/>
        <w:tab/>
        <w:tab/>
        <w:t>№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 xml:space="preserve">«РЕФОРМИРОВАНИЕ И МОДЕРНИЗАЦИЯ ЖИЛИЩНО-КОММУНАЛЬНОГО ХОЗЯЙСТВА, ПОВЫШЕНИЕ ЭНЕРГЕТИЧЕСКОЙ ЭФФЕКТИВНОСТИ И СОЗДАНИЕ УСЛОВИЙ ДЛЯ ПРОЖИВАНИЯ НАСЕЛЕНИЯ ГОРОДА ЛЕСОСИБИРСКА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 xml:space="preserve">1. ПАСПОРТ МУНИЦИПАЛЬНОЙ ПРОГРАММЫ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Реформирование и модернизация жилищно-коммунального хозяйства, повышение энергетической эффективности и создание условий для проживания населения города Лесосибирск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 «Государственные программы Российской Федерации, государственные программы субъекта Российской Федерации, муниципальные программы»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от 09.08.2013 №820-р «Об утверждении перечня муниципальных программ города Лесосибирска».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Лесосибирска от 13.08.2013  № 1210 «Об утверждении Порядка принятия решений о разработке муниципальных программ города Лесосибирска, их формировании и реализации»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есосибирского городского Совета депутатов от № «О бюджете города Лесосибирска на 2025 год и плановый период 2026 - 2027 годов».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городского хозяйства» (далее МКУ «УГХ»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(далее МКУ «УКС»); Администрация города Лесосибирска; Отдел спорта и молодежной политики администрации города (отдел спорта и молодежной политики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еречень  подпрограмм и отдельных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еречень подпрограмм муниципальной программы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 «Модернизация объектов коммунальной инфраструктуры, жилищного фонда города Лесосибирска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. «Благоустройство городских территорий и создание условий проживания населения города Лесосибирска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«Переселение граждан из районов Крайнего Севера и приравненных к ним местностей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еречень отдельных мероприятий муниципальной программы:</w:t>
            </w:r>
          </w:p>
          <w:p>
            <w:pPr>
              <w:pStyle w:val="Normal"/>
              <w:overflowPunct w:val="false"/>
              <w:autoSpaceDE w:val="false"/>
              <w:spacing w:before="40" w:after="0"/>
              <w:ind w:firstLine="72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1. Реализация временных мер поддержки населения в целях обеспечения доступности коммунальных услуг. </w:t>
            </w:r>
          </w:p>
          <w:p>
            <w:pPr>
              <w:pStyle w:val="Normal"/>
              <w:overflowPunct w:val="false"/>
              <w:autoSpaceDE w:val="false"/>
              <w:spacing w:before="40" w:after="0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еятельности (оказание услуг) подведомственных учреждений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Оплата за содержание и ремонт жилых помещений находящихся в муниципальной собственности и предоставление коммунальных услуг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бсидии муниципальным унитарным предприятиям г Лесосибирска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здание благоприятных условий для проживания в городе Лесосибирске, обеспечение населения города Лесосибирска качественными жилищно-коммунальными услугами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тие, модернизация и капитальный ремонт объектов коммунальной инфраструктуры и жилищного фонда города Лесосибирск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Повышение уровня благоустройства, санитарного состояния города Лесосибирск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Предоставление государственной поддержки на приобретение жилья отдельным категориям граждан, проживающим на территории города Лесосибирска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rFonts w:eastAsia="Calibri"/>
                <w:sz w:val="28"/>
                <w:szCs w:val="28"/>
                <w:lang w:eastAsia="en-US"/>
              </w:rPr>
              <w:t>.Обеспечение доступности коммунальных услуг населению путем ограничения роста платы граждан за коммунальные услуги предельным индексом роста платы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5.Обеспечение доступности услуг по содержанию и ремонту жилья для населения город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6.Обеспечение деятельности МКУ «УГХ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7.Обеспечение содержания пустующих помещений, находящихся в муниципальной собственности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 сроки реализации муниципальной  программы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2014 - 2030 годы (без деления на этапы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оказателей и показателей результативности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уровень износа коммунальной инфраструктуры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бслуживаемых объектов благоустройств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, улучшивших жилищные услови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Перечень показателей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интегрального показателя аварийности инженерных се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отерь энергоресурсов в инженерных сет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селения, обеспеченного питьевой водой, отвечающей требованиям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оснащенности ПУ жилых помещений, находящихся в муниципальной собств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доли инженерных сетей, нуждающихся в замен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покрытых централизованным уличным освещением площади улиц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увеличение доли обслуживаемых зон отдыха, парков, сквер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беспечение содержания мест захорон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обустройство и восстановление воинских захоронени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 переезжающих из города Лесосибирск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вобождаемого вторичного жилья для заселения нуждающихся граждан (ежегодно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дельный индекс роста платы граждан в год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величение доли исполненных бюджетных ассигновани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плата жилищно - коммунальных услуг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плата коммунальных услуг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по ресурсному обеспечению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в 2014-2027 годах за счет всех источников финансирования составит 10 155 652,9 тыс. рублей: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ого бюджета– 3 698 966,0 тыс. рублей, в том числе по годам: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4 год – 4 173,1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10 115,4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6 год – 217 353,8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7 год – 98 218,0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20 год – 257 498,8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2 732,1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786 311,4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33 551,3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89 012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– 4 458 939,9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4 год – 36 498,5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5 год – 263 842,5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6 год – 377 851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7 426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5 650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3 845,0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3 118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6 697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43 816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141 969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1 567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2 218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2 218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82 218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–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7 747,0 тыс. рублей, в том числе по годам: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4 год – 46 364,0 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5 год – 65 072,8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6 год – 127 947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1 499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 011,2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9 689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5 522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5 289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4 614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5 863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1 735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3 023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1 056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1 056,8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920" w:leader="none"/>
        </w:tabs>
        <w:ind w:left="9639" w:hanging="0"/>
        <w:rPr>
          <w:sz w:val="24"/>
          <w:szCs w:val="24"/>
        </w:rPr>
      </w:pPr>
      <w:r>
        <w:rPr>
          <w:sz w:val="24"/>
          <w:szCs w:val="24"/>
        </w:rPr>
        <w:t>Приложение к паспорту муниципальной программы</w:t>
      </w:r>
    </w:p>
    <w:p>
      <w:pPr>
        <w:pStyle w:val="Normal"/>
        <w:tabs>
          <w:tab w:val="clear" w:pos="709"/>
          <w:tab w:val="left" w:pos="7920" w:leader="none"/>
        </w:tabs>
        <w:ind w:firstLine="10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 целевых показателей муниципальной программы г. Лесосибирска с указанием планируемых к достижению значений в результате реализации муниципальной  программы г. Лесосибирска</w:t>
      </w:r>
    </w:p>
    <w:p>
      <w:pPr>
        <w:pStyle w:val="Normal"/>
        <w:tabs>
          <w:tab w:val="clear" w:pos="709"/>
          <w:tab w:val="left" w:pos="7920" w:leader="none"/>
        </w:tabs>
        <w:ind w:firstLine="992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0"/>
        <w:gridCol w:w="1292"/>
        <w:gridCol w:w="876"/>
        <w:gridCol w:w="876"/>
        <w:gridCol w:w="758"/>
        <w:gridCol w:w="767"/>
        <w:gridCol w:w="876"/>
        <w:gridCol w:w="876"/>
        <w:gridCol w:w="802"/>
        <w:gridCol w:w="876"/>
        <w:gridCol w:w="876"/>
        <w:gridCol w:w="756"/>
        <w:gridCol w:w="756"/>
        <w:gridCol w:w="756"/>
        <w:gridCol w:w="862"/>
        <w:gridCol w:w="872"/>
      </w:tblGrid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ы реализации муниципальной программы г. Лесосибирска</w:t>
            </w:r>
          </w:p>
        </w:tc>
      </w:tr>
      <w:tr>
        <w:trPr>
          <w:trHeight w:val="14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Цели, целевые показатели муниципальной программы г. Лесосибирска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 измере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госрочный период, в пятилетнем интервале, до 2030 года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>
          <w:trHeight w:val="645" w:hRule="atLeast"/>
        </w:trPr>
        <w:tc>
          <w:tcPr>
            <w:tcW w:w="15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ЦЕЛЬ: 1. Создание благоприятных условий для проживания в городе Лесосибирске, обеспечение населения города Лесосибирска качественными жилищно-коммунальными услугами        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,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,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4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бслуживаемых объектов благоустро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,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,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01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семей улучшивших жилищные услов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,00</w:t>
            </w:r>
          </w:p>
        </w:tc>
      </w:tr>
    </w:tbl>
    <w:p>
      <w:pPr>
        <w:pStyle w:val="Normal"/>
        <w:tabs>
          <w:tab w:val="clear" w:pos="709"/>
          <w:tab w:val="left" w:pos="7920" w:leader="none"/>
        </w:tabs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920" w:leader="none"/>
        </w:tabs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920" w:leader="none"/>
        </w:tabs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6"/>
      <w:szCs w:val="26"/>
      <w:lang w:val="ru-RU" w:bidi="ar-SA"/>
    </w:rPr>
  </w:style>
  <w:style w:type="character" w:styleId="Style17">
    <w:name w:val="Основной текст Знак"/>
    <w:qFormat/>
    <w:rPr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Сноска (2)_"/>
    <w:qFormat/>
    <w:rPr>
      <w:sz w:val="16"/>
      <w:szCs w:val="16"/>
      <w:shd w:fill="FFFFFF" w:val="clear"/>
      <w:lang w:bidi="ar-SA"/>
    </w:rPr>
  </w:style>
  <w:style w:type="character" w:styleId="Style20">
    <w:name w:val="Основной текст + Полужирный"/>
    <w:qFormat/>
    <w:rPr>
      <w:b/>
      <w:bCs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12">
    <w:name w:val="Заголовок №1 (2)_"/>
    <w:qFormat/>
    <w:rPr>
      <w:sz w:val="27"/>
      <w:szCs w:val="27"/>
      <w:shd w:fill="FFFFFF" w:val="clear"/>
      <w:lang w:bidi="ar-SA"/>
    </w:rPr>
  </w:style>
  <w:style w:type="character" w:styleId="Style2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1">
    <w:name w:val="s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1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MS Mincho" w:cs="Cambria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26">
    <w:name w:val="Сноска (2)"/>
    <w:basedOn w:val="Normal"/>
    <w:qFormat/>
    <w:pPr>
      <w:shd w:fill="FFFFFF" w:val="clear"/>
      <w:spacing w:lineRule="atLeast" w:line="240"/>
    </w:pPr>
    <w:rPr>
      <w:sz w:val="16"/>
      <w:szCs w:val="16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7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sz w:val="23"/>
      <w:szCs w:val="23"/>
      <w:shd w:fill="FFFFFF" w:val="clear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322" w:before="360" w:after="3660"/>
    </w:pPr>
    <w:rPr>
      <w:rFonts w:eastAsia="Arial Unicode MS"/>
      <w:color w:val="000000"/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/>
      <w:jc w:val="center"/>
    </w:pPr>
    <w:rPr>
      <w:b/>
      <w:bCs/>
      <w:sz w:val="27"/>
      <w:szCs w:val="27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before="0" w:after="16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Цитата"/>
    <w:basedOn w:val="Normal"/>
    <w:qFormat/>
    <w:pPr>
      <w:ind w:left="-709" w:right="-766"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admle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2:24:00Z</dcterms:created>
  <dc:creator>Admin</dc:creator>
  <dc:description/>
  <cp:keywords/>
  <dc:language>en-US</dc:language>
  <cp:lastModifiedBy>gorfo1</cp:lastModifiedBy>
  <cp:lastPrinted>2024-02-08T15:53:00Z</cp:lastPrinted>
  <dcterms:modified xsi:type="dcterms:W3CDTF">2024-11-05T08:08:00Z</dcterms:modified>
  <cp:revision>29</cp:revision>
  <dc:subject/>
  <dc:title/>
</cp:coreProperties>
</file>