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478155</wp:posOffset>
                </wp:positionV>
                <wp:extent cx="6390005" cy="97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0710" cy="875030"/>
                                  <wp:effectExtent l="0" t="0" r="0" b="0"/>
                                  <wp:docPr id="2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76.45pt;mso-wrap-distance-left:9.05pt;mso-wrap-distance-right:9.05pt;mso-wrap-distance-top:0pt;mso-wrap-distance-bottom:0pt;margin-top:-37.6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0710" cy="875030"/>
                            <wp:effectExtent l="0" t="0" r="0" b="0"/>
                            <wp:docPr id="3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-5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Лесосибир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Normal"/>
        <w:widowControl w:val="false"/>
        <w:spacing w:lineRule="exact" w:line="28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ind w:right="-58" w:hanging="0"/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lineRule="exact" w:line="32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Лесосиби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от 02.10.2013 № 1454 «Об утверждении муниципальной программы «</w:t>
      </w:r>
      <w:r>
        <w:rPr>
          <w:sz w:val="28"/>
          <w:szCs w:val="28"/>
        </w:rPr>
        <w:t>Управление муниципальными финансами города Лесосибирска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Ф», Решениями Лесосибирского городского Совета депутатов от __.12.2024: № ___ «О внесении изменений в решение городского Совета от 14.12.2023 № 340 «О бюджете города Лесосибирска на 2024 год и плановый период 2025 - 2026 годов» и № ___ «О бюджете города Лесосибирска на 2025 год и плановый период 2026 - 2027 годов», Постановлением администрации города от 13.08.2013 № 1210 «Об утверждении Порядка принятия решений о разработке муниципальных программ города Лесосибирска, их формировании и реализации», Уставом города Лесосибирска, ПОСТАНОВЛЯЮ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администрации города от 02.10.2013 № 1454 «Об утверждении муниципальной программы «</w:t>
      </w:r>
      <w:r>
        <w:rPr>
          <w:sz w:val="28"/>
          <w:szCs w:val="28"/>
        </w:rPr>
        <w:t>Управление муниципальными финансами города Лесосибирска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Руководителю управления делами и кадровой политики администрации города Лесосибирска Зориной Е. Н. опубликовать настоящее постановление в сетевом издании Муниципального образования город Лесосибирск https://admles.ru/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– руководителя финансового управления Д.В. Игумн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 и распространяет свое действие с 01.01.202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А.В. Хохряков</w:t>
      </w:r>
    </w:p>
    <w:p>
      <w:pPr>
        <w:pStyle w:val="Normal"/>
        <w:autoSpaceDE w:val="false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30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6300" w:hanging="0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«</w:t>
      </w:r>
      <w:r>
        <w:rPr>
          <w:sz w:val="28"/>
          <w:szCs w:val="28"/>
        </w:rPr>
        <w:t>Управление муниципальными финансами города Лесосибирск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 «Управление муниципальными финансами города Лесосибирска»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382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Управление муниципальными финансами города Лесосибирск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от 13.08.2013 № 1210 (в ред. № 1439 от 13.11.2018) «Об утверждении Порядка принятия решений о разработке муниципальных программ города Лесосибирска, их формировании и реализаци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от 09.08.2013            № 820-р «Об утверждении перечня муниципальных программ города Лесосибирска, предлагаемых к реализации с 2014 год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. Лесосибирск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а города</w:t>
            </w:r>
          </w:p>
          <w:p>
            <w:pPr>
              <w:pStyle w:val="Normal"/>
              <w:autoSpaceDE w:val="false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>2. Управление муниципальным долгом города</w:t>
            </w:r>
          </w:p>
          <w:p>
            <w:pPr>
              <w:pStyle w:val="Normal"/>
              <w:autoSpaceDE w:val="false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>3. Организация и осуществление внутреннего муниципального финансового контроля в городе</w:t>
            </w:r>
          </w:p>
          <w:p>
            <w:pPr>
              <w:pStyle w:val="Normal"/>
              <w:autoSpaceDE w:val="false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>4. Обеспечение реализации муниципальной программы и прочие мероприят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тдельных мероприятий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орода Лесосибирск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главных распорядителей бюджетных средств, обеспечение сбалансированности и повышение финансовой самостоятельности главных распорядителей бюджет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 Эффективное управление муниципальным долгом город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ение своевременного осуществления внутреннего муниципального финансового контроля за соблюдением законодательства в финансово-бюджетной сф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30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198 968,7 тыс. рублей, в том числе: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>1 694,5 тыс. рублей - средства краевого бюджета;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>197 274,2 тыс. рублей - средства мест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 годам реализации муниципальной 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7 716,3 тыс. рублей (средства местного бюджет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 947,2 тыс. рублей, в том числе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944,6 тыс. рублей – средства краевого бюджета, 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02,6 – тыс. рублей средства ме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 632,1 тыс. рублей, в том числе: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617,8 тыс. рублей – средства краевого бюджета, 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14,3 – тыс. рублей средства мест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 172,6 тыс. рублей (средства ме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18 год – 9 207,6 тыс. рублей, в том числе: 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74,8 тыс. рублей – средства краевого бюджета, </w:t>
            </w:r>
          </w:p>
          <w:p>
            <w:pPr>
              <w:pStyle w:val="Normal"/>
              <w:autoSpaceDE w:val="false"/>
              <w:ind w:firstLine="50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32,8 – тыс. рублей средства местного бюджет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9 год – 10 312,3 тыс. рублей, в том числе: 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7,3 тыс. рублей – средства краевого бюджета, </w:t>
            </w:r>
          </w:p>
          <w:p>
            <w:pPr>
              <w:pStyle w:val="Normal"/>
              <w:autoSpaceDE w:val="false"/>
              <w:ind w:firstLine="502"/>
              <w:jc w:val="both"/>
              <w:rPr/>
            </w:pPr>
            <w:r>
              <w:rPr>
                <w:bCs/>
                <w:sz w:val="28"/>
                <w:szCs w:val="28"/>
              </w:rPr>
              <w:t>10 255,0 – тыс. рублей средства местного бюджет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0 год – 11 430,1 тыс. рублей (средства местного бюдж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2 734,1 тыс. рублей (средства ме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2 год – 15 048,3 тыс. рублей (средства местного бюдж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5 714,0 тыс. рублей (средства местного бюджет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 073,3 тыс. рублей (средства ме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27 793,6 тыс. рублей (средства местного бюджет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2 593,6 тыс. рублей (средства местного бюджет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2 593,6 тыс. рублей (средства местного бюджета).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Приложение к Паспорту муниципальной программы «Управление муниципальными финансами города Лесосибирс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города Лесосибирска с указанием планируемых к достижению значений в результате реализации муниципальной программы города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17"/>
        <w:gridCol w:w="708"/>
        <w:gridCol w:w="709"/>
        <w:gridCol w:w="709"/>
        <w:gridCol w:w="708"/>
        <w:gridCol w:w="717"/>
        <w:gridCol w:w="714"/>
        <w:gridCol w:w="710"/>
        <w:gridCol w:w="851"/>
        <w:gridCol w:w="850"/>
        <w:gridCol w:w="901"/>
        <w:gridCol w:w="965"/>
        <w:gridCol w:w="841"/>
        <w:gridCol w:w="821"/>
        <w:gridCol w:w="8"/>
        <w:gridCol w:w="1115"/>
        <w:gridCol w:w="1100"/>
        <w:gridCol w:w="8"/>
      </w:tblGrid>
      <w:tr>
        <w:trPr>
          <w:trHeight w:val="42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61236648"/>
            <w:bookmarkEnd w:id="0"/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целевые показатели муниципальной программы г. Лесосибир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 города Лесосибирск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й период, в пятилетнем интервале, до 2030 год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-2030 год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долгосрочной сбалансированности и устойчивости бюджетной системы города Лесосибирск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муниципального долга города к доходам городского бюджета без учета утвержденного объема безвозмездных по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более 1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более 1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городского бюджета, формируемых в рамках муниципальных программ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Hlk161237833"/>
      <w:bookmarkStart w:id="2" w:name="RANGE!A1%3AP12"/>
      <w:bookmarkEnd w:id="1"/>
      <w:bookmarkEnd w:id="2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61237833"/>
      <w:bookmarkStart w:id="4" w:name="_Hlk161237833"/>
      <w:bookmarkEnd w:id="4"/>
    </w:p>
    <w:sectPr>
      <w:headerReference w:type="default" r:id="rId5"/>
      <w:footerReference w:type="default" r:id="rId6"/>
      <w:type w:val="nextPage"/>
      <w:pgSz w:orient="landscape" w:w="16838" w:h="11906"/>
      <w:pgMar w:left="709" w:right="96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C4F090D3C16D1EE6A98E0FA0F63B9E518C9972D4460FD6B5437B4E62Ad4L3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38:00Z</dcterms:created>
  <dc:creator>Admin</dc:creator>
  <dc:description/>
  <cp:keywords/>
  <dc:language>en-US</dc:language>
  <cp:lastModifiedBy>gorfo1</cp:lastModifiedBy>
  <cp:lastPrinted>2020-10-20T09:32:00Z</cp:lastPrinted>
  <dcterms:modified xsi:type="dcterms:W3CDTF">2024-11-06T11:40:00Z</dcterms:modified>
  <cp:revision>88</cp:revision>
  <dc:subject/>
  <dc:title/>
</cp:coreProperties>
</file>